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6-ГО ОЧЕРЕДНОГО ЗАСЕДАН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ОСИНОВ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58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03.2015                                                                зал заседаний </w:t>
      </w:r>
    </w:p>
    <w:p>
      <w:pPr>
        <w:pStyle w:val="Normal"/>
        <w:ind w:left="5670" w:hanging="531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и      Подосиновского района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4.00 часов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744"/>
        <w:gridCol w:w="2613"/>
        <w:gridCol w:w="1744"/>
        <w:gridCol w:w="992"/>
      </w:tblGrid>
      <w:tr>
        <w:trPr>
          <w:trHeight w:val="5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екта реш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ч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цы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Устав Подосиновского муниципального района Кировской област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пиковск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ладими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рганизационно-правового отдела аппарата Подосиновской районной Ду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местных норматив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адостроительного проектир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си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овской област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ур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я Николаевна,</w:t>
            </w:r>
          </w:p>
          <w:p>
            <w:pPr>
              <w:pStyle w:val="Normal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ведующая сектором</w:t>
            </w:r>
            <w:r>
              <w:rPr>
                <w:i/>
              </w:rPr>
              <w:t xml:space="preserve"> </w:t>
            </w:r>
            <w:r>
              <w:rPr>
                <w:sz w:val="24"/>
                <w:szCs w:val="24"/>
              </w:rPr>
              <w:t>по вопросам градостроительства Администрации Подосиновского района, главный градостроитель Подосин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5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труктуры Администрации Подосиновского райо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е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Александрович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яющий делами Администрации Подосинов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трехсторонней комиссии по регулированию социально-трудовых отношений в Подосиновском райо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е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Александрович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Подосинов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 22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чне муниципального имущест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Владимир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УМИ и ЗР Администрации Подосинов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5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Подосиновской районной Думы от 30.08.2011 № 07/56 «Об утверждении Порядка выплаты премии по результатам работы главы Подосиновского района Кировской области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ряб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й Никола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епутатской комиссии по бюджету и вопросам муниципальной собственности, депутат Подосиновской районной Ду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8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Подосиновской районной Думы от 29.04.2014 № 44/282 «Об утверждении Положения о присвоении звания «Почетный гражданин Подосиновского района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пиковск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ладимиров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рганизационно-правового отдела аппарата Подосиновской районной Ду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Подосиновской районной Думы от 29.04.2014 № 44/28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«Об утверждении Положения о порядке награждения дипломом Подосиновской районной Думы «За труд и гражданственность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пиковск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ладимиров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рганизационно-правового отдела аппарата Подосиновской районной Ду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709"/>
        <w:rPr>
          <w:sz w:val="24"/>
          <w:szCs w:val="24"/>
        </w:rPr>
      </w:pPr>
      <w:r>
        <w:rPr>
          <w:sz w:val="24"/>
          <w:szCs w:val="24"/>
        </w:rPr>
        <w:t>Глава Подосиновского района,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Председатель Подосиновской районной Думы    Д.В. Копосов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седаний депутатских комисс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56 очередному заседанию Подосиновской районн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35"/>
        <w:gridCol w:w="1838"/>
        <w:gridCol w:w="4765"/>
      </w:tblGrid>
      <w:tr>
        <w:trPr>
          <w:trHeight w:val="6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17" w:firstLine="817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Наименование комисс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Дата, время проведения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Вопросы</w:t>
            </w:r>
          </w:p>
        </w:tc>
      </w:tr>
      <w:tr>
        <w:trPr>
          <w:trHeight w:val="6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17" w:firstLine="817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Комиссия по бюджету и вопросам муниципальной собстве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Cs/>
                <w:i/>
                <w:sz w:val="24"/>
                <w:szCs w:val="24"/>
              </w:rPr>
              <w:t>(председатель – Скрябин Н.Н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30.03.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14.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О Перечне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sz w:val="24"/>
                <w:szCs w:val="24"/>
              </w:rPr>
              <w:t>(</w:t>
            </w:r>
            <w:r>
              <w:rPr>
                <w:rFonts w:eastAsia="Arial"/>
                <w:bCs/>
                <w:i/>
                <w:sz w:val="24"/>
                <w:szCs w:val="24"/>
              </w:rPr>
              <w:t>Ногин Ю.В., зав. отделом УМИ и ЗР Администрации Подосиновского района)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 О внесении изменений в решение Подосиновской районной Думы от 30.08.2011 № 07/56 «Об утверждении Порядка выплаты премии по результатам работы главы Подосиновского района Кировской области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крябин Н.Н., председатель депутатской комиссии, депутат Подосиновской районной Думы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17" w:firstLine="817"/>
              <w:jc w:val="center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Комиссия по вопросам местного самоупра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sz w:val="24"/>
                <w:szCs w:val="24"/>
              </w:rPr>
            </w:pPr>
            <w:r>
              <w:rPr>
                <w:rFonts w:eastAsia="Arial"/>
                <w:bCs/>
                <w:i/>
                <w:sz w:val="24"/>
                <w:szCs w:val="24"/>
              </w:rPr>
              <w:t>(председатель – Третьяков А.И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>30.03.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>15.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Устав Подосиновского муниципального района Кировской област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лепиковская О.В., главный специалист организационно-правового отдела аппарата Подосиновской районной Думы)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 Об утверждении структуры Администрации Подосин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Мосеев Ю.А., управляющий делами Администрации Подосиновского района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Об утверждении Положения о трехсторонней комиссии по регулированию социально-трудовых отношений в Подосиновском районе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осеев Ю.А., управляющий делами Администрации Подосиновского района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 внесении изменений в решение Подосиновской районной Думы от 30.08.2011 № 07/56 «Об утверждении Порядка выплаты премии по результатам работы главы Подосиновского района Кировской области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крябин Н.Н., председатель депутатской комиссии, депутат Подосиновской районной Дум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О внесении изменений в решение Подосиновской районной Думы от 29.04.2014 № 44/282 «Об утверждении Положения о присвоении звания «Почетный гражданин Подосиновского района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лепиковская О.В., главный специалист организационно-правового отдела аппарата Подосиновской районной Дум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О внесении изменений в решение Подосиновской районной Думы от 29.04.2014 № 44/28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«Об утверждении Положения о порядке награждения дипломом Подосиновской районной Думы «За труд и гражданственность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лепиковская О.В., главный специалист организационно-правового отдела аппарата Подосиновской районной Думы)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17" w:firstLine="817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Комиссия по вопросам жизнедеятельности населения и социальной политик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Cs/>
                <w:i/>
                <w:sz w:val="24"/>
                <w:szCs w:val="24"/>
              </w:rPr>
              <w:t>(председатель – Шубин А.А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>27.03.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14.0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Об утверждении местных норматив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адостроительного проектир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си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i/>
                <w:sz w:val="24"/>
                <w:szCs w:val="24"/>
              </w:rPr>
              <w:t>Микурова М.Н., зав. сектором по вопросам градостроительства Администрации Подосиновского района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 О результатах проведения контрольного мероприяти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Синицын С.П., Председатель Контрольно-счетной комиссии)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-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1.03.2015 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став Подосин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ировской обла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в редакции от 07.05.2013), </w:t>
      </w:r>
      <w:hyperlink r:id="rId4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Кировской области от 08.10.2012 № 204-ЗО «О внесении изменений в отдельные Законы Кировской области в сфере муниципальной службы и местного самоуправления»,  от 28.04.2012 № 141-ЗО «О преобразовании некоторых муниципальных образований Кировской области и о внесении изменений в отдельные законы Кировской области в связи с преобразованием муниципальных образований»,  </w:t>
      </w:r>
      <w:hyperlink r:id="rId5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21 Устава Подосиновского муниципального района Кировской области  Подосиновская районная Дума РЕШИЛА:</w:t>
      </w:r>
    </w:p>
    <w:p>
      <w:pPr>
        <w:pStyle w:val="Normal"/>
        <w:numPr>
          <w:ilvl w:val="0"/>
          <w:numId w:val="3"/>
        </w:numPr>
        <w:suppressAutoHyphens w:val="true"/>
        <w:ind w:left="0" w:firstLine="705"/>
        <w:jc w:val="both"/>
        <w:rPr/>
      </w:pPr>
      <w:r>
        <w:rPr>
          <w:sz w:val="28"/>
          <w:szCs w:val="28"/>
        </w:rPr>
        <w:t xml:space="preserve">Внести в Устав  Подосиновского муниципального района Кировской области, утвержденный решением Подосиновской районной Думы от 24.06.2005 № 44/29 с изменениями, утвержденными решениями Подосиновской районной Думы от 10.08.2005 №46/45, от 25.08.2006 № 13/67, от 20.04.2007 № 21/22, от 29.02.2008 № 33/11, от 15.10.2008 № 39/49, от  04.09.2009 № 49/53, от 22.03.2010 № 56/19, от 10.12.2010 № 66/79, от 13.12.2011 № 10/86, от 25.06.2012 № 15/131, от 26.07.2013 № 35/232: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1.1. </w:t>
      </w:r>
      <w:hyperlink r:id="rId6">
        <w:r>
          <w:rPr>
            <w:rStyle w:val="InternetLink"/>
            <w:sz w:val="28"/>
            <w:szCs w:val="28"/>
          </w:rPr>
          <w:t>Статью 5</w:t>
        </w:r>
      </w:hyperlink>
      <w:r>
        <w:rPr>
          <w:sz w:val="28"/>
          <w:szCs w:val="28"/>
        </w:rPr>
        <w:t xml:space="preserve"> Устава  Подосиновского муниципального района Кировской области (далее - Устав Подосиновского района)  после слов «Подосиновский район имеет герб и» дополнить словами «флаг», слова «вправе иметь другие официальные символы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часть 1 статьи 8 Устава Подосиновского  района 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1. Дополнить  пунктом 6.2 следующего содержания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6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2. В </w:t>
      </w:r>
      <w:hyperlink r:id="rId7">
        <w:r>
          <w:rPr>
            <w:rStyle w:val="InternetLink"/>
            <w:sz w:val="28"/>
            <w:szCs w:val="28"/>
          </w:rPr>
          <w:t xml:space="preserve">пункте 14 </w:t>
        </w:r>
      </w:hyperlink>
      <w:r>
        <w:rPr>
          <w:sz w:val="28"/>
          <w:szCs w:val="28"/>
        </w:rPr>
        <w:t xml:space="preserve"> слова «выдача разрешений на установку» заменить словами «утверждение схемы размещения рекламных конструкций, выдача разрешений на установку и эксплуатацию», слово «вновь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Пункт   22  после слов «осуществление мероприятий по» дополнить словами «территориальной обороне 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 </w:t>
      </w:r>
      <w:hyperlink r:id="rId8">
        <w:r>
          <w:rPr>
            <w:rStyle w:val="InternetLink"/>
            <w:sz w:val="28"/>
            <w:szCs w:val="28"/>
          </w:rPr>
          <w:t>Пункт 24 части 2 статьи 21</w:t>
        </w:r>
      </w:hyperlink>
      <w:r>
        <w:rPr>
          <w:sz w:val="28"/>
          <w:szCs w:val="28"/>
        </w:rPr>
        <w:t xml:space="preserve"> Устава Подосиновского района после слов «содействие развитию малого и среднего предпринимательства» дополнить словами «,оказание поддержки социально ориентированным некоммерческим организациям, благотворительной деятельности и добровольчеству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 ч</w:t>
      </w:r>
      <w:hyperlink r:id="rId9">
        <w:r>
          <w:rPr>
            <w:rStyle w:val="InternetLink"/>
            <w:sz w:val="28"/>
            <w:szCs w:val="28"/>
          </w:rPr>
          <w:t>асти 1 статьи 30</w:t>
        </w:r>
      </w:hyperlink>
      <w:r>
        <w:rPr>
          <w:sz w:val="28"/>
          <w:szCs w:val="28"/>
        </w:rPr>
        <w:t xml:space="preserve"> Устава Подосиновского района дополнить пунктом 15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5) в связи с утратой доверия Президента Российской Федерации в случае  несоблюдения главой района его супругой (супругом) и несовершеннолетними детьми запрета, установленного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В </w:t>
      </w:r>
      <w:hyperlink r:id="rId11">
        <w:r>
          <w:rPr>
            <w:rStyle w:val="InternetLink"/>
            <w:sz w:val="28"/>
            <w:szCs w:val="28"/>
          </w:rPr>
          <w:t>часть 5 статьи 32</w:t>
        </w:r>
      </w:hyperlink>
      <w:r>
        <w:rPr>
          <w:sz w:val="28"/>
          <w:szCs w:val="28"/>
        </w:rPr>
        <w:t xml:space="preserve"> Устава Подосиновского района внести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1. </w:t>
      </w:r>
      <w:hyperlink r:id="rId12">
        <w:r>
          <w:rPr>
            <w:rStyle w:val="InternetLink"/>
            <w:sz w:val="28"/>
            <w:szCs w:val="28"/>
          </w:rPr>
          <w:t>Пункт 7</w:t>
        </w:r>
      </w:hyperlink>
      <w:r>
        <w:rPr>
          <w:sz w:val="28"/>
          <w:szCs w:val="28"/>
        </w:rPr>
        <w:t xml:space="preserve"> изложить в следующей 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Дополнить пунктами 8.1 и 8.2 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3. В </w:t>
      </w:r>
      <w:hyperlink r:id="rId1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3 после слов «осуществление мероприятий по» дополнить словами «территориальной обороне 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4. </w:t>
      </w:r>
      <w:hyperlink r:id="rId14">
        <w:r>
          <w:rPr>
            <w:rStyle w:val="InternetLink"/>
            <w:sz w:val="28"/>
            <w:szCs w:val="28"/>
          </w:rPr>
          <w:t>Пункт 2</w:t>
        </w:r>
      </w:hyperlink>
      <w:r>
        <w:rPr>
          <w:sz w:val="28"/>
          <w:szCs w:val="28"/>
        </w:rPr>
        <w:t>4 после слов «на территории» дополнить словом «муниципального», после слова «района»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 </w:t>
      </w:r>
      <w:hyperlink r:id="rId15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8 после слов «среднего предпринимательства» дополнить словами «, оказание поддержки социально ориентированным некоммерческим организациям, благотворительной деятельности и добровольчеству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6. В </w:t>
      </w:r>
      <w:hyperlink r:id="rId16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>3 слова «выдача разрешений на установку» заменить словами «утверждение схемы размещения рекламных конструкций, выдача разрешений на установку и эксплуатацию», слово «вновь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Часть 2 </w:t>
      </w:r>
      <w:hyperlink r:id="rId17">
        <w:r>
          <w:rPr>
            <w:rStyle w:val="InternetLink"/>
            <w:sz w:val="28"/>
            <w:szCs w:val="28"/>
          </w:rPr>
          <w:t>с</w:t>
        </w:r>
      </w:hyperlink>
      <w:r>
        <w:rPr>
          <w:sz w:val="28"/>
          <w:szCs w:val="28"/>
        </w:rPr>
        <w:t>татьи 33 Устава Подосиновского района изложить в следующей редакции:</w:t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Для организации и проведения конкурса образуется комиссия по проведению конкурса на замещение должности главы администрации Подосиновского муниципального района (далее - конкурсная комиссия) в количестве  10 (десяти) человек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ловина членов конкурсной комиссии назначается решением Подосиновской районной Думы, а другая половина – Губернатором Кировской област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</w:t>
      </w:r>
      <w:hyperlink r:id="rId18">
        <w:r>
          <w:rPr>
            <w:rStyle w:val="InternetLink"/>
            <w:sz w:val="28"/>
            <w:szCs w:val="28"/>
          </w:rPr>
          <w:t>Статью 4</w:t>
        </w:r>
      </w:hyperlink>
      <w:r>
        <w:rPr>
          <w:sz w:val="28"/>
          <w:szCs w:val="28"/>
        </w:rPr>
        <w:t>5 Устава Подосиновского район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Бюджет района и свод бюджетов городских и сельских поселений, входящих в состав района (без учета межбюджетных трансфертов между этими бюджетами), образуют консолидированный бюджет район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бюллетене органов местного самоуправления Подосин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Д.В. Копо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03.2015   № 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досиновского муниципального район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одосиновский муниципальный район Кировской области, Подосиновская районная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Подосиновского муниципального района Кировской области (далее – местные нормативы). Прилагаютс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Подосиновского муниципального района Кировской област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 в Информационном бюллетене органов местного самоуправления Подосиновского района и на официальном информационном сайте Правительства Кировской области  в разделе «Муниципальные образования» по адресу www.municipal.ako.kirov.ru/podosinovsky/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4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</w:t>
        <w:tab/>
        <w:t>Д.В. Копосов</w:t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Par24"/>
      <w:bookmarkStart w:id="1" w:name="Par24"/>
      <w:bookmarkEnd w:id="1"/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100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100" w:hanging="0"/>
        <w:rPr>
          <w:sz w:val="24"/>
          <w:szCs w:val="24"/>
        </w:rPr>
      </w:pPr>
      <w:r>
        <w:rPr>
          <w:sz w:val="24"/>
          <w:szCs w:val="24"/>
        </w:rPr>
        <w:t xml:space="preserve">решением Подосиновской районной </w:t>
      </w:r>
    </w:p>
    <w:p>
      <w:pPr>
        <w:pStyle w:val="Normal"/>
        <w:ind w:left="5100" w:hanging="0"/>
        <w:rPr/>
      </w:pPr>
      <w:r>
        <w:rPr>
          <w:sz w:val="24"/>
          <w:szCs w:val="24"/>
        </w:rPr>
        <w:t>Думы Кировской области</w:t>
      </w:r>
    </w:p>
    <w:p>
      <w:pPr>
        <w:pStyle w:val="Normal"/>
        <w:ind w:left="5100" w:hanging="0"/>
        <w:rPr>
          <w:sz w:val="24"/>
          <w:szCs w:val="24"/>
        </w:rPr>
      </w:pPr>
      <w:r>
        <w:rPr>
          <w:sz w:val="24"/>
          <w:szCs w:val="24"/>
        </w:rPr>
        <w:t xml:space="preserve">от 31.03.2015   № </w:t>
      </w:r>
    </w:p>
    <w:p>
      <w:pPr>
        <w:pStyle w:val="Normal"/>
        <w:spacing w:lineRule="auto" w:line="360"/>
        <w:ind w:left="5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 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  Подосиновского муниципального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5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Подосиновск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1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ёй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области, населения Подосиновского района и предельные значения расчетных показателей максимально допустимого уровня территориальной доступности таких объектов для населения Подосиновского район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20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Подосиновского района и расчетные показатели максимально допустимого уровня территориальной доступности таких объектов для населения Подосинов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е в статье 10¹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изменений в схему территориального планирования Подосин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203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203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ая част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1300" w:hanging="6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четные показатели минимально допустимого уровня обеспеченности объектами в области образования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области образования и расчетные показатели максимально  допустимого уровня территориальной доступности таких объектов следует принимать  в соответствии с таблицей 1.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аблица 1 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800"/>
        <w:gridCol w:w="27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800"/>
        <w:gridCol w:w="270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ские дошкольные организац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  мес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 метров</w:t>
            </w:r>
          </w:p>
        </w:tc>
      </w:tr>
      <w:tr>
        <w:trPr>
          <w:trHeight w:val="56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 мес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км  пешеходной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18"/>
              </w:rPr>
            </w:pPr>
            <w:r>
              <w:rPr/>
              <w:t>10 км транспортной доступности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образовательные школы, 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8  мес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8  мес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учащихся I ступени обучения – 2 км  пешеходной и 10 км транспортной доступ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учащихся II - III ступеней – 4 км пешеходной и 10 км  транспортной доступ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*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школьные учреждения, мест на 1 тыс. человек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5 мест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нция юных туристов – 4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ртивная школа – 20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ская школа искусств или музыкальная, художественная, хореографическая школа – 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учащихся I ступени обучения – 2 км  пешеходной и 10 км транспортной доступ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учащихся II - III ступеней – 4 км пешеходной и 10 км  транспортной доступн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римечания: 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jc w:val="both"/>
        <w:rPr/>
      </w:pPr>
      <w:r>
        <w:rPr/>
        <w:t>2. Вместимость организаций в области образования и размеры их земельных участков следует принимать в соответствии с требованиями приложения Ж СП 42.13330.201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Размеры земельных участков организаций в области образования, не указанных в  </w:t>
      </w:r>
      <w:hyperlink w:anchor="Par2116">
        <w:r>
          <w:rPr>
            <w:rStyle w:val="InternetLink"/>
          </w:rPr>
          <w:t>приложении Ж</w:t>
        </w:r>
      </w:hyperlink>
      <w:r>
        <w:rPr/>
        <w:t xml:space="preserve"> СП 42.13330.2011, следует принимать по заданию на проектирование.</w:t>
      </w:r>
    </w:p>
    <w:p>
      <w:pPr>
        <w:pStyle w:val="Normal"/>
        <w:autoSpaceDE w:val="false"/>
        <w:jc w:val="both"/>
        <w:rPr/>
      </w:pPr>
      <w:r>
        <w:rPr/>
        <w:t>4. Участки детских дошкольных организаций не должны примыкать непосредственно к магистральным улиц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300" w:hanging="5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Таблица </w:t>
      </w:r>
      <w:r>
        <w:rPr/>
        <w:t>2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29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я и сооружения для проведения районных официальных физкультурно-оздоровительных и спортивных мероприятий (включая физкультурно-оздоровительные комплексы)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объект на 5 тыс. жите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 км</w:t>
            </w:r>
          </w:p>
        </w:tc>
      </w:tr>
      <w:tr>
        <w:trPr>
          <w:trHeight w:val="10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я и сооружения муниципальных центров спортивной подготовки, спортивных школ, иные объекты спортивного назначения, находящиеся в муниципальной собственности или решение о создании которых принимают органы местного самоуправления муниципального райо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ются</w:t>
            </w:r>
          </w:p>
        </w:tc>
      </w:tr>
      <w:tr>
        <w:trPr>
          <w:trHeight w:val="10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ещения для физкультурно-оздоровительный занятий, кв.метров общей площади на 1 тыс.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10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пользования, кв.метров площади пола на 1 тыс.человек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 к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autoSpaceDE w:val="false"/>
        <w:jc w:val="both"/>
        <w:rPr/>
      </w:pPr>
      <w:r>
        <w:rPr/>
        <w:t xml:space="preserve">2. В поселениях с числом жителей от 2 до 5 тыс. следует предусматривать один спортивный зал площадью 540 кв. метров. 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3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autoSpaceDE w:val="false"/>
        <w:ind w:left="1200" w:hanging="5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left="1200" w:hanging="5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left="1200" w:hanging="500"/>
        <w:jc w:val="both"/>
        <w:rPr/>
      </w:pPr>
      <w:r>
        <w:rPr>
          <w:b/>
          <w:caps/>
          <w:sz w:val="28"/>
          <w:szCs w:val="28"/>
        </w:rPr>
        <w:t>2.3. Р</w:t>
      </w:r>
      <w:r>
        <w:rPr>
          <w:b/>
          <w:sz w:val="28"/>
          <w:szCs w:val="28"/>
        </w:rPr>
        <w:t xml:space="preserve">асчетные показатели минимально допустимого уровня обеспеченности объектами в области утилизации и переработки бытовых и промышленных отходов </w:t>
      </w:r>
    </w:p>
    <w:p>
      <w:pPr>
        <w:pStyle w:val="Normal"/>
        <w:autoSpaceDE w:val="false"/>
        <w:jc w:val="center"/>
        <w:rPr>
          <w:b/>
          <w:b/>
          <w:caps/>
          <w:spacing w:val="-26"/>
          <w:sz w:val="28"/>
          <w:szCs w:val="28"/>
        </w:rPr>
      </w:pPr>
      <w:r>
        <w:rPr>
          <w:b/>
          <w:caps/>
          <w:spacing w:val="-26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счетные показатели минимально допустимого уровня обеспеченности объектами в области утилизации бытовых и промышленных отходов принимаются в соответствии с таблицей 3.</w:t>
      </w:r>
    </w:p>
    <w:p>
      <w:pPr>
        <w:pStyle w:val="Normal"/>
        <w:autoSpaceDE w:val="false"/>
        <w:spacing w:lineRule="auto" w:line="360"/>
        <w:ind w:firstLine="851"/>
        <w:jc w:val="center"/>
        <w:rPr>
          <w:caps/>
          <w:spacing w:val="-26"/>
          <w:sz w:val="28"/>
          <w:szCs w:val="28"/>
        </w:rPr>
      </w:pPr>
      <w:r>
        <w:rPr>
          <w:caps/>
          <w:spacing w:val="-26"/>
          <w:sz w:val="28"/>
          <w:szCs w:val="28"/>
        </w:rPr>
      </w:r>
    </w:p>
    <w:p>
      <w:pPr>
        <w:pStyle w:val="Normal"/>
        <w:autoSpaceDE w:val="false"/>
        <w:spacing w:lineRule="auto" w:line="360"/>
        <w:ind w:right="-47" w:hanging="0"/>
        <w:jc w:val="right"/>
        <w:rPr/>
      </w:pPr>
      <w:r>
        <w:rPr>
          <w:spacing w:val="-6"/>
          <w:sz w:val="28"/>
          <w:szCs w:val="28"/>
        </w:rPr>
        <w:t xml:space="preserve">Таблица </w:t>
      </w:r>
      <w:r>
        <w:rPr/>
        <w:t>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29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игон бытовых и промышленных отходов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4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Поселок городского тип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 км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 к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бъекты в области культуры и искусств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Музеи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0 к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Выставочные залы,  объект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0 к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b/>
                <w:spacing w:val="-8"/>
              </w:rPr>
              <w:t>Административно-деловые объек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Муниципальные архивы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70 км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Примечания: 1. Площадь городских парков следует принимать не менее 15 га; парков в жилых районах – не менее 3 га.</w:t>
      </w:r>
    </w:p>
    <w:p>
      <w:pPr>
        <w:pStyle w:val="Normal"/>
        <w:autoSpaceDE w:val="false"/>
        <w:jc w:val="both"/>
        <w:rPr/>
      </w:pPr>
      <w:r>
        <w:rPr/>
        <w:t>2. Время доступности парков должно составлять не более 20 минут.</w:t>
      </w:r>
    </w:p>
    <w:p>
      <w:pPr>
        <w:pStyle w:val="Normal"/>
        <w:autoSpaceDE w:val="false"/>
        <w:jc w:val="both"/>
        <w:rPr/>
      </w:pPr>
      <w:r>
        <w:rPr/>
        <w:t xml:space="preserve">3.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района и расчетные показатели максимально допустимого уровня территориальной доступности таких объектов для населения муниципального района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Подосиновского района  проживает 15,1 тыс. чел. 3,5 чел/м.кв.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ограммы социально-экономического развития Подосиновского района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органов местного самоуправления Подосиновского района  и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хемы территориального планирования Подосиновского района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Подосиновского района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5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</w:t>
      </w:r>
    </w:p>
    <w:p>
      <w:pPr>
        <w:pStyle w:val="Normal"/>
        <w:autoSpaceDE w:val="false"/>
        <w:spacing w:lineRule="auto" w:line="360"/>
        <w:ind w:firstLine="5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290" cy="685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31.03.2015  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гт Подосин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соответствии с частью 8 статьи 37 Федерального закона от 08.10.2003 № 131-ФЗ «Об общих принципах организации местного самоуправления в Российской Федерации», пунктом 8 части 2 статьи 21, пунктом 4 части 1 статьи 34  Устава Подосиновского муниципального района, постановлением главы Подосиновского района от 13.12.2011 № 12 «Об утверждении численности структурных подразделений органов местного самоуправления Подосиновского района» Подосиновская районная Дума  РЕ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труктуру Администрации Подосиновского района. Прилагаетс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ешение Подосиновской районной Думы от 09.12.2013 № 40/255 «Об утверждении структуры Администрации Подосиновского района» признать утратившим си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360"/>
        <w:ind w:left="1050" w:hanging="69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Подосиновского  района                                                         Д.В. Копо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ab/>
        <w:tab/>
        <w:t xml:space="preserve">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А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ешением Подосиновской</w:t>
        <w:tab/>
        <w:t xml:space="preserve"> районной Думы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31.03.2015   № </w:t>
      </w:r>
    </w:p>
    <w:p>
      <w:pPr>
        <w:pStyle w:val="Normal"/>
        <w:jc w:val="center"/>
        <w:rPr/>
      </w:pPr>
      <w:r>
        <w:rPr/>
        <w:t xml:space="preserve">Структура Администрации Подосиновского района </w:t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08"/>
        <w:gridCol w:w="697"/>
        <w:gridCol w:w="540"/>
        <w:gridCol w:w="463"/>
        <w:gridCol w:w="977"/>
        <w:gridCol w:w="1258"/>
        <w:gridCol w:w="323"/>
        <w:gridCol w:w="1965"/>
        <w:gridCol w:w="370"/>
        <w:gridCol w:w="2071"/>
        <w:gridCol w:w="333"/>
        <w:gridCol w:w="2201"/>
        <w:gridCol w:w="463"/>
        <w:gridCol w:w="1607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еститель  главы Администрации района по вопросам экономики и сельского хозяйства</w:t>
            </w:r>
          </w:p>
        </w:tc>
        <w:tc>
          <w:tcPr>
            <w:tcW w:w="456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9850</wp:posOffset>
                      </wp:positionV>
                      <wp:extent cx="2850515" cy="8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75pt;margin-top:5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78740</wp:posOffset>
                      </wp:positionV>
                      <wp:extent cx="635" cy="2330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9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78740</wp:posOffset>
                      </wp:positionV>
                      <wp:extent cx="8890" cy="2330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25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района</w:t>
            </w:r>
          </w:p>
        </w:tc>
        <w:tc>
          <w:tcPr>
            <w:tcW w:w="543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39395</wp:posOffset>
                      </wp:positionV>
                      <wp:extent cx="34245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239395</wp:posOffset>
                      </wp:positionV>
                      <wp:extent cx="8890" cy="2330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pt;margin-top:1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239395</wp:posOffset>
                      </wp:positionV>
                      <wp:extent cx="635" cy="2330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95pt;margin-top:1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, начальник управления по</w:t>
            </w:r>
          </w:p>
          <w:p>
            <w:pPr>
              <w:pStyle w:val="Normal"/>
              <w:jc w:val="center"/>
              <w:rPr/>
            </w:pPr>
            <w:r>
              <w:rPr/>
              <w:t>вопросам</w:t>
            </w:r>
          </w:p>
          <w:p>
            <w:pPr>
              <w:pStyle w:val="Normal"/>
              <w:jc w:val="center"/>
              <w:rPr/>
            </w:pPr>
            <w:r>
              <w:rPr/>
              <w:t>жизнеобеспеч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99060" distR="99060" simplePos="0" locked="0" layoutInCell="1" allowOverlap="1" relativeHeight="3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466725</wp:posOffset>
                      </wp:positionV>
                      <wp:extent cx="32385" cy="39674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pt;margin-top:3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8260" distR="48260" simplePos="0" locked="0" layoutInCell="1" allowOverlap="1" relativeHeight="3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67995</wp:posOffset>
                      </wp:positionV>
                      <wp:extent cx="13398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3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сектор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тор градостроительства </w:t>
            </w:r>
          </w:p>
        </w:tc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6045" distR="106045" simplePos="0" locked="0" layoutInCell="1" allowOverlap="1" relativeHeight="10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46990</wp:posOffset>
                      </wp:positionV>
                      <wp:extent cx="17780" cy="8693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pt;margin-top: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46990</wp:posOffset>
                      </wp:positionV>
                      <wp:extent cx="699135" cy="12192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45pt;margin-top: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4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6990</wp:posOffset>
                      </wp:positionV>
                      <wp:extent cx="170180" cy="10934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5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46990</wp:posOffset>
                      </wp:positionV>
                      <wp:extent cx="241935" cy="9499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7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мобилизационной</w:t>
            </w:r>
          </w:p>
          <w:p>
            <w:pPr>
              <w:pStyle w:val="Normal"/>
              <w:jc w:val="center"/>
              <w:rPr/>
            </w:pPr>
            <w:r>
              <w:rPr/>
              <w:t>работе и</w:t>
            </w:r>
          </w:p>
          <w:p>
            <w:pPr>
              <w:pStyle w:val="Normal"/>
              <w:jc w:val="center"/>
              <w:rPr/>
            </w:pPr>
            <w:r>
              <w:rPr/>
              <w:t>защите государст-</w:t>
            </w:r>
          </w:p>
          <w:p>
            <w:pPr>
              <w:pStyle w:val="Normal"/>
              <w:jc w:val="center"/>
              <w:rPr/>
            </w:pPr>
            <w:r>
              <w:rPr/>
              <w:t>венной тайны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642745</wp:posOffset>
                      </wp:positionV>
                      <wp:extent cx="1524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5pt;margin-top:12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 делопроизводитель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81280" distR="81280" simplePos="0" locked="0" layoutInCell="1" allowOverlap="1" relativeHeight="2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641475</wp:posOffset>
                      </wp:positionV>
                      <wp:extent cx="67310" cy="33629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129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0" distR="57150" simplePos="0" locked="0" layoutInCell="1" allowOverlap="1" relativeHeight="2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691005</wp:posOffset>
                      </wp:positionV>
                      <wp:extent cx="115570" cy="127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13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70180</wp:posOffset>
                      </wp:positionV>
                      <wp:extent cx="151511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5pt;margin-top:1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70180</wp:posOffset>
                      </wp:positionV>
                      <wp:extent cx="635" cy="1257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5pt;margin-top:1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района, заведующий отделом по социальным вопросам и 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ке правонарушений</w:t>
            </w:r>
          </w:p>
        </w:tc>
        <w:tc>
          <w:tcPr>
            <w:tcW w:w="3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26670</wp:posOffset>
                      </wp:positionV>
                      <wp:extent cx="2098040" cy="2692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35pt;margin-top: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6670</wp:posOffset>
                      </wp:positionV>
                      <wp:extent cx="635" cy="26924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85pt;margin-top: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26670</wp:posOffset>
                      </wp:positionV>
                      <wp:extent cx="635" cy="26924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65pt;margin-top: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огнозирования</w:t>
            </w:r>
          </w:p>
        </w:tc>
        <w:tc>
          <w:tcPr>
            <w:tcW w:w="10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6510" distR="16510" simplePos="0" locked="0" layoutInCell="1" allowOverlap="1" relativeHeight="3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90830</wp:posOffset>
                      </wp:positionV>
                      <wp:extent cx="196850" cy="889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2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района, 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управления</w:t>
            </w:r>
          </w:p>
        </w:tc>
        <w:tc>
          <w:tcPr>
            <w:tcW w:w="15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31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405130</wp:posOffset>
                      </wp:positionV>
                      <wp:extent cx="20320" cy="3415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6pt;margin-top:3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407035</wp:posOffset>
                      </wp:positionV>
                      <wp:extent cx="30480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pt;margin-top:3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</w:t>
            </w:r>
          </w:p>
          <w:p>
            <w:pPr>
              <w:pStyle w:val="Normal"/>
              <w:jc w:val="center"/>
              <w:rPr/>
            </w:pPr>
            <w:r>
              <w:rPr/>
              <w:t>«ЦБА Подосиновского района»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74930" distR="74930" simplePos="0" locked="0" layoutInCell="1" allowOverlap="1" relativeHeight="28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405130</wp:posOffset>
                      </wp:positionV>
                      <wp:extent cx="80645" cy="27292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05pt;margin-top:3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180" distR="43180" simplePos="0" locked="0" layoutInCell="1" allowOverlap="1" relativeHeight="3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407035</wp:posOffset>
                      </wp:positionV>
                      <wp:extent cx="14351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75pt;margin-top:3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Управление по вопросам жизнеобеспече-ни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6195</wp:posOffset>
                      </wp:positionV>
                      <wp:extent cx="635" cy="43942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65pt;margin-top: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управлению муниципальным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м и земельными ресурсами</w:t>
            </w:r>
          </w:p>
        </w:tc>
        <w:tc>
          <w:tcPr>
            <w:tcW w:w="100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6510" distR="16510" simplePos="0" locked="0" layoutInCell="1" allowOverlap="1" relativeHeight="3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718820</wp:posOffset>
                      </wp:positionV>
                      <wp:extent cx="196850" cy="889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5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7465</wp:posOffset>
                      </wp:positionV>
                      <wp:extent cx="635" cy="5829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pt;margin-top: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20395</wp:posOffset>
                      </wp:positionV>
                      <wp:extent cx="31369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pt;margin-top:4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848485</wp:posOffset>
                      </wp:positionV>
                      <wp:extent cx="304800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pt;margin-top:14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538730</wp:posOffset>
                      </wp:positionV>
                      <wp:extent cx="313690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pt;margin-top:199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 Подосиновского района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1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ентрализован-ная бухгалтерия управления образования»</w:t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47625" distR="47625" simplePos="0" locked="0" layoutInCell="1" allowOverlap="1" relativeHeight="27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10160</wp:posOffset>
                      </wp:positionV>
                      <wp:extent cx="134620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7pt;margin-top: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ектор по работе с муниципальным архивом</w:t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9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384175</wp:posOffset>
                      </wp:positionV>
                      <wp:extent cx="15240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3pt;margin-top:3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пециалисты по расчету субсиди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тор по вопросам сельского хозяйства </w:t>
            </w:r>
          </w:p>
        </w:tc>
        <w:tc>
          <w:tcPr>
            <w:tcW w:w="100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52705" distR="52705" simplePos="0" locked="0" layoutInCell="1" allowOverlap="1" relativeHeight="4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17170</wp:posOffset>
                      </wp:positionV>
                      <wp:extent cx="125095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-дежной политики</w:t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57150" distR="57150" simplePos="0" locked="0" layoutInCell="1" allowOverlap="1" relativeHeight="2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37795</wp:posOffset>
                      </wp:positionV>
                      <wp:extent cx="11620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pt;margin-top:1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Группа хозяйственного и технического обслуживания</w:t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оциальным вопросам и профилактике правонарушений</w:t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20" w:top="776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290" cy="68516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31.03.2015  №   </w:t>
      </w:r>
    </w:p>
    <w:p>
      <w:pPr>
        <w:pStyle w:val="Normal"/>
        <w:ind w:left="1134" w:hanging="15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гт Подосиновец</w:t>
      </w:r>
    </w:p>
    <w:p>
      <w:pPr>
        <w:pStyle w:val="Normal"/>
        <w:ind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134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трехсторонней</w:t>
      </w:r>
    </w:p>
    <w:p>
      <w:pPr>
        <w:pStyle w:val="Normal"/>
        <w:ind w:left="709" w:hanging="1134"/>
        <w:rPr>
          <w:sz w:val="28"/>
          <w:szCs w:val="28"/>
        </w:rPr>
      </w:pPr>
      <w:r>
        <w:rPr>
          <w:sz w:val="28"/>
          <w:szCs w:val="28"/>
        </w:rPr>
        <w:t>комиссии по регулированию</w:t>
      </w:r>
    </w:p>
    <w:p>
      <w:pPr>
        <w:pStyle w:val="Normal"/>
        <w:ind w:left="709" w:hanging="1134"/>
        <w:rPr>
          <w:sz w:val="28"/>
          <w:szCs w:val="28"/>
        </w:rPr>
      </w:pPr>
      <w:r>
        <w:rPr>
          <w:sz w:val="28"/>
          <w:szCs w:val="28"/>
        </w:rPr>
        <w:t>социально-трудовых отношений в</w:t>
      </w:r>
    </w:p>
    <w:p>
      <w:pPr>
        <w:pStyle w:val="Normal"/>
        <w:ind w:left="709" w:hanging="1134"/>
        <w:rPr>
          <w:sz w:val="28"/>
          <w:szCs w:val="28"/>
        </w:rPr>
      </w:pPr>
      <w:r>
        <w:rPr>
          <w:sz w:val="28"/>
          <w:szCs w:val="28"/>
        </w:rPr>
        <w:t>Подосиновском районе</w:t>
      </w:r>
    </w:p>
    <w:p>
      <w:pPr>
        <w:pStyle w:val="Normal"/>
        <w:ind w:left="709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426" w:firstLine="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На основании </w:t>
      </w:r>
      <w:hyperlink r:id="rId27">
        <w:r>
          <w:rPr>
            <w:rStyle w:val="InternetLink"/>
            <w:sz w:val="28"/>
            <w:szCs w:val="28"/>
          </w:rPr>
          <w:t>ст. ст. 4</w:t>
        </w:r>
      </w:hyperlink>
      <w:r>
        <w:rPr>
          <w:sz w:val="28"/>
          <w:szCs w:val="28"/>
        </w:rPr>
        <w:t xml:space="preserve">, </w:t>
      </w:r>
      <w:hyperlink r:id="rId28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Закона Кировской области от 06.11.2003 N 202-ЗО «О социальном партнерстве в Кировской области» (ред. от 08.07.2014)  Подосиновская районная Дума  РЕШИЛА:</w:t>
      </w:r>
    </w:p>
    <w:p>
      <w:pPr>
        <w:pStyle w:val="Normal"/>
        <w:widowControl w:val="false"/>
        <w:autoSpaceDE w:val="false"/>
        <w:spacing w:lineRule="auto" w:line="360"/>
        <w:ind w:left="-426" w:firstLine="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1.  Утвердить </w:t>
      </w:r>
      <w:hyperlink w:anchor="Par2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трехсторонней комиссии по регулированию социально-трудовых отношений в Подосиновском районе. Прилагается.</w:t>
      </w:r>
    </w:p>
    <w:p>
      <w:pPr>
        <w:pStyle w:val="Normal"/>
        <w:widowControl w:val="false"/>
        <w:autoSpaceDE w:val="false"/>
        <w:spacing w:lineRule="auto" w:line="360"/>
        <w:ind w:left="-426" w:firstLine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2. Контроль за выполнением настоящего решения возложить на постоянную депутатскую комиссию Подосиновской районной Думы по вопросам жизнедеятельности и социальной политики (Шубин А.А.).</w:t>
      </w:r>
    </w:p>
    <w:p>
      <w:pPr>
        <w:pStyle w:val="Normal"/>
        <w:spacing w:lineRule="auto" w:line="360"/>
        <w:ind w:left="-426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Глава Подосиновского  района                                                                Д.В. Копосов</w:t>
      </w:r>
    </w:p>
    <w:p>
      <w:pPr>
        <w:pStyle w:val="ConsPlusNormal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firstLine="142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firstLine="14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ind w:left="6521" w:firstLine="14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решением Подосинов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районной Ду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31.03.2015     №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2"/>
      <w:bookmarkEnd w:id="2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РЕХСТОРОННЕЙ КОМИССИИ ПО РЕГУЛИРОВА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ТРУДОВЫХ ОТНОШЕНИЙ 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ОМ РАЙОН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36"/>
      <w:bookmarkEnd w:id="3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 Трехсторонняя комиссия по регулированию социально-трудовых отношений в Подосиновском районе Кировской области (далее - Комиссия) является постоянно действующим органом социального партнерства территориального уровня.</w:t>
      </w:r>
    </w:p>
    <w:p>
      <w:pPr>
        <w:pStyle w:val="Normal"/>
        <w:widowControl w:val="false"/>
        <w:autoSpaceDE w:val="false"/>
        <w:ind w:left="-142" w:firstLine="851"/>
        <w:jc w:val="both"/>
        <w:rPr/>
      </w:pPr>
      <w:r>
        <w:rPr>
          <w:sz w:val="28"/>
          <w:szCs w:val="28"/>
        </w:rPr>
        <w:t xml:space="preserve">1.2. Комиссия осуществляет свою деятельность в соответствии с </w:t>
      </w:r>
      <w:hyperlink r:id="rId2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6.11.2003 № 202-ЗО "О социальном партнерстве в Кировской области" и настоящим Положением.</w:t>
      </w:r>
    </w:p>
    <w:p>
      <w:pPr>
        <w:pStyle w:val="Normal"/>
        <w:widowControl w:val="false"/>
        <w:autoSpaceDE w:val="false"/>
        <w:ind w:left="-1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851"/>
        <w:jc w:val="center"/>
        <w:outlineLvl w:val="1"/>
        <w:rPr>
          <w:sz w:val="28"/>
          <w:szCs w:val="28"/>
        </w:rPr>
      </w:pPr>
      <w:bookmarkStart w:id="4" w:name="Par41"/>
      <w:bookmarkEnd w:id="4"/>
      <w:r>
        <w:rPr>
          <w:sz w:val="28"/>
          <w:szCs w:val="28"/>
        </w:rPr>
        <w:t>2. Порядок формирования Комиссии</w:t>
      </w:r>
    </w:p>
    <w:p>
      <w:pPr>
        <w:pStyle w:val="Normal"/>
        <w:widowControl w:val="false"/>
        <w:autoSpaceDE w:val="false"/>
        <w:ind w:left="-1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формируется на принципах добровольности участия сторон в деятельности Комиссии, равноправия и полномочности представителей сторон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состоит из равного числа представителей территориальных комитетов профсоюзных организаций, работодателей (объединений работодателей) и представителей органов местного самоуправления района (далее - стороны)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Территориальные комитеты профсоюзных организаций и работодатели (объединения работодателей) самостоятельно определяют персональный состав своих представителей и порядок их замены в соответствии с действующим законодательством и уставами соответствующих объединений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Персональный состав Комиссии утверждается постановлением Администрации Подосиновского района на основании соответствующих представлений территориальных комитетов профсоюзных организаций и работодателей (объединений работодателей), а также представителей соответствующих органов местного самоуправления.</w:t>
      </w:r>
    </w:p>
    <w:p>
      <w:pPr>
        <w:pStyle w:val="Normal"/>
        <w:widowControl w:val="false"/>
        <w:autoSpaceDE w:val="false"/>
        <w:ind w:left="-1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851"/>
        <w:jc w:val="center"/>
        <w:outlineLvl w:val="1"/>
        <w:rPr>
          <w:sz w:val="28"/>
          <w:szCs w:val="28"/>
        </w:rPr>
      </w:pPr>
      <w:bookmarkStart w:id="5" w:name="Par48"/>
      <w:bookmarkEnd w:id="5"/>
      <w:r>
        <w:rPr>
          <w:sz w:val="28"/>
          <w:szCs w:val="28"/>
        </w:rPr>
        <w:t>3. Полномочия Комиссии</w:t>
      </w:r>
    </w:p>
    <w:p>
      <w:pPr>
        <w:pStyle w:val="Normal"/>
        <w:widowControl w:val="false"/>
        <w:autoSpaceDE w:val="false"/>
        <w:ind w:left="-1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 полномочиям Комиссии относятся: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ирования социально-трудовых отношений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ение коллективных переговоров, подготовка проекта территориального трехстороннего соглашения и его заключение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о инициативе сторон вопросов, возникающих в ходе выполнения территориального соглашения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оциально-экономических интересов органов местного самоуправления района, территориальных отделений профессиональных союзов и работодателей при выработке общих принципов регулирования социально-трудовых отношений на уровне муниципального образования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практического и методического содействия заключению коллективных договоров и отраслевых соглашений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по вопросам, входящим в ее компетенцию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рганам местного самоуправления района, профсоюзным организациям, работодателям (объединениям работодателей) решений Комиссии для принятия соответствующих мер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за выполнением условий территориального трехстороннего соглашения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 работе по заключению соглашений с областной трехсторонней комиссией по регулированию социально-трудовых отношений, а также с отраслевыми комиссиями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вправе: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глашать для участия в своей деятельности представителей органов местного самоуправления района, профсоюзных организаций, работодателей, не являющихся членами Комиссии, а также представителей других организаций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органов местного самоуправления района информацию о социально-экономическом положении территорий, необходимую для ведения коллективных переговоров и заключения территориального трехстороннего соглашения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 согласованию с Администрацией района и районной Думой участие в подготовке проектов муниципальных нормативных правовых актов в области социально-трудовых отношений, а также по согласованию с постоянными комиссиями районной Думы принимать участие в предварительном рассмотрении ими проектов муниципальных нормативных правовых актов в области социально-трудовых отношений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с отраслевыми комиссиями и иными органами социального партнерства в районе по регулированию социально-трудовых отношений.</w:t>
      </w:r>
    </w:p>
    <w:p>
      <w:pPr>
        <w:pStyle w:val="Normal"/>
        <w:widowControl w:val="false"/>
        <w:autoSpaceDE w:val="false"/>
        <w:ind w:left="-1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851"/>
        <w:jc w:val="center"/>
        <w:outlineLvl w:val="1"/>
        <w:rPr>
          <w:sz w:val="28"/>
          <w:szCs w:val="28"/>
        </w:rPr>
      </w:pPr>
      <w:bookmarkStart w:id="6" w:name="Par65"/>
      <w:bookmarkEnd w:id="6"/>
      <w:r>
        <w:rPr>
          <w:sz w:val="28"/>
          <w:szCs w:val="28"/>
        </w:rPr>
        <w:t>4. Координатор Комиссии</w:t>
      </w:r>
    </w:p>
    <w:p>
      <w:pPr>
        <w:pStyle w:val="Normal"/>
        <w:widowControl w:val="false"/>
        <w:autoSpaceDE w:val="false"/>
        <w:ind w:left="-1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Координатор Комиссии назначается постановлением Администрации Подосиновского района по согласованию сторон, как правило, из числа заместителей главы Администрации района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Комиссии: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Комиссии, председательствует на ее заседаниях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ланы работы и решения Комиссии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заимодействие сторон и достижение согласия между ними при выработке решений Комиссии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территориальным комитетам профсоюзных организаций, работодателям (объединениям работодателей) в решении вопросов, связанных с формированием Комиссии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в период между заседаниями Комиссии консультации с представителями сторон по вопросам принятия оперативного решения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Комиссию о мерах, принимаемых органами местного самоуправления района в сфере социально-трудовых отношений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органы местного самоуправления района по вопросам деятельности Комиссии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остав рабочих групп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Координатор не является членом Комиссии и не принимает участия в голосовании.</w:t>
      </w:r>
    </w:p>
    <w:p>
      <w:pPr>
        <w:pStyle w:val="Normal"/>
        <w:widowControl w:val="false"/>
        <w:autoSpaceDE w:val="false"/>
        <w:ind w:left="-1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851"/>
        <w:jc w:val="center"/>
        <w:outlineLvl w:val="1"/>
        <w:rPr>
          <w:sz w:val="28"/>
          <w:szCs w:val="28"/>
        </w:rPr>
      </w:pPr>
      <w:bookmarkStart w:id="7" w:name="Par79"/>
      <w:bookmarkEnd w:id="7"/>
      <w:r>
        <w:rPr>
          <w:sz w:val="28"/>
          <w:szCs w:val="28"/>
        </w:rPr>
        <w:t>5. Координаторы сторон Комиссии</w:t>
      </w:r>
    </w:p>
    <w:p>
      <w:pPr>
        <w:pStyle w:val="Normal"/>
        <w:widowControl w:val="false"/>
        <w:autoSpaceDE w:val="false"/>
        <w:ind w:left="-1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аждой из сторон Комиссии организует координатор стороны, который является членом Комиссии. Стороны Комиссии определяют координаторов самостоятельно.</w:t>
      </w:r>
    </w:p>
    <w:p>
      <w:pPr>
        <w:pStyle w:val="Normal"/>
        <w:widowControl w:val="false"/>
        <w:autoSpaceDE w:val="false"/>
        <w:ind w:left="-1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851"/>
        <w:jc w:val="center"/>
        <w:outlineLvl w:val="1"/>
        <w:rPr>
          <w:sz w:val="28"/>
          <w:szCs w:val="28"/>
        </w:rPr>
      </w:pPr>
      <w:bookmarkStart w:id="8" w:name="Par83"/>
      <w:bookmarkEnd w:id="8"/>
      <w:r>
        <w:rPr>
          <w:sz w:val="28"/>
          <w:szCs w:val="28"/>
        </w:rPr>
        <w:t>6. Член Комиссии</w:t>
      </w:r>
    </w:p>
    <w:p>
      <w:pPr>
        <w:pStyle w:val="Normal"/>
        <w:widowControl w:val="false"/>
        <w:autoSpaceDE w:val="false"/>
        <w:ind w:left="-1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Член Комиссии в своей практической работе руководствуется законодательством по вопросам социально-трудовых отношений, настоящим Положением, трехсторонним соглашением, решениями Комиссии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Член Комиссии в соответствии с поручением имеет право: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органы местного самоуправления, профсоюзные органы, объединения работодателей по вопросам, входящим в компетенцию Комиссии, и получать ответ в сроки, установленные действующим законодательством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соответствующими нормативными, информационными и справочными материалами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851"/>
        <w:jc w:val="center"/>
        <w:outlineLvl w:val="1"/>
        <w:rPr>
          <w:sz w:val="28"/>
          <w:szCs w:val="28"/>
        </w:rPr>
      </w:pPr>
      <w:bookmarkStart w:id="9" w:name="Par90"/>
      <w:bookmarkEnd w:id="9"/>
      <w:r>
        <w:rPr>
          <w:sz w:val="28"/>
          <w:szCs w:val="28"/>
        </w:rPr>
        <w:t>7. Порядок деятельности Комиссии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Комиссия осуществляет свою деятельность в соответствии с планом работы, который утверждается на ее заседаниях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Заседание Комиссии правомочно при наличии не менее половины членов Комиссии каждой из сторон социального партнерства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Заседания Комиссии созываются координатором Комиссии либо по его поручению одним из координаторов сторон по мере необходимости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7.4. На заседании Комиссии утверждается повестка дня, устанавливается регламент обсуждения вопросов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851"/>
        <w:jc w:val="center"/>
        <w:outlineLvl w:val="1"/>
        <w:rPr>
          <w:sz w:val="28"/>
          <w:szCs w:val="28"/>
        </w:rPr>
      </w:pPr>
      <w:bookmarkStart w:id="10" w:name="Par97"/>
      <w:bookmarkEnd w:id="10"/>
      <w:r>
        <w:rPr>
          <w:sz w:val="28"/>
          <w:szCs w:val="28"/>
        </w:rPr>
        <w:t>8. Порядок принятия решения Комиссии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Решение Комиссии считается принятым, если за него проголосовали представители всех трех сторон, при условии, что каждая из них приняла решение двумя третями голосов от числа присутствующих на заседании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Члены Комиссии, не согласные с принятым решением, вправе требовать занесения их особого мнения в протокол заседания Комиссии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 Решение, принятое Комиссией, является обязательным для всех участников соглашения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-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03.2015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Перечне 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статьи 42 Устава Подосиновского муниципального района Кировской области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  муниципального образования Подосиновский муниципальный район  Кировской области, необходимого для решения вопросов местного значения и подлежащего безвозмездной передаче в муниципальную собственность муниципального образования Демьяновское городское поселение Подосиновского района Кировской области (далее - Перечень)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Подосиновского района  (Терентьева Е.В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. Согласовать Перечень с Демьяновской поселковой Думой Подосиновского района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Направить Перечень в Правительство Кировской области для подготовки постановления Правительства Кировской области о разграничении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Оформить акт приема-передачи муниципального имущества согласно Перечню в трехмесячный срок со дня вступления в силу постановления Правительства Кировской области о разграничении указан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Исключить переданное имущество из реестра муниципального имущества муниципального образования Подосиновский муниципальный район Кир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0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Д.В. Копо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решением 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Подосиновской районной Думы </w:t>
        <w:tab/>
        <w:t xml:space="preserve">         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от 31.03.2015  №      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муниципального имущества муниципального образования Подосиновский муниципальный район Кировской области, необходимого для решения вопросов местного значения и подлежащего безвозмездной передаче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в муниципальную  собственность муниципального образования Демьяновское городское  поселение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68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90"/>
        <w:gridCol w:w="1853"/>
        <w:gridCol w:w="2265"/>
        <w:gridCol w:w="1860"/>
        <w:gridCol w:w="2100"/>
        <w:gridCol w:w="1571"/>
        <w:gridCol w:w="2694"/>
      </w:tblGrid>
      <w:tr>
        <w:trPr>
          <w:trHeight w:val="11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ind w:right="-108" w:hanging="0"/>
              <w:rPr/>
            </w:pPr>
            <w:r>
              <w:rPr/>
              <w:t>иму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(адре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хнические характеристики объект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(первоначальная)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объекта (рубле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чная стоимость объекта (рубл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нахождения объекта у юридического лица (вид документа, дата, номер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333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61"/>
        <w:gridCol w:w="1858"/>
        <w:gridCol w:w="2255"/>
        <w:gridCol w:w="1843"/>
        <w:gridCol w:w="2126"/>
        <w:gridCol w:w="1572"/>
        <w:gridCol w:w="2694"/>
      </w:tblGrid>
      <w:tr>
        <w:trPr>
          <w:tblHeader w:val="true"/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</w:rPr>
              <w:t>Жилищный фонд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. Лисья Слободка, пер. М.Конева, д. 4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ление главы Администрации Подосиновского района Кировской области от 15.11.2006 № 101 «О принятии в муниципальную собственность Подосиновского района жилого фонда СПК МХЛ «Подосиновский»»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. Лисья Слободка, пер. М.Конева, д. 4 кв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ление главы Администрации Подосиновского района Кировской области от 15.11.2006 № 101 «О принятии в муниципальную собственность Подосиновского района жилого фонда СПК МХЛ «Подосиновский»»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 Верхнемалье, ул. Октябрьская, д.18, 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 год по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ление главы Администрации Подосиновского района Кировской области от 12.04.2006 № 25 «О принятии в муниципальную собственность Подосиновского района жилого фонда ФГУП «Лунданский КЛПХ»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134" w:right="1134" w:gutter="0" w:header="720" w:top="776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4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от  31.03.2015 №                                                                                                                                                                                                                                                   пгт Подосиновец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 xml:space="preserve">от 30.08.2011 № 07/56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  <w:szCs w:val="28"/>
        </w:rPr>
        <w:tab/>
        <w:tab/>
        <w:t xml:space="preserve">В соответствии с пунктом 1 части 2 статьи 21 Устава Подосиновского муниципального района Кировской области Подосиновская районная Дума РЕШИЛА: 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Внести в решение Подосиновской районной Думы от 30.08.2011 № 07/56 «</w:t>
      </w:r>
      <w:r>
        <w:rPr>
          <w:sz w:val="28"/>
        </w:rPr>
        <w:t>Об утверждении Порядка выплаты п</w:t>
      </w:r>
      <w:r>
        <w:rPr>
          <w:sz w:val="28"/>
          <w:szCs w:val="28"/>
        </w:rPr>
        <w:t>ремии по результатам работы</w:t>
      </w:r>
      <w:r>
        <w:rPr>
          <w:sz w:val="28"/>
        </w:rPr>
        <w:t xml:space="preserve"> главы Подосиновского района Кировской области» </w:t>
      </w:r>
      <w:r>
        <w:rPr>
          <w:sz w:val="28"/>
          <w:szCs w:val="28"/>
        </w:rPr>
        <w:t>изменения согласно приложению к настоящему решению.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его подписания и распространяется на правоотношения, возникшие с 01.03.2015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</w:t>
        <w:tab/>
        <w:tab/>
        <w:tab/>
        <w:t xml:space="preserve">                     </w:t>
        <w:tab/>
        <w:t>Д.В. Копосов</w:t>
      </w:r>
    </w:p>
    <w:p>
      <w:pPr>
        <w:pStyle w:val="Normal"/>
        <w:shd w:fill="FFFFFF" w:val="clear"/>
        <w:ind w:left="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52" w:firstLine="708"/>
        <w:rPr>
          <w:sz w:val="32"/>
          <w:szCs w:val="32"/>
        </w:rPr>
      </w:pPr>
      <w:r>
        <w:rPr/>
        <w:tab/>
        <w:tab/>
        <w:tab/>
      </w:r>
      <w:r>
        <w:rPr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</w:t>
      </w:r>
    </w:p>
    <w:p>
      <w:pPr>
        <w:pStyle w:val="Normal"/>
        <w:autoSpaceDE w:val="false"/>
        <w:ind w:left="5670" w:hanging="0"/>
        <w:rPr/>
      </w:pPr>
      <w:r>
        <w:rPr>
          <w:rFonts w:eastAsia="Calibri"/>
          <w:sz w:val="24"/>
          <w:szCs w:val="24"/>
        </w:rPr>
        <w:t xml:space="preserve">к решению </w:t>
      </w:r>
      <w:r>
        <w:rPr>
          <w:sz w:val="24"/>
          <w:szCs w:val="24"/>
        </w:rPr>
        <w:t xml:space="preserve"> Подосиновской районной Думы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 xml:space="preserve">от  31.03.2015   №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зменения</w:t>
      </w:r>
    </w:p>
    <w:p>
      <w:pPr>
        <w:pStyle w:val="Normal"/>
        <w:autoSpaceDE w:val="false"/>
        <w:ind w:left="851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 Порядок выплаты премии по результатам работы главы Подосиновского района Кировской области</w:t>
      </w:r>
    </w:p>
    <w:p>
      <w:pPr>
        <w:pStyle w:val="Normal"/>
        <w:ind w:left="851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sz w:val="28"/>
          <w:szCs w:val="28"/>
        </w:rPr>
        <w:tab/>
        <w:t>1.   Пункт 3 Порядка изложить в новой  редакции:</w:t>
      </w:r>
    </w:p>
    <w:p>
      <w:pPr>
        <w:pStyle w:val="Normal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«3. При невыполнении показателей сумма ежемесячной премии снижается на процент, установленный по данному показателю. При невыполнении любого из показателей, предусмотренных в приложении 1, комиссия вправе  принять решение  о невыплате премии в полном объеме.</w:t>
      </w:r>
    </w:p>
    <w:p>
      <w:pPr>
        <w:pStyle w:val="Normal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1. Комиссия принимает решение о лишении премии в полном объеме в случае:</w:t>
      </w:r>
    </w:p>
    <w:p>
      <w:pPr>
        <w:pStyle w:val="Normal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однократного невыполнения (по результатам 2-х и более месяцев подряд) любого из показателей;</w:t>
      </w:r>
    </w:p>
    <w:p>
      <w:pPr>
        <w:pStyle w:val="Normal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в Подосиновскую районную Думу предложений по 100-процентному депремированию главы района от органов исполнительной власти области.»;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sz w:val="28"/>
          <w:szCs w:val="28"/>
        </w:rPr>
        <w:tab/>
        <w:t>2. Пункт  4 Порядка  после слов «сведения о выполнении показателей премирования» дополнить словами «с полной их расшифровкой.»;</w:t>
      </w:r>
    </w:p>
    <w:p>
      <w:pPr>
        <w:pStyle w:val="Normal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 xml:space="preserve">Приложение 1 </w:t>
      </w:r>
      <w:r>
        <w:rPr>
          <w:sz w:val="28"/>
          <w:szCs w:val="28"/>
        </w:rPr>
        <w:t>к Порядку изложить в новой редакции:</w:t>
      </w:r>
    </w:p>
    <w:p>
      <w:pPr>
        <w:pStyle w:val="Normal"/>
        <w:shd w:fill="FFFFFF" w:val="clear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38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shd w:fill="FFFFFF" w:val="clear"/>
        <w:ind w:left="5387" w:hanging="0"/>
        <w:jc w:val="both"/>
        <w:rPr/>
      </w:pPr>
      <w:r>
        <w:rPr>
          <w:color w:val="000000"/>
          <w:sz w:val="24"/>
          <w:szCs w:val="24"/>
        </w:rPr>
        <w:t>к Порядку выплаты премии  по        результатам работы главы Подосиновского района Кировской области</w:t>
      </w:r>
    </w:p>
    <w:p>
      <w:pPr>
        <w:pStyle w:val="Normal"/>
        <w:ind w:left="360" w:firstLine="53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мирования главы Подосиновского района Кировской обла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18"/>
        <w:gridCol w:w="3060"/>
      </w:tblGrid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ем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премии по результатам работы при невыполнении показателя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полнение плана консолидированного  и районного  бюджета  по собственным доходам (налоговым, неналоговым) нарастающим итогом с начала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кредиторской задолженности по выплате заработной платы с начислениями по учреждениям, финансируемым из бюджета района и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производства сельскохозяйственны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задолженности за потребление топливно-энергетических ресур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недоимки по налоговым и неналоговым доходам в район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4-ГО СОЗЫВА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от 31.03.2015   №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ConsTitle"/>
        <w:ind w:left="851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решение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4.2014 № 44/282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8"/>
        </w:rPr>
        <w:tab/>
        <w:t>В соответствии со статьей 21 Устава  Подосиновского муниципального района Кировской области  Подосиновская районная Дума РЕШИЛА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ab/>
        <w:t>1. Внести в решение Подосиновской районной Думы от 29.04.2014 № 44/282 «Об утверждении Положения о присвоении звания «Почетный гражданин Подосиновского района»  следующие изменения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ab/>
        <w:t>1.1. В разделе 2 Положения о присвоении звания «Почетный гражданин Подосиновского района (далее – Положение)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ab/>
        <w:t>1.1.1. Пункт 2.3 изложить в следующей редакции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«2.3. В Подосиновскую районную Думу представляется ходатайство и наградной лист на каждого кандидата не позднее 20 ноября текущего года.»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ab/>
        <w:t xml:space="preserve">1.1.2. Первое предложение пункта  2.6  изложить  в следующей  редакции: 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шение о присвоении звания «Почетный гражданин Подосиновского района» принимается тайным голосованием, победившим считается кандидат, набравший наибольшее количество голосов.»; 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ab/>
        <w:t xml:space="preserve">1.1.3. В пункте 2.7 слова «и приурочивается к Дню поселка Подосиновец» заменить словами «и приурочивается к ежегодному вручению общественных наград.».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ab/>
        <w:t xml:space="preserve">2. Опубликовать настоящее решение в Информационном бюллетене органов местного самоуправления Подосиновского района, разместить на официальном информационном сайте Правительства Кировской области в разделе «Муниципальные образования» по адресу www.municipal.ako.kirov.ru/podosinovsky, </w:t>
      </w:r>
      <w:r>
        <w:rPr>
          <w:color w:val="000000"/>
          <w:sz w:val="28"/>
          <w:szCs w:val="28"/>
        </w:rPr>
        <w:t>на сайте Подосиновец-Инфо.</w:t>
      </w:r>
    </w:p>
    <w:p>
      <w:pPr>
        <w:pStyle w:val="Normal"/>
        <w:spacing w:lineRule="auto" w:line="36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Настоящее решение вступает в силу с момента его подписания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 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4-ГО СОЗЫВА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31.03.2015   №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ConsTitle"/>
        <w:ind w:left="567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решение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4.2014 № 44/283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ab/>
        <w:tab/>
        <w:t>В соответствии со статьей 21 Устава  Подосиновского муниципального района Кировской области  Подосиновская районная Дума РЕШИЛА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Внести в решение Подосиновской районной Думы от 29.04.2014 № 44/283 «Об утверждении Положения о порядке награждения дипломом Подосиновской районной Думы «За труд и гражданственность» (далее – Положение) следующие изменени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 Пункт 3 Положения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3. Ходатайства о награждении вносятся в Подосиновскую районную Думу не позднее 20 ноября текущего года.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ab/>
        <w:tab/>
        <w:t xml:space="preserve">1.2. В пункте 7 Положения слова «и приурочивается к Дню поселка Подосиновец» заменить словами «и приурочивается к ежегодному вручению общественных наград.».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ab/>
        <w:tab/>
        <w:t xml:space="preserve">2. Опубликовать настоящее решение в Информационном бюллетене органов местного самоуправления Подосиновского района, разместить на официальном информационном сайте Правительства Кировской области в разделе «Муниципальные образования» по адресу www.municipal.ako.kirov.ru/podosinovsky/, </w:t>
      </w:r>
      <w:r>
        <w:rPr>
          <w:color w:val="000000"/>
          <w:sz w:val="28"/>
          <w:szCs w:val="28"/>
        </w:rPr>
        <w:t>на сайте Подосиновец-Инфо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Настоящее решение вступает в силу с момента его подписан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     Д.В. Копосов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42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6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" w:after="0"/>
      <w:outlineLvl w:val="0"/>
    </w:pPr>
    <w:rPr>
      <w:b/>
      <w:bCs/>
      <w:color w:val="CD3301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CD3301"/>
      <w:kern w:val="2"/>
      <w:sz w:val="29"/>
      <w:szCs w:val="29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дресат"/>
    <w:basedOn w:val="Normal"/>
    <w:qFormat/>
    <w:pPr>
      <w:ind w:left="5387" w:hanging="0"/>
    </w:pPr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Крат.сод. полож."/>
    <w:basedOn w:val="Normal"/>
    <w:qFormat/>
    <w:pPr>
      <w:keepNext w:val="true"/>
      <w:keepLines/>
      <w:jc w:val="center"/>
    </w:pPr>
    <w:rPr>
      <w:b/>
      <w:sz w:val="32"/>
    </w:rPr>
  </w:style>
  <w:style w:type="paragraph" w:styleId="14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34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>
      <w:rFonts w:ascii="Calibri" w:hAnsi="Calibri" w:eastAsia="Calibri" w:cs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37">
    <w:name w:val="Style3"/>
    <w:basedOn w:val="Normal"/>
    <w:qFormat/>
    <w:pPr>
      <w:widowControl w:val="false"/>
      <w:autoSpaceDE w:val="false"/>
      <w:spacing w:lineRule="exact" w:line="482"/>
      <w:ind w:firstLine="52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57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3"/>
      <w:ind w:firstLine="696"/>
      <w:jc w:val="both"/>
    </w:pPr>
    <w:rPr>
      <w:rFonts w:eastAsia="Times New Roman"/>
      <w:sz w:val="24"/>
      <w:szCs w:val="24"/>
    </w:rPr>
  </w:style>
  <w:style w:type="paragraph" w:styleId="15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9BE9A6FC29163E67475D6D7EC4174316C5D687A74358A276E6726BA3k906L" TargetMode="External"/><Relationship Id="rId4" Type="http://schemas.openxmlformats.org/officeDocument/2006/relationships/hyperlink" Target="consultantplus://offline/ref=FE9BE9A6FC29163E6747436068A84B4A17CB8B8FA54B5BF728B92936F49FCAA3k70BL" TargetMode="External"/><Relationship Id="rId5" Type="http://schemas.openxmlformats.org/officeDocument/2006/relationships/hyperlink" Target="consultantplus://offline/ref=9D8D316AC6D46CD9D17BDEA7FA38C6B2115DA57E86D6E857C5D73494884359EFDD2E603473123CA5502745OF1CL" TargetMode="External"/><Relationship Id="rId6" Type="http://schemas.openxmlformats.org/officeDocument/2006/relationships/hyperlink" Target="consultantplus://offline/ref=7CDE56C80222BC176C759170ADA12F75DE661B28E0C0C10891F6B900D9E5EE6487415BF0782982G1KEM" TargetMode="External"/><Relationship Id="rId7" Type="http://schemas.openxmlformats.org/officeDocument/2006/relationships/hyperlink" Target="consultantplus://offline/ref=98DBE88559AFEFA0C262ECA98CA3C58E969A0A0B21353AB5DA2238AFBAF6E9AE175235D39F2B42A16EEBD1i6uEL" TargetMode="External"/><Relationship Id="rId8" Type="http://schemas.openxmlformats.org/officeDocument/2006/relationships/hyperlink" Target="consultantplus://offline/ref=222F7EB9FC684964A482F1470379FAF32B6253F81B07EE5B3A799E619081363D2353DFFFA82C83LD67L" TargetMode="External"/><Relationship Id="rId9" Type="http://schemas.openxmlformats.org/officeDocument/2006/relationships/hyperlink" Target="consultantplus://offline/ref=53F1D1006F163EEFAA5FB98C963D1F4476B868D58AC4676EBB9FF8D394E59CC3787A90EEE253485BE89AC2J0GAM" TargetMode="External"/><Relationship Id="rId10" Type="http://schemas.openxmlformats.org/officeDocument/2006/relationships/hyperlink" Target="consultantplus://offline/ref=53F1D1006F163EEFAA5FA7818051434D77B733D185CA693EE3C0A38EC3JEGCM" TargetMode="External"/><Relationship Id="rId11" Type="http://schemas.openxmlformats.org/officeDocument/2006/relationships/hyperlink" Target="consultantplus://offline/ref=7CDE56C80222BC176C759170ADA12F75DE661B28E0C0C10891F6B900D9E5EE6487415BF0782982G1K7M" TargetMode="External"/><Relationship Id="rId12" Type="http://schemas.openxmlformats.org/officeDocument/2006/relationships/hyperlink" Target="consultantplus://offline/ref=7CDE56C80222BC176C759170ADA12F75DE661B28E0C0C10891F6B900D9E5EE6487415BF0782982G1KEM" TargetMode="External"/><Relationship Id="rId13" Type="http://schemas.openxmlformats.org/officeDocument/2006/relationships/hyperlink" Target="consultantplus://offline/ref=7CDE56C80222BC176C759170ADA12F75DE661B28E0C0C10891F6B900D9E5EE6487415BF078298CG1K1M" TargetMode="External"/><Relationship Id="rId14" Type="http://schemas.openxmlformats.org/officeDocument/2006/relationships/hyperlink" Target="consultantplus://offline/ref=7CDE56C80222BC176C759170ADA12F75DE661B28E0C0C10891F6B900D9E5EE6487415BF078298CG1KEM" TargetMode="External"/><Relationship Id="rId15" Type="http://schemas.openxmlformats.org/officeDocument/2006/relationships/hyperlink" Target="consultantplus://offline/ref=5C08F9AEB6D4DEA18E2F70741F6805DC626DACDCC0F1E5599CE3CB9D5A0CA2C2A5D974486D81CA3BGFd4M" TargetMode="External"/><Relationship Id="rId16" Type="http://schemas.openxmlformats.org/officeDocument/2006/relationships/hyperlink" Target="consultantplus://offline/ref=7CDE56C80222BC176C759170ADA12F75DE661B28E0C0C10891F6B900D9E5EE6487415BF0782984164E4593G1KEM" TargetMode="External"/><Relationship Id="rId17" Type="http://schemas.openxmlformats.org/officeDocument/2006/relationships/hyperlink" Target="consultantplus://offline/ref=BF6860116BDD093620E3DB2C851CBABFC717FC940F5A29692DB96821F00E81CEFBF90E5096C0FE0910D4D7i8I6N" TargetMode="External"/><Relationship Id="rId18" Type="http://schemas.openxmlformats.org/officeDocument/2006/relationships/hyperlink" Target="consultantplus://offline/ref=BF6860116BDD093620E3DB2C851CBABFC717FC940F5A29692DB96821F00E81CEFBF90E5096C0FE0910D4D7i8I6N" TargetMode="External"/><Relationship Id="rId19" Type="http://schemas.openxmlformats.org/officeDocument/2006/relationships/image" Target="media/image1.png"/><Relationship Id="rId20" Type="http://schemas.openxmlformats.org/officeDocument/2006/relationships/hyperlink" Target="consultantplus://offline/ref=A797CC10E3D999BC0BDDC948A2F3EB93CF9655926D1D5583C77E229EDB7F9CA7080E816A55AD8C2Af8O2N" TargetMode="External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image" Target="media/image1.png"/><Relationship Id="rId27" Type="http://schemas.openxmlformats.org/officeDocument/2006/relationships/hyperlink" Target="consultantplus://offline/ref=81FC8687F49F6E75747495E97D2D0334182B35CAE562B6BF3E86D3B91EA4291E116738FE1E90010D8CF65Dy7XBN" TargetMode="External"/><Relationship Id="rId28" Type="http://schemas.openxmlformats.org/officeDocument/2006/relationships/hyperlink" Target="consultantplus://offline/ref=81FC8687F49F6E75747495E97D2D0334182B35CAE562B6BF3E86D3B91EA4291E116738FE1E90010D8CF658y7XEN" TargetMode="External"/><Relationship Id="rId29" Type="http://schemas.openxmlformats.org/officeDocument/2006/relationships/hyperlink" Target="consultantplus://offline/ref=EF3B880778875D6948CFCC643AEDFF3644DF981DABE4EE0120CEC1A11DF9EFF8H3WDN" TargetMode="External"/><Relationship Id="rId30" Type="http://schemas.openxmlformats.org/officeDocument/2006/relationships/image" Target="media/image1.png"/><Relationship Id="rId31" Type="http://schemas.openxmlformats.org/officeDocument/2006/relationships/header" Target="header3.xml"/><Relationship Id="rId32" Type="http://schemas.openxmlformats.org/officeDocument/2006/relationships/footer" Target="footer3.xml"/><Relationship Id="rId33" Type="http://schemas.openxmlformats.org/officeDocument/2006/relationships/header" Target="header4.xml"/><Relationship Id="rId34" Type="http://schemas.openxmlformats.org/officeDocument/2006/relationships/footer" Target="footer4.xml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eader" Target="header5.xml"/><Relationship Id="rId39" Type="http://schemas.openxmlformats.org/officeDocument/2006/relationships/footer" Target="footer5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2:00Z</dcterms:created>
  <dc:creator>Борисова Вера</dc:creator>
  <dc:description/>
  <cp:keywords/>
  <dc:language>en-US</dc:language>
  <cp:lastModifiedBy>Борисова Вера</cp:lastModifiedBy>
  <cp:lastPrinted>2015-03-18T11:29:00Z</cp:lastPrinted>
  <dcterms:modified xsi:type="dcterms:W3CDTF">2015-03-19T06:26:00Z</dcterms:modified>
  <cp:revision>19</cp:revision>
  <dc:subject/>
  <dc:title/>
</cp:coreProperties>
</file>