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ГО ОЧЕРЕДНОГО ЗАСЕДАН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12.2014                                                                    зал заседаний </w:t>
      </w:r>
    </w:p>
    <w:p>
      <w:pPr>
        <w:pStyle w:val="Normal"/>
        <w:ind w:left="5670" w:hanging="531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дминистрации   Подосиновского     района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4.00 часов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744"/>
        <w:gridCol w:w="2613"/>
        <w:gridCol w:w="1460"/>
        <w:gridCol w:w="1560"/>
      </w:tblGrid>
      <w:tr>
        <w:trPr>
          <w:trHeight w:val="5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екта реш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чи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ы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 и дополнений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шение Подосиновской  районн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умы от 09.12.2013  № 40/252  «О  бюджете Подосиновского района на 2014 год и на плановый период 2015 и 2016 годов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ина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досиновского района, начальник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83</w:t>
            </w:r>
          </w:p>
        </w:tc>
      </w:tr>
      <w:tr>
        <w:trPr>
          <w:trHeight w:val="3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формация главы Пинюгского   городского поселения о социально-экономическом развитии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ланова 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арина Владимировна, 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глава Пинюг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ИНФОРМАЦИЯ БУДЕТ ПРЕДСТАВЛЕНА ОТДЕ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Подосиновского района,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Подосиновской районной Думы    Д.В. Копосов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седаний депутатских комисс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50 очередному заседанию Подосиновской районн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35"/>
        <w:gridCol w:w="1838"/>
        <w:gridCol w:w="6041"/>
      </w:tblGrid>
      <w:tr>
        <w:trPr>
          <w:trHeight w:val="6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Наименование комисс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Дата, время проведени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омиссия по бюджету и вопросам муниципальной собстве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Cs/>
                <w:i/>
                <w:sz w:val="24"/>
                <w:szCs w:val="24"/>
              </w:rPr>
              <w:t>(председатель – Скрябин Н.Н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02.12.20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>15.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О внесении изменений  и дополнений в решение Подосиновской  районной Думы от 09.12.2013  № 40/252 «О  бюджете Подосиновского района на 2014 год и на плановый период 2015 и 2016 годов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Чеснокова Ф.П., зам. главы Администрации Подосиновского района, начальник финансового управле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drawing>
          <wp:inline distT="0" distB="0" distL="0" distR="0">
            <wp:extent cx="495935" cy="62484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ОСИНОВСКАЯ  РАЙОННАЯ  ДУМ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ИРОВСКОЙ 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-ГО СОЗЫВА</w:t>
      </w:r>
    </w:p>
    <w:p>
      <w:pPr>
        <w:pStyle w:val="Style2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7"/>
          <w:szCs w:val="27"/>
        </w:rPr>
        <w:t xml:space="preserve">от 05.12.2014  № </w:t>
      </w:r>
    </w:p>
    <w:p>
      <w:pPr>
        <w:pStyle w:val="Style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гт Подосиновец</w:t>
      </w:r>
    </w:p>
    <w:p>
      <w:pPr>
        <w:pStyle w:val="Style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 и дополнений </w:t>
      </w:r>
    </w:p>
    <w:p>
      <w:pPr>
        <w:pStyle w:val="Style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шение Подосиновской  районной</w:t>
      </w:r>
    </w:p>
    <w:p>
      <w:pPr>
        <w:pStyle w:val="Style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умы от 09.12.2013  № 40/252    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Внести в решение Подосиновской районной Думы от 09.12.2013  № 40/252 «</w:t>
      </w:r>
      <w:r>
        <w:rPr>
          <w:color w:val="000000"/>
          <w:sz w:val="27"/>
          <w:szCs w:val="27"/>
        </w:rPr>
        <w:t>О бюджете Подосиновского района Кировской области на 2014 год и на плановый период 2015 и 2016 годов</w:t>
      </w:r>
      <w:r>
        <w:rPr>
          <w:sz w:val="27"/>
          <w:szCs w:val="27"/>
        </w:rPr>
        <w:t>» (далее – решение) следующие изменения и дополне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ункт 1 решения изложить в новой редакции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Подосиновского района (далее – бюджета района) на 2014 год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1. общий объем доходов бюджета района в сумме 351919,2 тыс. руб.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1.2. общий объем расходов бюджета района в сумме 354846,2 тыс. руб.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3. дефицит бюджета района в сумме 2927,0 тыс. руб.».</w:t>
      </w:r>
    </w:p>
    <w:p>
      <w:pPr>
        <w:pStyle w:val="Style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2.Приложение № 2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3. Приложение № 6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4.  Приложение № 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5. Приложение № 8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6. Приложение №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7. Приложение №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0. Подпункт 22.1.1  пункта 22 решения изложить в ново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«на 2014 год в размере 17060,71 тысяч рубле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1. Приложение № 13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2. Приложение № 14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3. Приложение № 1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Д.В. Коп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                  05.12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Подосиновской районной Думы  «О внесении изменений в решение Подосиновской районной Думы  от 09.12.2013 № 40/252 «</w:t>
      </w:r>
      <w:r>
        <w:rPr>
          <w:b/>
          <w:color w:val="000000"/>
          <w:sz w:val="28"/>
          <w:szCs w:val="28"/>
        </w:rPr>
        <w:t>О бюджете Подосиновского района Кировской области на 2014 год и на плановый период 2015 и 2016 годов</w:t>
      </w:r>
      <w:r>
        <w:rPr>
          <w:b/>
          <w:sz w:val="28"/>
          <w:szCs w:val="28"/>
        </w:rPr>
        <w:t>» в декабре месяце 2014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изменения в решение «</w:t>
      </w:r>
      <w:r>
        <w:rPr>
          <w:color w:val="000000"/>
          <w:sz w:val="28"/>
          <w:szCs w:val="28"/>
        </w:rPr>
        <w:t>О бюджете Подосиновского района Кировской области на 2014 год и на плановый период 2015 и 2016 годов</w:t>
      </w:r>
      <w:r>
        <w:rPr>
          <w:sz w:val="28"/>
          <w:szCs w:val="28"/>
        </w:rPr>
        <w:t xml:space="preserve">»  обусловлены необходимостью уточнения в 2014 году объема безвозмездных поступлений, а так же обеспечения их софинансирования, корректировки собственных доходов бюджета, расходов, уточнения бюджетной классификации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546"/>
        <w:gridCol w:w="2126"/>
        <w:gridCol w:w="2126"/>
        <w:gridCol w:w="2409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т 09.1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ind w:left="-1101" w:firstLine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ы </w:t>
            </w:r>
          </w:p>
          <w:p>
            <w:pPr>
              <w:pStyle w:val="Normal"/>
              <w:ind w:left="-1101" w:firstLine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ind w:left="-1101" w:firstLine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ы </w:t>
            </w:r>
          </w:p>
          <w:p>
            <w:pPr>
              <w:pStyle w:val="Normal"/>
              <w:ind w:left="-1101" w:firstLine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12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1" w:firstLine="1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по</w:t>
            </w:r>
          </w:p>
          <w:p>
            <w:pPr>
              <w:pStyle w:val="Normal"/>
              <w:ind w:left="-1101" w:firstLine="1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ю</w:t>
            </w:r>
          </w:p>
          <w:p>
            <w:pPr>
              <w:pStyle w:val="Normal"/>
              <w:ind w:left="-1101" w:firstLine="1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ыдущей</w:t>
            </w:r>
          </w:p>
          <w:p>
            <w:pPr>
              <w:pStyle w:val="Normal"/>
              <w:ind w:left="-1101" w:firstLine="1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ой</w:t>
            </w:r>
          </w:p>
        </w:tc>
      </w:tr>
      <w:tr>
        <w:trPr>
          <w:trHeight w:val="50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5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33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91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86,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9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8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6,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73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2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84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86,5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ом объем доходной части бюджета района предлагается увеличить   на 6586,5  тыс. рублей, в том числе объем налоговых и неналоговых доходов увеличится на 3000,0 тыс. рублей, объем безвозмездных поступлений увеличится на 3586,5 тыс</w:t>
      </w:r>
      <w:r>
        <w:rPr>
          <w:sz w:val="28"/>
          <w:szCs w:val="28"/>
        </w:rPr>
        <w:t>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собственных доходов объем налоговых доходов предлагается увеличить в целом на 300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предложения по увеличению налоговых доходов складываются за счет следующих источни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у по упрощенной системе налогообложения – на 2500,0 тыс. рублей в связи с уплатой авансовых платежей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единому налогу на вмененный доход на 500,0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бюджетных уведомлений, соглашений с областными департаментами, постановлений Правительства Кировской области общий объем безвозмездных поступлений увеличивается на сумму </w:t>
      </w:r>
      <w:r>
        <w:rPr>
          <w:sz w:val="28"/>
          <w:szCs w:val="28"/>
        </w:rPr>
        <w:t>3586,5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водная информация о корректировке налоговых и неналоговых доходов бюджета района в разрезе доходных источников,  и</w:t>
      </w:r>
      <w:r>
        <w:rPr>
          <w:sz w:val="28"/>
          <w:szCs w:val="28"/>
        </w:rPr>
        <w:t xml:space="preserve">нформация о суммах </w:t>
      </w:r>
      <w:r>
        <w:rPr>
          <w:color w:val="000000"/>
          <w:sz w:val="28"/>
          <w:szCs w:val="28"/>
        </w:rPr>
        <w:t xml:space="preserve">корректировки безвозмездных поступлений </w:t>
      </w:r>
      <w:r>
        <w:rPr>
          <w:sz w:val="28"/>
          <w:szCs w:val="28"/>
        </w:rPr>
        <w:t>в разрезе направлений и главных администраторов доходов бюджета</w:t>
      </w:r>
      <w:r>
        <w:rPr>
          <w:color w:val="000000"/>
          <w:sz w:val="28"/>
          <w:szCs w:val="28"/>
        </w:rPr>
        <w:t xml:space="preserve"> района отражена в приложении № 1 к </w:t>
      </w:r>
      <w:r>
        <w:rPr>
          <w:sz w:val="28"/>
          <w:szCs w:val="28"/>
        </w:rPr>
        <w:t>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учетом предлагаемых изменений расходная часть бюджета района увеличивается на </w:t>
      </w:r>
      <w:r>
        <w:rPr>
          <w:b/>
          <w:sz w:val="28"/>
          <w:szCs w:val="28"/>
        </w:rPr>
        <w:t>3586,5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чет   целевых средств из областного и федерального бюджетов увеличены расход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государственную поддержку (грант) комплексного развития региональных и муниципальных учреждений культуры в сумме 2572,4 тыс. рублей, из них: на обеспечение муниципальных учреждений культуры специализированным автотранспортом в сумме 782,4 тыс. рублей, на обновление материально-технической базы, приобретение специального оборудования для муниципальных учреждений культуры в сумме 179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таток субсидии 2013 года на завершение ремонта деревянного моста через реку Пушма на автомобильной дороге Скрябино-Пинюг в сумме 1014,1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перераспределения дотации на сбалансированность бюджетам поселений  уменьшена дотация Пинюгскому городскому поселению на 100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очняются расходы по отдельным разделам классификации расходов  бюджета района, вносится перераспределение ассигнований между главными распорядителями средств бюджета района, целевыми статьями и видами расходов в рамках запланированных расходов на 2014 год, уточняется бюджетная классификация отдельных расходов  бюджета района. Изменения отражены в приложении 2 к пояснительной запис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before="120" w:after="120"/>
        <w:ind w:firstLine="539"/>
        <w:jc w:val="both"/>
        <w:rPr/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дефицит бюджета уменьшился на 3 млн. рублей. В предоставлении переходящего бюджетного кредита департамент финансов Кировской области отказал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   Ф.П. Чесн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4394"/>
        <w:gridCol w:w="1135"/>
        <w:gridCol w:w="1133"/>
        <w:gridCol w:w="1418"/>
      </w:tblGrid>
      <w:tr>
        <w:trPr>
          <w:trHeight w:val="276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 пояснительной записк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РЕДЛОЖЕН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69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о изменениям доходов бюджета района на 2014 год по налоговым и неналоговы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69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оходам и по безвозмездным поступления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дох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ума 31.10.20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я (тыс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ума 31.10.2014</w:t>
            </w:r>
          </w:p>
        </w:tc>
      </w:tr>
      <w:tr>
        <w:trPr>
          <w:trHeight w:val="37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2 136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5 136,4</w:t>
            </w:r>
          </w:p>
        </w:tc>
      </w:tr>
      <w:tr>
        <w:trPr>
          <w:trHeight w:val="61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00 1 05 01000 00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 72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 224,2</w:t>
            </w:r>
          </w:p>
        </w:tc>
      </w:tr>
      <w:tr>
        <w:trPr>
          <w:trHeight w:val="466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00 1 05 02000 00 0000 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169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669,9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3 196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8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6 782,8</w:t>
            </w:r>
          </w:p>
        </w:tc>
      </w:tr>
      <w:tr>
        <w:trPr>
          <w:trHeight w:val="989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36 2 02 02999 05 74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2</w:t>
            </w:r>
          </w:p>
        </w:tc>
      </w:tr>
      <w:tr>
        <w:trPr>
          <w:trHeight w:val="989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19 2 02 02999 05 7400 15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5</w:t>
            </w:r>
          </w:p>
        </w:tc>
      </w:tr>
      <w:tr>
        <w:trPr>
          <w:trHeight w:val="989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912 2 02 04070 05 0000 151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7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790,0</w:t>
            </w:r>
          </w:p>
        </w:tc>
      </w:tr>
      <w:tr>
        <w:trPr>
          <w:trHeight w:val="989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936 2 02 04070 05 0000 151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2,4</w:t>
            </w:r>
          </w:p>
        </w:tc>
      </w:tr>
      <w:tr>
        <w:trPr>
          <w:trHeight w:val="1061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19 05000 05 0000 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</w:rPr>
              <w:t>-1 58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0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566,9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 ДО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45 33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 58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51 919,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099"/>
        <w:gridCol w:w="1224"/>
        <w:gridCol w:w="1274"/>
        <w:gridCol w:w="1085"/>
        <w:gridCol w:w="1897"/>
      </w:tblGrid>
      <w:tr>
        <w:trPr>
          <w:trHeight w:val="197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Приложение 2 к пояснительной записке</w:t>
            </w:r>
          </w:p>
        </w:tc>
      </w:tr>
      <w:tr>
        <w:trPr>
          <w:trHeight w:val="197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ЗМЕНЕНИЕ ПО РАСХОДАМ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3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тыс.руб.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Наименование расход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РзПР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Сумма на 2014 год решение от 31.10.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Сумма на 2014 год проект решения от 05.12.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Изменен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ЦЕЛИ 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 705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 899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93,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8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72,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792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999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18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8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989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 58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 789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6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8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3,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525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512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12,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26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29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3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3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3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 727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5 741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14,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Транс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 046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 060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14,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величены ассигнования за счет возврата субсидии из областного бюджета, не использованной в 2013 году в сумме 1014,1т.р.</w:t>
            </w:r>
          </w:p>
        </w:tc>
      </w:tr>
      <w:tr>
        <w:trPr>
          <w:trHeight w:val="396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73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73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1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3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1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3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7 23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7 635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95,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 11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 111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3 298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3 693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95,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396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23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23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5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51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 015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2 908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</w:rPr>
              <w:t>2893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 015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2 908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893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елен грант на государственную поддержку комплексного развития региональных и муниципальных учреждений культуры: на обеспечение специализированным автотраспортом МБС в сумме 782,4т.р., на обновление материально-технической базы музея имени И.С. Конева в сумме 1790,0т.р. ,  увеличены расходы за счет внутренних передвижек в сумме 321т.р.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 577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 567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10,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10,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 969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 969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808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808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3 132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2 132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10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дот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 588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 588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-10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зменились ассигнования в связи с внутренним перераспределением</w:t>
            </w:r>
          </w:p>
        </w:tc>
      </w:tr>
      <w:tr>
        <w:trPr>
          <w:trHeight w:val="197" w:hRule="atLeast"/>
        </w:trPr>
        <w:tc>
          <w:tcPr>
            <w:tcW w:w="43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51 259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54 846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586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решению Подосиновской районной Думы «О бюджете Подосиновского района на 2014 год и на плановый период 2015 и 2016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/>
      </w:pPr>
      <w:r>
        <w:rPr/>
        <w:t xml:space="preserve">и закрепляемые за ними виды и подвиды доходов бюджета района </w:t>
      </w:r>
    </w:p>
    <w:tbl>
      <w:tblPr>
        <w:tblW w:w="107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26"/>
        <w:gridCol w:w="7708"/>
      </w:tblGrid>
      <w:tr>
        <w:trPr>
          <w:trHeight w:val="8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999 05 4100 151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убсидии бюджетам муниципальных районов на оплату стоимости питания детей в оздоровительных учреждениях с дневным пребыванием детей 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программ (проектов) в сфере отдыха и оздоровления молодеж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 причитающееся приемному родителю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7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73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3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 на стимулирование развития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05 0002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05 0002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4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 в 2014 год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4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>
          <w:trHeight w:val="4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>
          <w:trHeight w:val="4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вышение квалификации специалистов по финансовой работе органов местного самоуправ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4070 05 0000 151 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6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3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 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 субсидий,  субвенций и иных межбюджетных   трансфертов,   имеющих  целевое  назначение,  прошлых лет  из бюджетов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8 0502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внебюджетных фонд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, субвенций   и иных межбюджетных  трансфертов, имеющих  целевое  назначение, прошлых   лет из  бюджетов 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 и земельными  ресурсами администрации Подосиновского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расположены в границах  поселений,  а также средства от  продажи  права  на  заключение      договоров      аренды 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ённых в связи с эксплуатацией имущества муниципальных район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продажи  земельных   участков, государственная  собственность    на    которые     не  разграничена  и  которые  расположены  в граница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25 05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999 05 7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05 0000 13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управления (организациями) муниципальных районов  за выполнение определенных функц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37040 05 0000 140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2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4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 в 2014 год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вышение квалификации специалистов по финансовой работе органов местного самоуправ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в сфере государственной молодежной политики в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бюджетам    муниципальных районов на  предоставление  гражданам субсидий на оплату  жилого  помещения и коммунальных услу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7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 02 03024 05 7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 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выде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4070 05 0000 151 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05 7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3</w:t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3964"/>
        <w:gridCol w:w="709"/>
        <w:gridCol w:w="1020"/>
        <w:gridCol w:w="397"/>
        <w:gridCol w:w="1007"/>
      </w:tblGrid>
      <w:tr>
        <w:trPr>
          <w:trHeight w:val="420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6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 решению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досиновской районной Думы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"О бюджете Подосиновского района на 2014 год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>и на плановый период 2015 и 2016 годов"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714" w:hRule="atLeast"/>
        </w:trPr>
        <w:tc>
          <w:tcPr>
            <w:tcW w:w="968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рогнозируемые объе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оступления доходов бюджета района на 2014 год по налоговым и неналоговы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оходам по статьям, по безвозмездным поступлениям  по подстатья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лассификации доходов бюджетов</w:t>
            </w:r>
          </w:p>
        </w:tc>
      </w:tr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бюджетной классификации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доход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мма (тыс.рублей)</w:t>
            </w:r>
          </w:p>
        </w:tc>
      </w:tr>
      <w:tr>
        <w:trPr>
          <w:trHeight w:val="3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0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ОВЫЕ И НЕНАЛОГОВЫЕ ДОХОД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5 136,4</w:t>
            </w:r>
          </w:p>
        </w:tc>
      </w:tr>
      <w:tr>
        <w:trPr>
          <w:trHeight w:val="31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1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И НА ПРИБЫЛЬ, ДОХОД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 518,1</w:t>
            </w:r>
          </w:p>
        </w:tc>
      </w:tr>
      <w:tr>
        <w:trPr>
          <w:trHeight w:val="29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1 02000 01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 на доходы физических лиц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</w:rPr>
              <w:t>35 518,1</w:t>
            </w:r>
          </w:p>
        </w:tc>
      </w:tr>
      <w:tr>
        <w:trPr>
          <w:trHeight w:val="52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054,2</w:t>
            </w:r>
          </w:p>
        </w:tc>
      </w:tr>
      <w:tr>
        <w:trPr>
          <w:trHeight w:val="48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000 01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054,2</w:t>
            </w:r>
          </w:p>
        </w:tc>
      </w:tr>
      <w:tr>
        <w:trPr>
          <w:trHeight w:val="31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1 05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И НА СОВОКУПНЫЙ ДОХОД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 566,4</w:t>
            </w:r>
          </w:p>
        </w:tc>
      </w:tr>
      <w:tr>
        <w:trPr>
          <w:trHeight w:val="50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5 01000 00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 224,2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5 02000 00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669,9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5 03000 00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диный сельскохозяйственный налог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,3</w:t>
            </w:r>
          </w:p>
        </w:tc>
      </w:tr>
      <w:tr>
        <w:trPr>
          <w:trHeight w:val="74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5 04000 00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5,0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1 06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И НА ИМУЩЕСТВО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376,6</w:t>
            </w:r>
          </w:p>
        </w:tc>
      </w:tr>
      <w:tr>
        <w:trPr>
          <w:trHeight w:val="42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6 02000 02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 на имущество организаций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376,6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8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АЯ ПОШЛИН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,0</w:t>
            </w:r>
          </w:p>
        </w:tc>
      </w:tr>
      <w:tr>
        <w:trPr>
          <w:trHeight w:val="59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8 03000 01 0000 110</w:t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,0</w:t>
            </w:r>
          </w:p>
        </w:tc>
      </w:tr>
      <w:tr>
        <w:trPr>
          <w:trHeight w:val="82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9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,4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9 04000 00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оги на имущество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9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9 06000 02 0000 11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чие налоги и сборы (по отмененным налогам и сборам субъектов Российской Федерации) 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4</w:t>
            </w:r>
          </w:p>
        </w:tc>
      </w:tr>
      <w:tr>
        <w:trPr>
          <w:trHeight w:val="77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1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030,4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1 03000 00 0000 12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0</w:t>
            </w:r>
          </w:p>
        </w:tc>
      </w:tr>
      <w:tr>
        <w:trPr>
          <w:trHeight w:val="14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1 05000 00 0000 12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010,0</w:t>
            </w:r>
          </w:p>
        </w:tc>
      </w:tr>
      <w:tr>
        <w:trPr>
          <w:trHeight w:val="151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1 08000 00 0000 12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4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2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250,0</w:t>
            </w:r>
          </w:p>
        </w:tc>
      </w:tr>
      <w:tr>
        <w:trPr>
          <w:trHeight w:val="319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2 01000 01 0000 12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250,0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3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 287,7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3 01000 00 0000 130</w:t>
            </w:r>
          </w:p>
        </w:tc>
        <w:tc>
          <w:tcPr>
            <w:tcW w:w="5693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457,9</w:t>
            </w:r>
          </w:p>
        </w:tc>
      </w:tr>
      <w:tr>
        <w:trPr>
          <w:trHeight w:val="434" w:hRule="atLeast"/>
        </w:trPr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3 02000 00 0000 13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829,8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4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642,5</w:t>
            </w:r>
          </w:p>
        </w:tc>
      </w:tr>
      <w:tr>
        <w:trPr>
          <w:trHeight w:val="152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4 02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357,5</w:t>
            </w:r>
          </w:p>
        </w:tc>
      </w:tr>
      <w:tr>
        <w:trPr>
          <w:trHeight w:val="101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1 14 06000 00 0000 43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5,0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ТРАФЫ, САНКЦИИ, ВОЗМЕЩЕНИЕ УЩЕРБ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2,2</w:t>
            </w:r>
          </w:p>
        </w:tc>
      </w:tr>
      <w:tr>
        <w:trPr>
          <w:trHeight w:val="48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1 16 03000 00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0</w:t>
            </w:r>
          </w:p>
        </w:tc>
      </w:tr>
      <w:tr>
        <w:trPr>
          <w:trHeight w:val="104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06000 01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0</w:t>
            </w:r>
          </w:p>
        </w:tc>
      </w:tr>
      <w:tr>
        <w:trPr>
          <w:trHeight w:val="100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08010 01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,5</w:t>
            </w:r>
          </w:p>
        </w:tc>
      </w:tr>
      <w:tr>
        <w:trPr>
          <w:trHeight w:val="14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25000 01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8,0</w:t>
            </w:r>
          </w:p>
        </w:tc>
      </w:tr>
      <w:tr>
        <w:trPr>
          <w:trHeight w:val="106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28000 01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0</w:t>
            </w:r>
          </w:p>
        </w:tc>
      </w:tr>
      <w:tr>
        <w:trPr>
          <w:trHeight w:val="52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30000 01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0</w:t>
            </w:r>
          </w:p>
        </w:tc>
      </w:tr>
      <w:tr>
        <w:trPr>
          <w:trHeight w:val="5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32000 00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8</w:t>
            </w:r>
          </w:p>
        </w:tc>
      </w:tr>
      <w:tr>
        <w:trPr>
          <w:trHeight w:val="77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33000 00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1</w:t>
            </w:r>
          </w:p>
        </w:tc>
      </w:tr>
      <w:tr>
        <w:trPr>
          <w:trHeight w:val="5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35030 00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,0</w:t>
            </w:r>
          </w:p>
        </w:tc>
      </w:tr>
      <w:tr>
        <w:trPr>
          <w:trHeight w:val="130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43000 00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,0</w:t>
            </w:r>
          </w:p>
        </w:tc>
      </w:tr>
      <w:tr>
        <w:trPr>
          <w:trHeight w:val="5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16 90000 00 0000 14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8,8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2 00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ЗВОЗМЕЗДНЫЕ ПОСТУПЛЕНИЯ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6 782,8</w:t>
            </w:r>
          </w:p>
        </w:tc>
      </w:tr>
      <w:tr>
        <w:trPr>
          <w:trHeight w:val="74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6 617,7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1000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 173,8</w:t>
            </w:r>
          </w:p>
        </w:tc>
      </w:tr>
      <w:tr>
        <w:trPr>
          <w:trHeight w:val="27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1001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 348,0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2 2 02 01001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 348,0</w:t>
            </w:r>
          </w:p>
        </w:tc>
      </w:tr>
      <w:tr>
        <w:trPr>
          <w:trHeight w:val="4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 2 02 01003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  бюджетам   на   поддержку    мер    по   обеспечению сбалансированности бюджет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825,8</w:t>
            </w:r>
          </w:p>
        </w:tc>
      </w:tr>
      <w:tr>
        <w:trPr>
          <w:trHeight w:val="84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2 2 02 01003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тации  бюджетам   муниципальных   районов   на   поддержку мер по обеспечению  сбалансированности   бюджетов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825,8</w:t>
            </w:r>
          </w:p>
        </w:tc>
      </w:tr>
      <w:tr>
        <w:trPr>
          <w:trHeight w:val="50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2 02 02000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 552,2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2008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6,7</w:t>
            </w:r>
          </w:p>
        </w:tc>
      </w:tr>
      <w:tr>
        <w:trPr>
          <w:trHeight w:val="50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2008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6,7</w:t>
            </w:r>
          </w:p>
        </w:tc>
      </w:tr>
      <w:tr>
        <w:trPr>
          <w:trHeight w:val="84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2009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 433,2</w:t>
            </w:r>
          </w:p>
        </w:tc>
      </w:tr>
      <w:tr>
        <w:trPr>
          <w:trHeight w:val="104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936 2 02 0200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 433,2</w:t>
            </w:r>
          </w:p>
        </w:tc>
      </w:tr>
      <w:tr>
        <w:trPr>
          <w:trHeight w:val="56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2051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3,3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2051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3,3</w:t>
            </w:r>
          </w:p>
        </w:tc>
      </w:tr>
      <w:tr>
        <w:trPr>
          <w:trHeight w:val="126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2088 00 0002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613,7</w:t>
            </w:r>
          </w:p>
        </w:tc>
      </w:tr>
      <w:tr>
        <w:trPr>
          <w:trHeight w:val="12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2 2 02 02088 05 0002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613,7</w:t>
            </w:r>
          </w:p>
        </w:tc>
      </w:tr>
      <w:tr>
        <w:trPr>
          <w:trHeight w:val="77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2 089 00 0002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731,7</w:t>
            </w:r>
          </w:p>
        </w:tc>
      </w:tr>
      <w:tr>
        <w:trPr>
          <w:trHeight w:val="8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2 2 02 02089 05 0002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731,7</w:t>
            </w:r>
          </w:p>
        </w:tc>
      </w:tr>
      <w:tr>
        <w:trPr>
          <w:trHeight w:val="79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2215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85,1</w:t>
            </w:r>
          </w:p>
        </w:tc>
      </w:tr>
      <w:tr>
        <w:trPr>
          <w:trHeight w:val="104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3 2 02 02215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85,1</w:t>
            </w:r>
          </w:p>
        </w:tc>
      </w:tr>
      <w:tr>
        <w:trPr>
          <w:trHeight w:val="14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2216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 992,0</w:t>
            </w:r>
          </w:p>
        </w:tc>
      </w:tr>
      <w:tr>
        <w:trPr>
          <w:trHeight w:val="171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2216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 992,0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2999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сиди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 846,6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3 2 02 029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 617,5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2 2 02 029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406,5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919 2 02 029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29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 804,7</w:t>
            </w:r>
          </w:p>
        </w:tc>
      </w:tr>
      <w:tr>
        <w:trPr>
          <w:trHeight w:val="2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43 2 02 029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,4</w:t>
            </w:r>
          </w:p>
        </w:tc>
      </w:tr>
      <w:tr>
        <w:trPr>
          <w:trHeight w:val="50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000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8 154,1</w:t>
            </w:r>
          </w:p>
        </w:tc>
      </w:tr>
      <w:tr>
        <w:trPr>
          <w:trHeight w:val="74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015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7,8</w:t>
            </w:r>
          </w:p>
        </w:tc>
      </w:tr>
      <w:tr>
        <w:trPr>
          <w:trHeight w:val="77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2 2 02 03015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7,8</w:t>
            </w:r>
          </w:p>
        </w:tc>
      </w:tr>
      <w:tr>
        <w:trPr>
          <w:trHeight w:val="75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022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 423,6</w:t>
            </w:r>
          </w:p>
        </w:tc>
      </w:tr>
      <w:tr>
        <w:trPr>
          <w:trHeight w:val="74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3022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 423,6</w:t>
            </w:r>
          </w:p>
        </w:tc>
      </w:tr>
      <w:tr>
        <w:trPr>
          <w:trHeight w:val="5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024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 637,6</w:t>
            </w:r>
          </w:p>
        </w:tc>
      </w:tr>
      <w:tr>
        <w:trPr>
          <w:trHeight w:val="5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3 2 02 03024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055,0</w:t>
            </w:r>
          </w:p>
        </w:tc>
      </w:tr>
      <w:tr>
        <w:trPr>
          <w:trHeight w:val="48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912 2 02 03024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550,6</w:t>
            </w:r>
          </w:p>
        </w:tc>
      </w:tr>
      <w:tr>
        <w:trPr>
          <w:trHeight w:val="5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3024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032,0</w:t>
            </w:r>
          </w:p>
        </w:tc>
      </w:tr>
      <w:tr>
        <w:trPr>
          <w:trHeight w:val="82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027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   бюджетам   муниципальных образований на  содержание ребенка  в семье  опекуна  и  приемной семье,  а также  вознаграждение,  причитающееся приемному родителю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794,0</w:t>
            </w:r>
          </w:p>
        </w:tc>
      </w:tr>
      <w:tr>
        <w:trPr>
          <w:trHeight w:val="8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903 2 02 03027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 ,  причитающееся приемному родителю    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794,0</w:t>
            </w:r>
          </w:p>
        </w:tc>
      </w:tr>
      <w:tr>
        <w:trPr>
          <w:trHeight w:val="123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029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638,0</w:t>
            </w:r>
          </w:p>
        </w:tc>
      </w:tr>
      <w:tr>
        <w:trPr>
          <w:trHeight w:val="126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3 2 02 0302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638,0</w:t>
            </w:r>
          </w:p>
        </w:tc>
      </w:tr>
      <w:tr>
        <w:trPr>
          <w:trHeight w:val="109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098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0</w:t>
            </w:r>
          </w:p>
        </w:tc>
      </w:tr>
      <w:tr>
        <w:trPr>
          <w:trHeight w:val="109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3098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0</w:t>
            </w:r>
          </w:p>
        </w:tc>
      </w:tr>
      <w:tr>
        <w:trPr>
          <w:trHeight w:val="127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099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2,0</w:t>
            </w:r>
          </w:p>
        </w:tc>
      </w:tr>
      <w:tr>
        <w:trPr>
          <w:trHeight w:val="123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30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2,0</w:t>
            </w:r>
          </w:p>
        </w:tc>
      </w:tr>
      <w:tr>
        <w:trPr>
          <w:trHeight w:val="104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107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,0</w:t>
            </w:r>
          </w:p>
        </w:tc>
      </w:tr>
      <w:tr>
        <w:trPr>
          <w:trHeight w:val="106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3107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,0</w:t>
            </w:r>
          </w:p>
        </w:tc>
      </w:tr>
      <w:tr>
        <w:trPr>
          <w:trHeight w:val="127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108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5,0</w:t>
            </w:r>
          </w:p>
        </w:tc>
      </w:tr>
      <w:tr>
        <w:trPr>
          <w:trHeight w:val="12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3108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5,0</w:t>
            </w:r>
          </w:p>
        </w:tc>
      </w:tr>
      <w:tr>
        <w:trPr>
          <w:trHeight w:val="97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115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,0</w:t>
            </w:r>
          </w:p>
        </w:tc>
      </w:tr>
      <w:tr>
        <w:trPr>
          <w:trHeight w:val="97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3115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,0</w:t>
            </w:r>
          </w:p>
        </w:tc>
      </w:tr>
      <w:tr>
        <w:trPr>
          <w:trHeight w:val="133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119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376,2</w:t>
            </w:r>
          </w:p>
        </w:tc>
      </w:tr>
      <w:tr>
        <w:trPr>
          <w:trHeight w:val="123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311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376,2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3999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чие субвенции 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 723,9</w:t>
            </w:r>
          </w:p>
        </w:tc>
      </w:tr>
      <w:tr>
        <w:trPr>
          <w:trHeight w:val="29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3 2 02 039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 723,9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2 02 04000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ЫЕ МЕЖБЮДЖЕТНЫЕ ТРАНСФЕРТ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737,6</w:t>
            </w:r>
          </w:p>
        </w:tc>
      </w:tr>
      <w:tr>
        <w:trPr>
          <w:trHeight w:val="79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4070 00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572,4</w:t>
            </w:r>
          </w:p>
        </w:tc>
      </w:tr>
      <w:tr>
        <w:trPr>
          <w:trHeight w:val="98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00 2 02 04070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572,4</w:t>
            </w:r>
          </w:p>
        </w:tc>
      </w:tr>
      <w:tr>
        <w:trPr>
          <w:trHeight w:val="107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912 2 02 04070 05 0000 151  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790,0</w:t>
            </w:r>
          </w:p>
        </w:tc>
      </w:tr>
      <w:tr>
        <w:trPr>
          <w:trHeight w:val="104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936 2 02 04070 05 0000 151  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2,4</w:t>
            </w:r>
          </w:p>
        </w:tc>
      </w:tr>
      <w:tr>
        <w:trPr>
          <w:trHeight w:val="31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2 049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5,2</w:t>
            </w:r>
          </w:p>
        </w:tc>
      </w:tr>
      <w:tr>
        <w:trPr>
          <w:trHeight w:val="46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6 2 02 04999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5,2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7 00000 00 0000 18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69,2</w:t>
            </w:r>
          </w:p>
        </w:tc>
      </w:tr>
      <w:tr>
        <w:trPr>
          <w:trHeight w:val="52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07 05000 05 0000 18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69,2</w:t>
            </w:r>
          </w:p>
        </w:tc>
      </w:tr>
      <w:tr>
        <w:trPr>
          <w:trHeight w:val="78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19 00000 00 0000 000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704,1</w:t>
            </w:r>
          </w:p>
        </w:tc>
      </w:tr>
      <w:tr>
        <w:trPr>
          <w:trHeight w:val="8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2 19 05000 05 0000 151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704,1</w:t>
            </w:r>
          </w:p>
        </w:tc>
      </w:tr>
      <w:tr>
        <w:trPr>
          <w:trHeight w:val="24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ЕГО ДОХОДОВ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1 919,2</w:t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Приложение 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к решению Подосиновской районной Думы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"О бюджете Подосиновского района на 2014 год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и на плановый период 2015 и 2016 годов"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5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677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2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классификации расходов бюджетов на 2014 год</w:t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тыс.руб.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РзПРз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Сумма на 2014 год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 899,7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18,0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 789,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512,6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29,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5 741,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 060,3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73,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7 635,8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 111,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3 693,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,3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23,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51,0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2 908,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2 908,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 567,0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 969,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808,2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2 132,4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 588,4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55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54 846,2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  <w:gridCol w:w="1231"/>
        <w:gridCol w:w="709"/>
        <w:gridCol w:w="2093"/>
      </w:tblGrid>
      <w:tr>
        <w:trPr>
          <w:trHeight w:val="194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Приложение 8</w:t>
            </w:r>
          </w:p>
        </w:tc>
        <w:tc>
          <w:tcPr>
            <w:tcW w:w="12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к решению Подосиновской районной Думы</w:t>
            </w:r>
          </w:p>
        </w:tc>
        <w:tc>
          <w:tcPr>
            <w:tcW w:w="12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"О бюджете Подосиновского района на 2014 год</w:t>
            </w:r>
          </w:p>
        </w:tc>
        <w:tc>
          <w:tcPr>
            <w:tcW w:w="12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и на плановый период 2015 и 2016 годов"</w:t>
            </w:r>
          </w:p>
        </w:tc>
        <w:tc>
          <w:tcPr>
            <w:tcW w:w="12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2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  <w:tc>
          <w:tcPr>
            <w:tcW w:w="12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87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бюджетных ассигнований по целевым статьям (муниципальным</w:t>
            </w:r>
          </w:p>
        </w:tc>
      </w:tr>
      <w:tr>
        <w:trPr>
          <w:trHeight w:val="240" w:hRule="atLeast"/>
        </w:trPr>
        <w:tc>
          <w:tcPr>
            <w:tcW w:w="10487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программам Подосиновского района и непрограммным направлениям</w:t>
            </w:r>
          </w:p>
        </w:tc>
      </w:tr>
      <w:tr>
        <w:trPr>
          <w:trHeight w:val="240" w:hRule="atLeast"/>
        </w:trPr>
        <w:tc>
          <w:tcPr>
            <w:tcW w:w="10487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деятельности), группам и подгруппам видов расходов классификации</w:t>
            </w:r>
          </w:p>
        </w:tc>
      </w:tr>
      <w:tr>
        <w:trPr>
          <w:trHeight w:val="240" w:hRule="atLeast"/>
        </w:trPr>
        <w:tc>
          <w:tcPr>
            <w:tcW w:w="645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расходов бюджетов на 2014 год</w:t>
            </w:r>
          </w:p>
        </w:tc>
        <w:tc>
          <w:tcPr>
            <w:tcW w:w="12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тыс.руб.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Наименование расход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ВР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Сумма на 2014 год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1 508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Функционирование управления образования Администрации Подосиновск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230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62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62,2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45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45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3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3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54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Централизованные бухгалтер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54,5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205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205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9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9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врат неправомерно израсходованной субсид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9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9,2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89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89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системы дошкольного образования Подосиновск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 111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4 061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етские дошкольные учрежд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4 061,9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 393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 393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 665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 665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067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067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0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7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7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81,9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81,9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566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566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5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5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системы общего образования Подосиновского района" на 2014-2016 год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7 978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912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912,7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8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589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589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5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5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23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23,3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76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76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93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93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0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0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1 557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1 557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 646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 646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0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0,4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здание в общеобразовательных организациях. расположенных в сельской местности. условий для занятий физической культурой и спорто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50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85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50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85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50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85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Методическое сопровождение образовательной системы Подосиновск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7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5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формационно-методический цент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5,4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8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8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полномоч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системы дополнительного образования Подосиновск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97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85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чреждения дополнительного образ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858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32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32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25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25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19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19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89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89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ограмм (проектов) в сфере отдыха и оздоровления молодеж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0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Предоставление мер социальной поддержки детей-сирот и детей, оставшихся без попечения родителей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016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94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94,0</w:t>
            </w:r>
          </w:p>
        </w:tc>
      </w:tr>
      <w:tr>
        <w:trPr>
          <w:trHeight w:val="977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94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5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58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6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170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Компенсация части родительской платы за присмотр и уход за детьми, осваивающими образовательные программы дошкольного образования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38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38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38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6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61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Предоставление льгот педагогическим работникам в части оплаты жилищно-коммунальных услуг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055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055,0</w:t>
            </w:r>
          </w:p>
        </w:tc>
      </w:tr>
      <w:tr>
        <w:trPr>
          <w:trHeight w:val="1562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055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99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99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8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ЦП "Каникулы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019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921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плата стоимости питания детей в оздоровительных учреждениях с дневным пребыванием детей за счет средств ме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0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29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0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29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03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29,3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15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15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15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образования для детей с ограниченными возможностями здоровья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 57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70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оррекционная школ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70,9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44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44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14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14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3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3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185,1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185,1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134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134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5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2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сфере образ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2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мии и гран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.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8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3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8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3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8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3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культуры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 962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МКУК "Подосиновский краеведческий музей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07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6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зеи и постоянные выставк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6,3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8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8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01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01,3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01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01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рганизация библиотечного обслуживания населения Подосиновск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 038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318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Библиотек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318,6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26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26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88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88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4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41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75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75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0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0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3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79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оектов (программ). мероприятий в сфере государственной молодежной политики в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79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79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79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рганизация и поддержка народного творчеств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999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905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ма культуры, сельские клуб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392,7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63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63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07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07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м ремесел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2,7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76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76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34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34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94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94,4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3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3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6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учреждений дополнительного образования детей в сфере культуры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45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98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чреждения дополнительного образ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98,4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9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9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1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1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646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646,8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634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634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,не вошедшие в подпрограмм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7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4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сфере культур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0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оекта "Подосиновская пристань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7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7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7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мероприятий по обеспечению специализированным транспорто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31,0</w:t>
            </w:r>
          </w:p>
        </w:tc>
      </w:tr>
      <w:tr>
        <w:trPr>
          <w:trHeight w:val="977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плата 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1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1,0</w:t>
            </w:r>
          </w:p>
        </w:tc>
      </w:tr>
      <w:tr>
        <w:trPr>
          <w:trHeight w:val="1562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93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93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спорта и молодежной политики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36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программа "Молодежь Подосиновского района Кировской области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программа "Развитие физической культуры и спорта в Подосиновском районе Кировской области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2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6,9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9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9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троительство ФОК п.Демьяно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6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6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6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.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8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8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Бюджетные инвести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8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программа "Дом для молодой семьи" на 2014-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54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дпрограммы "Дом для молодой семьи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9,7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1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9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1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9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1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9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5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5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5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гражданского общества, социальная поддержка граждан и социально-ориентированных некоммерческих организаций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 238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тера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ая поддержка инвалидов и других категорий граждан, попавших в трудную жизненную ситуац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платы отдельным категориям гражда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медицинским работникам расходов по оплате коммунальных услу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,2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 519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1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3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3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,8</w:t>
            </w:r>
          </w:p>
        </w:tc>
      </w:tr>
      <w:tr>
        <w:trPr>
          <w:trHeight w:val="117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6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5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Бюджетные инвести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5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482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4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4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735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735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72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2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2,4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строительства и архитектуры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ая поддержка реформирования жилищно-коммунального хозяйства за счет средств Фонда содействия реформированию жилищно-коммунального хозяй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13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13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13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13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ая поддержка реформированию жилищно-коммунального хозяйства за счет средств обла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0509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31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31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31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31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транспортной системы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 575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569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содержания и ремонта автомобильных дор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054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054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054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автомобильном транспорт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 006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5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 006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5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 006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5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 006,1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Охрана окружающей среды, воспроизводство и использование природных ресурсов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иродоохранные мероприят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09003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3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3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Поддержка и развитие малого и среднего предпринимательств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73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0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0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0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0,3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96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5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96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5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96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5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96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осударственная поддержка субъектов малого и среднего предпринимательства. включая крестьянские (фермерские) хозяй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5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 73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5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 73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5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 73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агропромышленного комплекса" на 2014-2020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832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832,5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79,5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71,5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61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61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31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31,5</w:t>
            </w:r>
          </w:p>
        </w:tc>
      </w:tr>
      <w:tr>
        <w:trPr>
          <w:trHeight w:val="977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щита населения от болезней. общих для человека и животных.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2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2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2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5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5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5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 имуществом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51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программа "Повышение эффективности управления имуществом Подосиновск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25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25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равление муниципальной собственностью Подосиновского райо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25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48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48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Содержание отдела по УМИ и ЗР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26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32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32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92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92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9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9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 713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муниципальной службы в органах местного самоуправления Подосиновского муниципальн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2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Аппарат Подосиновской районной Дум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1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исполнительной в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4,5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4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4,5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,3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6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органов местного самоуправления Подосиновского муниципальн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088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543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Аппарат Подосиновской районной Дум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993,2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92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92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93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93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 766,6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 235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 235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475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475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лава администрации Подосиновского райо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4,1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4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4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4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4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7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7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6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6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агосударственные вопрос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7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платы к пенсия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Совершенствование архивного дела в Администрации Подосиновского района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2148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1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1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1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муниципального казенного учреждения "Централизованная бухгалтерия Администрации Подосиновского района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86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487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Централизованные бухгалтер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487,5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202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202,6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4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4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2,5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2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2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61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93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епутаты Подосиновской районной Дум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,4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итель контрольно-счетной комиссии Подосиновского райо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, связанные с обеспечением национальной безопасности и правоохранительной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59,5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59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1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1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75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75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7,2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7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8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2 380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 Подосиновского райо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65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65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98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98,4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7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7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210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тация на сбалансированность бюджетов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060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060,7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т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060,7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рант поселениям-победителям многоэтапного межведомственного профилактического мероприятия "Чистота.Здоровье.Порядок"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876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876,9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10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1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66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66,3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6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96,8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 в 2014 году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96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96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96,8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50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чет и предоставление дотаций бюджетам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вен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вен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5,2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БТ местным бюджетам. направленные на активизацию работы органов местного самоуправления городских и сельских поселений. городских округов области по введению самообложения гражда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5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5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5,2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5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вен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Профилактика правонарушений и преступлений" на 2014-2016 г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30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586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9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9,0</w:t>
            </w:r>
          </w:p>
        </w:tc>
      </w:tr>
      <w:tr>
        <w:trPr>
          <w:trHeight w:val="780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2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2,1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,9</w:t>
            </w:r>
          </w:p>
        </w:tc>
      </w:tr>
      <w:tr>
        <w:trPr>
          <w:trHeight w:val="391" w:hRule="atLeast"/>
        </w:trPr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,9</w:t>
            </w:r>
          </w:p>
        </w:tc>
      </w:tr>
      <w:tr>
        <w:trPr>
          <w:trHeight w:val="194" w:hRule="atLeast"/>
        </w:trPr>
        <w:tc>
          <w:tcPr>
            <w:tcW w:w="64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2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54 846,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08"/>
        <w:gridCol w:w="993"/>
        <w:gridCol w:w="1140"/>
        <w:gridCol w:w="794"/>
        <w:gridCol w:w="2093"/>
      </w:tblGrid>
      <w:tr>
        <w:trPr>
          <w:trHeight w:val="209" w:hRule="atLeast"/>
        </w:trPr>
        <w:tc>
          <w:tcPr>
            <w:tcW w:w="4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Приложение 9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9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72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к решению Подосиновской районной Думы</w:t>
            </w:r>
          </w:p>
        </w:tc>
      </w:tr>
      <w:tr>
        <w:trPr>
          <w:trHeight w:val="209" w:hRule="atLeast"/>
        </w:trPr>
        <w:tc>
          <w:tcPr>
            <w:tcW w:w="4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72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"О бюджете Подосиновского района на 2014 год</w:t>
            </w:r>
          </w:p>
        </w:tc>
      </w:tr>
      <w:tr>
        <w:trPr>
          <w:trHeight w:val="209" w:hRule="atLeast"/>
        </w:trPr>
        <w:tc>
          <w:tcPr>
            <w:tcW w:w="4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5728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и на плановый период 2015 и 2016 годов"</w:t>
            </w:r>
          </w:p>
        </w:tc>
      </w:tr>
      <w:tr>
        <w:trPr>
          <w:trHeight w:val="209" w:hRule="atLeast"/>
        </w:trPr>
        <w:tc>
          <w:tcPr>
            <w:tcW w:w="4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9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425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12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расходов бюджета района на 2014 год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тыс.руб.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Наименование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В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РзПР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ЦС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ВР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Сумма на 2014 год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равление образования администрации Подосиновского района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1 508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76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62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62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Функционирование управления образования Администрации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62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62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62,2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45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45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3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3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Функционирование управления образования Администрации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врат неправомерно израсходованной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1 432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 111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 111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системы дошкольного образования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 111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4 061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4 061,9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 393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 393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 665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 665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02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067,7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067,7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0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0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7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7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81,9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81,9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566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566,7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5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217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5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7 648,7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7 648,7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системы общего образования Подосиновского района" на 2014-2016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7 978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912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912,7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8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8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589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589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5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02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5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23,3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23,3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76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76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93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93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0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0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1 557,0</w:t>
            </w:r>
          </w:p>
        </w:tc>
      </w:tr>
      <w:tr>
        <w:trPr>
          <w:trHeight w:val="14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1 557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 646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 646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0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0,4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здание в общеобразовательных организациях. расположенных в сельской местности. условий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50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85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50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85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350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85,1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системы дополнительного образования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97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858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чреждения дополните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858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32,9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32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25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25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19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19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89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89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ограмм (проектов) в сфере отдыха и оздоровления молоде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5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5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515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0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образования для детей с ограниченными возможностями здоровь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 57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70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оррекционная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70,9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44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44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0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14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14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3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3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185,1</w:t>
            </w:r>
          </w:p>
        </w:tc>
      </w:tr>
      <w:tr>
        <w:trPr>
          <w:trHeight w:val="14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185,1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134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134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Б17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3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.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8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3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8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3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8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3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921,7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921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ЦП "Каникулы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921,7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плата стоимости питания детей в оздоровительных учреждениях с дневным пребыванием детей за счет средств ме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03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29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03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29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03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29,3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15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15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915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4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5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51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Функционирование управления образования Администрации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53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54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Централизованные бухгалтер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54,5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205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205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9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9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9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9,2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89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89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Методическое сопровождение образовательной системы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7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5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формационно-методический цент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75,4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8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8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02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9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9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9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Я03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487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055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055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Предоставление льгот педагогическим работникам в части оплаты жилищно-коммунальных услуг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055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055,0</w:t>
            </w:r>
          </w:p>
        </w:tc>
      </w:tr>
      <w:tr>
        <w:trPr>
          <w:trHeight w:val="290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055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99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99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8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8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8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 432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 432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Предоставление мер социальной поддержки детей-сирот и детей, оставшихся без попечения родителе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94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94,0</w:t>
            </w:r>
          </w:p>
        </w:tc>
      </w:tr>
      <w:tr>
        <w:trPr>
          <w:trHeight w:val="166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94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 75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581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61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6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170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Компенсация части родительской платы за присмотр и уход за детьми, осваивающими образовательные программы дошкольного образова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38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38,0</w:t>
            </w:r>
          </w:p>
        </w:tc>
      </w:tr>
      <w:tr>
        <w:trPr>
          <w:trHeight w:val="14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38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6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716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6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управление администрации Подосиновского района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2 139,4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682,2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675,6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675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 Подосин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65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65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98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98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10,6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10,6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1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81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5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ных расходов федеральных органов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51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51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51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07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строительства и архитектуры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 345,4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ая поддержка реформирования жилищно-коммунального хозяйства за счет средств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13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5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13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5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13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5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613,7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ая поддержка реформированию жилищно-коммунального хозяйства за счет средств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31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31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31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509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31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муниципальной службы в органах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1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140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140,5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гражданского общества, социальная поддержка граждан и социально-ориентированных некомерческих организац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0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90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50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50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50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50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50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7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7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200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2 132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чет и предоставление дотаций бюджетам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6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544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 588,4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 588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210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тация на сбалансированность бюджетов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060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060,7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060,7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рант поселениям-победителям многоэтапного межведомственного профилактического мероприятия "Чистота.Здоровье.Порядок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0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5,8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5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5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5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96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 в 2014 год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5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96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5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96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5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96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5,2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БТ местным бюджетам. направленные на активизацию работы органов местного самоуправления городских и сельских поселений. городских округов области по введению самообложения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7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5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7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5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17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5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тдел по управлению муниципальным имуществоми и земельными ресурсами администрации Подосиновского района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61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57,1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37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 имуществом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32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Содержание отдела по УМИ и ЗР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32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32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32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92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92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9,7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9,7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2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муниципальной службы в органах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2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9,9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 имуществом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9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программа "Повышение эффективности управления имуществом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25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25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равление муниципальной собственностью Подосин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425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48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48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103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Содержание отдела по УМИ и ЗР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20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,1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муниципальной службы в органах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Администрация Подосиновского района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4 935,1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3 386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414,5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гражданского общества, социальная поддержка граждан и социально-ориентированных некоммерческих организац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1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1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3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3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7,8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агропромышленного комплекса" на 2014-2020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64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640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640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640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61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61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 624,5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муниципальной службы в органах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,3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,3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,3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органов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 605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 550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 766,6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 235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 235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475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475,1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6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лава администрации Подосин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4,1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4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4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,6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,6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Профилактика правонарушений и преступл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9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9,0</w:t>
            </w:r>
          </w:p>
        </w:tc>
      </w:tr>
      <w:tr>
        <w:trPr>
          <w:trHeight w:val="14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9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2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2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16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971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563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органов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9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4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4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7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7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6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6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7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7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Совершенствование архивного дела в Администрации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415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1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1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31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муниципального казенного учреждения "Централизованная бухгалтерия Администрации Подосиновского район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86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487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Централизованные бухгалтер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487,5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202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202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4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0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4,9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2,5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2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2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1,5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1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1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75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75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7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7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Управление муниципальными финансами и регулирование межбюджетных отнош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00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08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17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, связанные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76,5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59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59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3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Профилактика правонарушений и преступлен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3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3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5003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5 741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агропромышленного комплекса" на 2014-2020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92,5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39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31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31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31,5</w:t>
            </w:r>
          </w:p>
        </w:tc>
      </w:tr>
      <w:tr>
        <w:trPr>
          <w:trHeight w:val="187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щита населения от болезней. общих для человека и животных.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16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2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2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2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5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5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5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Я50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3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транспортной системы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автомобильном транспорт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5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 060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транспортной системы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6 060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054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содержания и ремонта автомобильных дор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054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054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3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054,2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 006,1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5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 006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5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 006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5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 006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73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Поддержка и развитие малого и среднего предпринимательств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 973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0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0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0,3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40,3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3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96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5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96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5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96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5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696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осударственная поддержка субъектов малого и среднего предпринимательства.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50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 73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50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 737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50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 737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Охрана окружающей среды, воспроизводство и использование природных ресурсов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3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3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6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9003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7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163,4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45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культуры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45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учреждений дополнительного образования детей в сфере культуры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45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98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чреждения дополните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98,4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9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19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1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1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0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646,8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646,8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634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634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4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,8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муниципальной службы в органах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6,8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2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спорта и молодежной политики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программа "Молодежь Подосиновского района Кировской области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6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103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4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 768,4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9 768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культуры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986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МКУК "Подосиновский краеведческий музе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07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6,3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6,3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7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8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98,1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02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01,3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01,3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01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1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01,3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рганизация библиотечного обслуживания населения Подосиновск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 038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318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Библиоте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318,6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26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26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888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0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4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41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75,9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075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0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50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4,3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79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оектов (программ). мероприятий в сфере государственной молодежной политики в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79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79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215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279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рганизация и поддержка народного творчеств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 999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 905,3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ма культуры, сельские клу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392,7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63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63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07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07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1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м ремес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12,7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76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176,8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34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34,1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0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94,4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94,4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3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43,8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3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50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,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4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74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00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еализация проекта "Подосиновская пристань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7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7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7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мероприятий по обеспечению специализированным транспорт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3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0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гражданского общества, социальная поддержка граждан и социально-ориентированных некомерческих организац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2,4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осударственная поддержка (грант) комплексного развития региональных и муниципальных учрежден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2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2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8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5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2,4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8 08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органов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оплаты к пенс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89,3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0 914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культуры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3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,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31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31,0</w:t>
            </w:r>
          </w:p>
        </w:tc>
      </w:tr>
      <w:tr>
        <w:trPr>
          <w:trHeight w:val="187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плата 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1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1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31,0</w:t>
            </w:r>
          </w:p>
        </w:tc>
      </w:tr>
      <w:tr>
        <w:trPr>
          <w:trHeight w:val="290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0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93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93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2Я16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спорта и молодежной политики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54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программа "Дом для молодой семьи" на 2014-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354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дпрограммы "Дом для молодой семь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03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9,7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15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9,7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15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9,7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15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49,7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5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5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35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7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гражданского общества, социальная поддержка граждан и социально-ориентированных некомерческих организац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628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тер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1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ая поддержка инвалидов и других категорий граждан, попавших в трудную жизненную ситуац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3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платы отдельным категориям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озмещение медицинским работникам расходов по оплате коммун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8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8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8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6,2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482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рганизация предоставления гражданам субсидий на оплату жилых помещениц и коммун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 482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4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4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735,6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7 735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6,2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гражданского общества, социальная поддержка граждан и социально-ориентированных некомерческих организаций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6,2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6,2</w:t>
            </w:r>
          </w:p>
        </w:tc>
      </w:tr>
      <w:tr>
        <w:trPr>
          <w:trHeight w:val="249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6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5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4016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 375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спорта и молодежной политики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программа "Развитие физической культуры и спорта в Подосиновском районе Кировской области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80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02,9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16,9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,0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7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9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9,9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троительство ФОК п.Демьяно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6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6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03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86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.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8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2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8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2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328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7,2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досиновская районная Дума Подосиновского муниципального района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601,6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 597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17,5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18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18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муниципальной службы в органах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Аппарат Подосиновской районной Ду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1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,1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Обеспечение деятельности органов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2 002,6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993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Аппарат Подосиновской районной Ду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993,2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92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 592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93,3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93,3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0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4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4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21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9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,4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,4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Депутаты Подосиновской районной Ду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13,4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5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5,5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9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7,9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ероприятия не вошедшие в под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уководитель контрольно-счетной комиссии Подосинов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12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1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Я0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662,1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8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Муниципальная программа Подосиновского района "Развитие муниципального управления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0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Ведомственная целевая программа "Развитие муниципальной службы в органах местного самоуправления Подосиновского муниципального района"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0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103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7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311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354 846,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4 год и на плановый период 2015 и 201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района на 2014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927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00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00,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16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80"/>
            </w:tblGrid>
            <w:tr>
              <w:trPr>
                <w:trHeight w:val="1096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ind w:left="15" w:hanging="1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внутри страны в</w:t>
                  </w:r>
                </w:p>
                <w:p>
                  <w:pPr>
                    <w:pStyle w:val="Normal"/>
                    <w:autoSpaceDE w:val="false"/>
                    <w:ind w:left="15" w:hanging="1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люте Российской Федерации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ind w:left="15" w:hanging="1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другим бюджетам    бюджетной системы Российской Федерации  из бюджетов муниципальных районов в валюте Российской Федерации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ind w:left="15" w:hanging="1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      </w:r>
                </w:p>
              </w:tc>
            </w:tr>
          </w:tbl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27,0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068,2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68,2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68,2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68,2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995,2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995,2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995,2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9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>района на 2014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2015 и 2016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 на 201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81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90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60,7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680" w:right="62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</w:t>
      </w:r>
    </w:p>
    <w:p>
      <w:pPr>
        <w:pStyle w:val="Normal"/>
        <w:ind w:left="9912" w:firstLine="3"/>
        <w:jc w:val="right"/>
        <w:rPr/>
      </w:pPr>
      <w:r>
        <w:rPr/>
        <w:t>«О бюджете Подосиновского района на 2014 год и на плановый период 2015 и 201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на 2014 год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руб.)</w:t>
      </w:r>
    </w:p>
    <w:tbl>
      <w:tblPr>
        <w:tblW w:w="164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26"/>
        <w:gridCol w:w="1276"/>
        <w:gridCol w:w="992"/>
        <w:gridCol w:w="1418"/>
        <w:gridCol w:w="1559"/>
        <w:gridCol w:w="1276"/>
        <w:gridCol w:w="1559"/>
        <w:gridCol w:w="1418"/>
        <w:gridCol w:w="1417"/>
        <w:gridCol w:w="1464"/>
        <w:gridCol w:w="1420"/>
      </w:tblGrid>
      <w:tr>
        <w:trPr>
          <w:trHeight w:val="25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оинскому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учету на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территориях,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оенные        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бвенции на выполнение государственных полномочий по созданию и деятельности в муниципальных образованиях административной  (ых) комиссии (и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 в 201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center"/>
              <w:rPr/>
            </w:pPr>
            <w:r>
              <w:rPr/>
              <w:t>Субсидии на  переподготовку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3 г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ты городским и сельским поселениям на проведение  межведомственного профилактического мероприятия "Чистота. Здоровье. Порядок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9" w:firstLine="142"/>
              <w:jc w:val="center"/>
              <w:rPr/>
            </w:pPr>
            <w:r>
              <w:rPr/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9" w:firstLine="142"/>
              <w:jc w:val="center"/>
              <w:rPr/>
            </w:pPr>
            <w:r>
              <w:rPr/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9" w:firstLine="142"/>
              <w:jc w:val="center"/>
              <w:rPr/>
            </w:pPr>
            <w:r>
              <w:rPr/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9" w:firstLine="142"/>
              <w:jc w:val="center"/>
              <w:rPr/>
            </w:pPr>
            <w:r>
              <w:rPr/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9" w:firstLine="142"/>
              <w:jc w:val="center"/>
              <w:rPr/>
            </w:pPr>
            <w:r>
              <w:rPr/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9" w:firstLine="142"/>
              <w:jc w:val="center"/>
              <w:rPr/>
            </w:pPr>
            <w:r>
              <w:rPr/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9" w:firstLine="142"/>
              <w:jc w:val="center"/>
              <w:rPr>
                <w:b/>
                <w:b/>
              </w:rPr>
            </w:pPr>
            <w:r>
              <w:rPr>
                <w:b/>
              </w:rPr>
              <w:t>6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</w:rPr>
              <w:t>14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,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/>
            </w:pPr>
            <w:r>
              <w:rPr>
                <w:rFonts w:cs="Tahoma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«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  <w:color w:val="000000"/>
                <w:spacing w:val="2"/>
              </w:rPr>
              <w:t xml:space="preserve">на 2014 год и на плановый период 2015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и 2016 годов»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5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079" w:right="360" w:gutter="0" w:header="709" w:top="765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b/>
      <w:bCs/>
      <w:color w:val="CD3301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CD3301"/>
      <w:kern w:val="2"/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дресат"/>
    <w:basedOn w:val="Normal"/>
    <w:qFormat/>
    <w:pPr>
      <w:ind w:left="5387" w:hanging="0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>
      <w:rFonts w:ascii="Calibri" w:hAnsi="Calibri" w:eastAsia="Calibri" w:cs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482"/>
      <w:ind w:firstLine="52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57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3"/>
      <w:ind w:firstLine="696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3:30:00Z</dcterms:created>
  <dc:creator>Борисова Вера</dc:creator>
  <dc:description/>
  <cp:keywords/>
  <dc:language>en-US</dc:language>
  <cp:lastModifiedBy>Борисова Вера</cp:lastModifiedBy>
  <cp:lastPrinted>2014-12-01T09:52:00Z</cp:lastPrinted>
  <dcterms:modified xsi:type="dcterms:W3CDTF">2014-12-01T07:01:00Z</dcterms:modified>
  <cp:revision>12</cp:revision>
  <dc:subject/>
  <dc:title/>
</cp:coreProperties>
</file>