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</w:rPr>
              <w:t>Приложение 15</w:t>
              <w:tab/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к решению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</w:rPr>
              <w:t>"О бюд</w:t>
            </w:r>
            <w:r>
              <w:rPr>
                <w:rFonts w:cs="Tahoma"/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</w:rPr>
            </w:pPr>
            <w:r>
              <w:rPr>
                <w:rFonts w:cs="Tahoma"/>
                <w:color w:val="000000"/>
                <w:spacing w:val="2"/>
              </w:rPr>
              <w:t xml:space="preserve">на 2015 год и на плановый период 2016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spacing w:val="2"/>
              </w:rPr>
              <w:t>и 2017 годов»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Подос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551"/>
        <w:gridCol w:w="2552"/>
      </w:tblGrid>
      <w:tr>
        <w:trPr>
          <w:trHeight w:val="99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тыс. руб.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79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6649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27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 том числе:  кредиты, предоставленные за счет средств федерального бюджета на пополнение остатков средств на счетах бюджетов муниципальных район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164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0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9" w:right="360" w:gutter="0" w:header="0" w:top="35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5:00Z</dcterms:created>
  <dc:creator>Хомяков</dc:creator>
  <dc:description/>
  <cp:keywords/>
  <dc:language>en-US</dc:language>
  <cp:lastModifiedBy>Надя</cp:lastModifiedBy>
  <cp:lastPrinted>2013-11-11T13:30:00Z</cp:lastPrinted>
  <dcterms:modified xsi:type="dcterms:W3CDTF">2014-11-11T09:16:00Z</dcterms:modified>
  <cp:revision>5</cp:revision>
  <dc:subject/>
  <dc:title/>
</cp:coreProperties>
</file>