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/>
          </w:tcPr>
          <w:tbl>
            <w:tblPr>
              <w:tblW w:w="10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5210"/>
            </w:tblGrid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rPr/>
                  </w:pPr>
                  <w:r>
                    <w:rPr>
                      <w:sz w:val="24"/>
                      <w:szCs w:val="24"/>
                    </w:rPr>
                    <w:t>Приложение  5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досиновской районной Ду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rPr>
                      <w:color w:val="000000"/>
                      <w:spacing w:val="2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"О бюд</w:t>
                  </w: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 xml:space="preserve">жете Подосинов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1168" w:leader="none"/>
                    </w:tabs>
                    <w:ind w:left="-249" w:firstLine="141"/>
                    <w:rPr>
                      <w:color w:val="000000"/>
                      <w:spacing w:val="2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 xml:space="preserve">на 2015 год и на плановый период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>2016 и 2017 годов»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>
          <w:sz w:val="24"/>
          <w:szCs w:val="24"/>
        </w:rPr>
        <w:t xml:space="preserve">           </w:t>
      </w:r>
      <w:r>
        <w:rPr>
          <w:szCs w:val="28"/>
        </w:rPr>
        <w:t>Нормативы распределения доходов между бюджетами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Подосиновского района на 2015 год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417"/>
      </w:tblGrid>
      <w:tr>
        <w:trPr>
          <w:tblHeader w:val="true"/>
          <w:trHeight w:val="811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 поселений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%)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 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поселений или в связи с уклонением от заключения таких контрактов или иных догов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поселений, в 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567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21:00Z</dcterms:created>
  <dc:creator>user06</dc:creator>
  <dc:description/>
  <cp:keywords/>
  <dc:language>en-US</dc:language>
  <cp:lastModifiedBy>Admin</cp:lastModifiedBy>
  <cp:lastPrinted>2013-11-09T12:43:00Z</cp:lastPrinted>
  <dcterms:modified xsi:type="dcterms:W3CDTF">2014-11-12T10:42:00Z</dcterms:modified>
  <cp:revision>7</cp:revision>
  <dc:subject/>
  <dc:title>Приложение 3</dc:title>
</cp:coreProperties>
</file>