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РОТО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ценки и сопоставления заявок на участие в открытом конкурсе</w:t>
      </w:r>
    </w:p>
    <w:p>
      <w:pPr>
        <w:pStyle w:val="ConsPlusNonformat"/>
        <w:widowControl/>
        <w:rPr/>
      </w:pPr>
      <w:r>
        <w:rPr/>
        <w:t>на выполнение работ по капитальному ремонту многоквартирного дома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ировская область, Подосиновский район, поселок Демьяново, улица </w:t>
      </w:r>
      <w:r>
        <w:rPr>
          <w:b/>
        </w:rPr>
        <w:t>Пролетарская, дом 13.</w:t>
      </w:r>
    </w:p>
    <w:p>
      <w:pPr>
        <w:pStyle w:val="ConsPlusNonformat"/>
        <w:widowControl/>
        <w:rPr/>
      </w:pPr>
      <w:r>
        <w:rPr/>
        <w:t>Лот № 1 - работы по ремонту кровли, ремонту системы электроснабжения, установке приборов учета холодной воды, электроэнергии.</w:t>
      </w:r>
    </w:p>
    <w:p>
      <w:pPr>
        <w:pStyle w:val="ConsPlusNonformat"/>
        <w:widowControl/>
        <w:rPr/>
      </w:pPr>
      <w:r>
        <w:rPr/>
        <w:t>Лот № 2 – работы по огнезащитной обработке деревянных элементов кров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гт Демьяново, ул. Советская, 25,</w:t>
      </w:r>
    </w:p>
    <w:p>
      <w:pPr>
        <w:pStyle w:val="ConsPlusNonformat"/>
        <w:widowControl/>
        <w:rPr/>
      </w:pPr>
      <w:r>
        <w:rPr>
          <w:u w:val="single"/>
        </w:rPr>
        <w:t>Кабинет главы администрации</w:t>
      </w:r>
      <w:r>
        <w:rPr/>
        <w:t xml:space="preserve">                                 </w:t>
      </w:r>
      <w:r>
        <w:rPr>
          <w:u w:val="single"/>
        </w:rPr>
        <w:t>14.09.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едседатель комиссии: </w:t>
      </w:r>
      <w:r>
        <w:rPr>
          <w:u w:val="single"/>
        </w:rPr>
        <w:t>Макеева Т. В.- представитель ООО «УК «Жилсервис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секретарь комиссии: </w:t>
      </w:r>
      <w:r>
        <w:rPr>
          <w:u w:val="single"/>
        </w:rPr>
        <w:t>Инькова С. Г.– специалист Администрации Демьяновского город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Момотова Л. А. – зав.отделом по жизнеобеспечению Администрации Демьяновского городского поселения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Швецов О. Л. – главный архитектор Администрации Подосиновского района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Рожкина М.Ю. – главный бухгалтер Администрации Демьяновского городского поселения;</w:t>
      </w:r>
    </w:p>
    <w:p>
      <w:pPr>
        <w:pStyle w:val="ConsPlusNonformat"/>
        <w:widowControl/>
        <w:rPr/>
      </w:pPr>
      <w:r>
        <w:rPr>
          <w:u w:val="single"/>
        </w:rPr>
        <w:t xml:space="preserve">Тестов В.А. – собственник квартиры № 1, ул. Пролетарской, д.№ 13 </w:t>
      </w:r>
      <w:r>
        <w:rPr/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 процедуру  оценки  и  сопоставления  конкурсных  заявок   поступили заявки следующих участников конкурса: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Стандарт»</w:t>
      </w:r>
    </w:p>
    <w:p>
      <w:pPr>
        <w:pStyle w:val="ConsPlusNonformat"/>
        <w:widowControl/>
        <w:rPr/>
      </w:pPr>
      <w:r>
        <w:rPr/>
        <w:t xml:space="preserve">610046, г. Киров, ул. Московская, д.110 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  <w:t>610027, г. Киров, ул. Карла Маркса, д.134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ки соответствуют требованиям конкурсной докумен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сновании пункта 2.14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в связи с тем, что к конкурсу по каждому лоту допущена только одна заявка на участие в конкурсе, конкурс объявлен конкурсной комиссией несостоявшим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 xml:space="preserve">На основании пункта 2.15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Договоры заключаются с участниками, подавшими заявки:       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Стандарт»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нкурсной комиссии 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нкурсной комиссии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22:00Z</dcterms:created>
  <dc:creator>Ларка</dc:creator>
  <dc:description/>
  <cp:keywords/>
  <dc:language>en-US</dc:language>
  <cp:lastModifiedBy>Глава</cp:lastModifiedBy>
  <dcterms:modified xsi:type="dcterms:W3CDTF">2011-09-18T06:32:00Z</dcterms:modified>
  <cp:revision>4</cp:revision>
  <dc:subject/>
  <dc:title>                                 ПРОТОКОЛ</dc:title>
</cp:coreProperties>
</file>