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ировская область, Подосиновский район, поселок Демьяново, улица </w:t>
      </w:r>
      <w:r>
        <w:rPr>
          <w:b/>
        </w:rPr>
        <w:t>Свободы, дом 10.</w:t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/>
      </w:pPr>
      <w:r>
        <w:rPr>
          <w:u w:val="single"/>
        </w:rPr>
        <w:t xml:space="preserve">Дерябина О.Н. – собственник квартиры № 2, ул. Свободы, д.№ 10 </w:t>
      </w:r>
      <w:r>
        <w:rPr/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Заявки соответствуют требованиям конкурсной документации.             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 xml:space="preserve">613911, пгт Демьяново, ул. Советская, д.35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 xml:space="preserve">На основании пункта 2.15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 Договоры заключаются с участниками, подавшими заявки: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нкурсной комиссии 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(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53:00Z</dcterms:created>
  <dc:creator>Глава</dc:creator>
  <dc:description/>
  <cp:keywords/>
  <dc:language>en-US</dc:language>
  <cp:lastModifiedBy>Глава</cp:lastModifiedBy>
  <dcterms:modified xsi:type="dcterms:W3CDTF">2011-09-18T06:33:00Z</dcterms:modified>
  <cp:revision>3</cp:revision>
  <dc:subject/>
  <dc:title>ПРОТОКОЛ</dc:title>
</cp:coreProperties>
</file>