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5" w:type="dxa"/>
        <w:jc w:val="left"/>
        <w:tblInd w:w="13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9"/>
        <w:gridCol w:w="5956"/>
        <w:gridCol w:w="2310"/>
      </w:tblGrid>
      <w:tr>
        <w:trPr>
          <w:trHeight w:val="392" w:hRule="atLeast"/>
        </w:trPr>
        <w:tc>
          <w:tcPr>
            <w:tcW w:w="43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№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br/>
              <w:t>п/п</w:t>
            </w:r>
          </w:p>
        </w:tc>
        <w:tc>
          <w:tcPr>
            <w:tcW w:w="595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хническое задание</w:t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ЖИЛОЙ  ДОМ  УЛ. ПРОЛЕТАРСКАЯ, 11</w:t>
            </w:r>
          </w:p>
        </w:tc>
        <w:tc>
          <w:tcPr>
            <w:tcW w:w="23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личество и единица</w:t>
              <w:br/>
              <w:t>измерения</w:t>
            </w:r>
          </w:p>
        </w:tc>
      </w:tr>
      <w:tr>
        <w:trPr>
          <w:trHeight w:val="615" w:hRule="atLeast"/>
        </w:trPr>
        <w:tc>
          <w:tcPr>
            <w:tcW w:w="4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71" w:hRule="atLeast"/>
        </w:trPr>
        <w:tc>
          <w:tcPr>
            <w:tcW w:w="43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НЯТИЕ ПОКРЫТИЯ ИЗ РУЛОННЫХ МАТЕРИАЛОВ НАСУХО 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37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КРОВЛИ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СМЕНА СТРОПИЛЬНЫХ НОГ ИЗ ДОСОК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88</w:t>
            </w:r>
          </w:p>
        </w:tc>
      </w:tr>
      <w:tr>
        <w:trPr>
          <w:trHeight w:val="365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ДОСКИ ОБРЕЗНЫЕ ХВОЙНЫХ ПОРОД ДЛИНОЙ 4-6,5 М, ШИРИНОЙ 75-150 ММ, ТОЛЩИНОЙ 44 ММ И БОЛЕЕ, II СОРТА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32</w:t>
            </w:r>
          </w:p>
        </w:tc>
      </w:tr>
      <w:tr>
        <w:trPr>
          <w:trHeight w:val="357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ЭЛЕМЕНТОВ КОНСТРУКЦИЙ КРЫШ УКРЕПЛЕНИЕ СТРОПИЛЬНЫХ НОГ РАСШИВКОЙ ДОСКАМИ С ДВУХ СТОРОН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72</w:t>
            </w:r>
          </w:p>
        </w:tc>
      </w:tr>
      <w:tr>
        <w:trPr>
          <w:trHeight w:val="239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МЕНА ОБРЕШЕТКИ СПЛОШНЫМ НАСТИЛОМ ИЗ ДОСОК ТОЛЩИНОЙ ДО 30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519</w:t>
            </w:r>
          </w:p>
        </w:tc>
      </w:tr>
      <w:tr>
        <w:trPr>
          <w:trHeight w:val="335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СМЕНЯЕМОЙ ОБРЕШЕТК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СТЕКЛЕНИЕ ОКОННЫМ СТЕКЛОМ СЛУХОВЫХ ОКОН С ОДИНАРНЫМ ПЕРЕПЛЕТО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7</w:t>
            </w:r>
          </w:p>
        </w:tc>
      </w:tr>
      <w:tr>
        <w:trPr>
          <w:trHeight w:val="301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ЛОЩАДИ ПРОЕМОВ ПО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КЛАДКА ХОДОВЫХ ДОСОК К СЛУХОВОМУ ОКНУ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5</w:t>
            </w:r>
          </w:p>
        </w:tc>
      </w:tr>
      <w:tr>
        <w:trPr>
          <w:trHeight w:val="37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ХОДОВ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ТАЖ КРОВЕЛЬНОГО ПОКРЫТИЯ ИЗ ПРОФИЛИРОВАННОГО ЛИСТА ПРИ ВЫСОТЕ ЗДАНИЯ ДО 25 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269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ФИЛИРОВАННЫЙ ЛИСТ ОЦИНКОВАННЫЙ  МП-20 ТОЛЩ. 0,5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9</w:t>
            </w:r>
          </w:p>
        </w:tc>
      </w:tr>
      <w:tr>
        <w:trPr>
          <w:trHeight w:val="226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УРУПЫ-САМОРЕЗЫ КРОВЕЛЬНЫЕ ОЦИНКОВАННЫЕ 4,8Х70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8</w:t>
            </w:r>
          </w:p>
        </w:tc>
      </w:tr>
      <w:tr>
        <w:trPr>
          <w:trHeight w:val="322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ОБДЕЛОК И ПРИМЫКАНИЙ ИЗ ОЦИНКОВАННОЙ СТАЛИ Т.0,55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28</w:t>
            </w:r>
          </w:p>
        </w:tc>
      </w:tr>
      <w:tr>
        <w:trPr>
          <w:trHeight w:val="283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2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АЛЬ ЛИСТОВАЯ ОЦИНКОВАННАЯ ТОЛЩИНОЙ ЛИСТА 0,55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08</w:t>
            </w:r>
          </w:p>
        </w:tc>
      </w:tr>
      <w:tr>
        <w:trPr>
          <w:trHeight w:val="241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3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ОБШИВКИ КАРНИЗОВ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86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БШИВКА КАРНИЗА ДОСКАМИ ОБШИВКИ С УСТАНОВКОЙ ЛОБОВОЙ ДОСКИ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586</w:t>
            </w:r>
          </w:p>
        </w:tc>
      </w:tr>
      <w:tr>
        <w:trPr>
          <w:trHeight w:val="325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ТОЛКА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5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ОГНЕБИОЗАЩИТНОЕ ПОКРЫТИЕ ДЕРЕВЯННЫХ КОНСТРУКЦИЙ СОСТАВОМ "ВУПРОТЕК-2" ЛЮБОЙ МОДИФИКАЦИИ ПРИ ПОМОЩИ АЭРОЗОЛЬНО-КАПЕЛЬНОГО РАСПЫЛЕНИЯ ДЛЯ ОБЕСПЕЧИВАНИЯ ПЕРВОЙ ГРУППЫ ОГНЕЗАЩИТНОЙ ЭФФЕКТИВНОСТИ ПО НПБ 251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6</w:t>
            </w:r>
          </w:p>
        </w:tc>
      </w:tr>
      <w:tr>
        <w:trPr>
          <w:trHeight w:val="429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РАБАТЫВАЕМОЙ ПОВ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6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ГНЕБИОЗАЩИТНАЯ ПРОПИТКА ВУПРОТЕК - 2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8</w:t>
            </w:r>
          </w:p>
        </w:tc>
      </w:tr>
      <w:tr>
        <w:trPr>
          <w:trHeight w:val="232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Г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7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ЕМОНТ ДЕРЕВЯННЫХ БАЛОК НАШИВКОЙ ДОСОК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12</w:t>
            </w:r>
          </w:p>
        </w:tc>
      </w:tr>
      <w:tr>
        <w:trPr>
          <w:trHeight w:val="37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ДОСОК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8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ПАРОИЗОЛЯЦИИ ПРОКЛАДОЧНОЙ В ОДИН СЛОЙ ПО СУЩЕСТВУЮЩЕМУ ПЕРЕКРЫТИЮ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92</w:t>
            </w:r>
          </w:p>
        </w:tc>
      </w:tr>
      <w:tr>
        <w:trPr>
          <w:trHeight w:val="376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ИЗОЛИРУЕМОЙ ПОВЕРХ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9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ОСПАН В (ГИДРО-, ВЕТРОЗАЩИТНАЯ ПАРОПРОНИЦАЕМАЯ ДВУХСЛОЙНАЯ МЕМБРАНА, ПЛ. 70 ГР./М2, S РУЛОНА - 70М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9,12</w:t>
            </w:r>
          </w:p>
        </w:tc>
      </w:tr>
      <w:tr>
        <w:trPr>
          <w:trHeight w:val="331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ТЕПЛЕНИЕ СУЩЕСТВУЮЩЕГО ПОКРЫТИЯ ПЛИТАМИ МИНЕРАЛОВАТНЫМИ МАРКИ ТЕХНОЛАЙТ Т.150ММ НАСУХО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,992</w:t>
            </w:r>
          </w:p>
        </w:tc>
      </w:tr>
      <w:tr>
        <w:trPr>
          <w:trHeight w:val="252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УТЕПЛЯЕМОГО ПОКРЫ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1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ЛИТАМИ МИНЕРАЛОВАТНЫМИ МАРКИ ТЕХНОЛАЙТ ТОЛЩ. 50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,0</w:t>
            </w:r>
          </w:p>
        </w:tc>
      </w:tr>
      <w:tr>
        <w:trPr>
          <w:trHeight w:val="307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2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КЛАДКА ХОДОВЫХ ДОСОК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494</w:t>
            </w:r>
          </w:p>
        </w:tc>
      </w:tr>
      <w:tr>
        <w:trPr>
          <w:trHeight w:val="197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ХОДОВ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3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БОРКА ДЫМОВЫХ КИРПИЧНЫХ ТРУБ И БОРОВОВ В ОДИН КАНАЛ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76</w:t>
            </w:r>
          </w:p>
        </w:tc>
      </w:tr>
      <w:tr>
        <w:trPr>
          <w:trHeight w:val="201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4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НА КАЖДЫЙ СЛЕДУЮЩИЙ КАНАЛ ДОБАВЛЯТЬ К РАСЦЕНКЕ 60-2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76</w:t>
            </w:r>
          </w:p>
        </w:tc>
      </w:tr>
      <w:tr>
        <w:trPr>
          <w:trHeight w:val="357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5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ЛАДКА ДЫМОВЫХ КИРПИЧНЫХ ТРУБ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1</w:t>
            </w:r>
          </w:p>
        </w:tc>
      </w:tr>
      <w:tr>
        <w:trPr>
          <w:trHeight w:val="295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3 КЛАДКИ (БЕЗ ВЫЧЕТА ПУ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6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ОТДЕЛКА ДЫМОВЫХ ТРУБ В ПРЕДЕЛАХ ЧЕРДАКА  ШТУКАТУРНЫМ ГЛИНЯНЫМ РАСТВОРОМ 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07</w:t>
            </w:r>
          </w:p>
        </w:tc>
      </w:tr>
      <w:tr>
        <w:trPr>
          <w:trHeight w:val="307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БЛИЦОВАННОЙ ИЛИ О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7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ИЗВЕСТКОВАЯ ОКРАСКА ВОДНЫМИ СОСТАВАМИ ОШТУКАТУРЕННЫХ ДЫМОВЫХ ТРУБ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07</w:t>
            </w:r>
          </w:p>
        </w:tc>
      </w:tr>
      <w:tr>
        <w:trPr>
          <w:trHeight w:val="319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ОКРАШИВАЕМОЙ ПОВЕР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8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ДЕМОНТАЖ ДВЕРНЫХ КОРОБОК В ДЕРЕВЯННЫХ СТЕНАХ РУБЛЕННЫХ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</w:t>
            </w:r>
          </w:p>
        </w:tc>
      </w:tr>
      <w:tr>
        <w:trPr>
          <w:trHeight w:val="37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КОРОБОК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ПОЛНЕНИЕ НАРУЖНЫХ И ВНУТРЕННИХ ДВЕРНЫХ ПРОЕМОВ ОТДЕЛЬНЫМИ ЭЛЕМЕНТАМИ В ДЕРЕВЯННЫХ РУБЛЕНЫХ СТЕНАХ, ПЛОЩАДЬ ПРОЕМА ДО 2 М2  ДН21-9 (1ШТ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84</w:t>
            </w:r>
          </w:p>
        </w:tc>
      </w:tr>
      <w:tr>
        <w:trPr>
          <w:trHeight w:val="393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РОЕМОВ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КОБЯНЫЕ ИЗДЕЛИЯ ДЛЯ БЛОКОВ ВХОДНЫХ ОДНОПОЛЬНЫХ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МПЛ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1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ОНТАЖ КРОВЕЛЬНОГО ПОКРЫТИЯ ИЗ ПРОФИЛИРОВАННОГО ЛИСТА ПРИ ВЫСОТЕ ЗДАНИЯ ДО 25 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245</w:t>
            </w:r>
          </w:p>
        </w:tc>
      </w:tr>
      <w:tr>
        <w:trPr>
          <w:trHeight w:val="242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2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ПРОФИЛИРОВАННЫЙ ЛИСТ ОЦИНКОВАННЫЙ МП - 20 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,8</w:t>
            </w:r>
          </w:p>
        </w:tc>
      </w:tr>
      <w:tr>
        <w:trPr>
          <w:trHeight w:val="194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2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3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УРУПЫ-САМОРЕЗЫ КРОВЕЛЬНЫЕ ОЦИНКОВАННЫЕ 4,8Х70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4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РОЙСТВО  ПРИМЫКАНИЙ ИЗ ОЦИНКОВАННОЙ СТАЛИ Т.0,55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105</w:t>
            </w:r>
          </w:p>
        </w:tc>
      </w:tr>
      <w:tr>
        <w:trPr>
          <w:trHeight w:val="37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2 ПОКРЫТИЯ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ТАЛЬ ЛИСТОВАЯ ОЦИНКОВАННАЯ ТОЛЩИНОЙ ЛИСТА 0,55 ММ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5</w:t>
            </w:r>
          </w:p>
        </w:tc>
      </w:tr>
      <w:tr>
        <w:trPr>
          <w:trHeight w:val="272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6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УСОР СТРОИТЕЛЬНЫЙ С ПОГРУЗКОЙ ВРУЧНУЮ - ПОГРУЗКА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</w:t>
            </w:r>
          </w:p>
        </w:tc>
      </w:tr>
      <w:tr>
        <w:trPr>
          <w:trHeight w:val="357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7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ЕРЕВОЗКА МАССОВЫХ НАВАЛОЧНЫХ ГРУЗОВ АВТОМОБИЛЯМИ-САМОСВАЛАМИ (РАБОТАЮЩИМИ ВНЕ КАРЬЕРОВ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,6</w:t>
            </w:r>
          </w:p>
        </w:tc>
      </w:tr>
      <w:tr>
        <w:trPr>
          <w:trHeight w:val="306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8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ОКЛАДКА ТРУБОПРОВОДОВ ВОДОСНАБЖЕНИЯ ИЗ НАПОРНЫХ ПОЛИПРОПИЛЕНОВЫХ ТРУБ  НАРУЖНЫМ ДИАМЕТРОМ 32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318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 ТРУБОПРОВОДА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9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РАН ШАРОВОЙ ДИАМЕТРОМ 2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58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СЧЕТЧИКОВ (ВОДОМЕРОВ) ДИАМЕТРОМ ДО 4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(ВОДОМЕР)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1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ЧЕТЧИК ХОЛОДНОЙ ВОДЫ, МАРКА ВСХ-20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2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УСТАНОВКА ФИЛЬТРОВ СЕТЧАТЫХ НА ТРУБОПРОВОДАХ ИЗ ПОЛИПРОПИЛЕНОВЫХ  ТРУБ ДИАМЕТРОМ ДО 2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3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ФИЛЬТР  СЕТЧАТЫЙ МУФТОВЫЙ ФС-25 ДИАМЕТРОМ 2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57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4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 В ДЕЙСТВУЮЩИЕ ВНУТРЕННИЕ СЕТИ ТРУБОПРОВОДОВ ОТОПЛЕНИЯ И ВОДОСНАБЖЕНИЯ ДИАМЕТРОМ 25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РЕЗКА</w:t>
            </w:r>
          </w:p>
        </w:tc>
      </w:tr>
      <w:tr>
        <w:trPr>
          <w:trHeight w:val="355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5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БЛОК УПРАВЛЕНИЯ ШКАФНОГО ИСПОЛНЕНИЯ ИЛИ РАСПРЕДЕЛИТЕЛЬНЫЙ ПУНКТ (ШКАФ), УСТАНАВЛИВАЕМЫЙ НА СТЕНЕ, ВЫСОТА И ШИРИНА ДО 600Х60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134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6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ОРПУС МЕТАЛЛИЧЕСКИЙ ЩУРН-1/9зо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7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ПРИБОР ИЛИ АППАРАТ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8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100 3Р 100А 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9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100 1Р 100А 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АВТОМАТИЧЕСКИЙ ВЫКЛЮЧАТЕЛЬ ВА47-29 1Р 20А С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1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ИНА СБОРНАЯ - ОДНА ПОЛОСА В ФАЗЕ, МЕДНАЯ ИЛИ АЛЮМИНИЕВАЯ СЕЧЕНИЕМ ДО 250 ММ2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23</w:t>
            </w:r>
          </w:p>
        </w:tc>
      </w:tr>
      <w:tr>
        <w:trPr>
          <w:trHeight w:val="315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2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ШИНА "N" НУЛЕВАЯ  6х9мм 14/2  И ШИНА "РЕ"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3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КИ ОСВЕТИТЕЛЬНЫЕ МАССА ЩИТКА ДО 6 КГ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ЩИТКИ КВАРТИРНЫЕ ЩК25-122, СКРЫТАЯ УСТАНОВКА, БЕЗ СЧЕТЧИК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5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ВЕТИЛЬНИК ПОТОЛОЧНЫЙ ИЛИ НАСТЕННЫЙ С КРЕПЛЕНИЕМ ВИНТАМИ ИЛИ БОЛТАМИ ДЛЯ ПОМЕЩЕНИЙ С НОРМАЛЬНЫМИ УСЛОВИЯМИ СРЕДЫ, ОДНОЛАМПОВЫЙ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394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СВЕТИЛЬНИК НПП 03Х100 НАСТЕННЫЙ (IР 54) 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21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7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И, УСТАНАВЛИВАЕМЫЕ НА ГОТОВОМ ОСНОВАНИИ ОДНОФАЗНЫЕ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357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8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ОДНОФАЗНЫЙ ЦЭ6807 Б 10-100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СЧЕТЧИК ОДНОФАЗНЫЙ СО-505 5-50А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0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ЛАМПА НАКАЛИВАНИЯ Г220-230-40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1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ВЫКЛЮЧАТЕЛЬ ОДНОКЛАВИШНЫЙ ОТКРЫТОЙ ПРОВОДКЕ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4</w:t>
            </w:r>
          </w:p>
        </w:tc>
      </w:tr>
      <w:tr>
        <w:trPr>
          <w:trHeight w:val="275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ВЫКЛЮЧАТЕЛЬ ОДНОКЛАВИШНЫЙ ДЛЯ ОТКРЫТОЙ ПРОВОДКИ 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3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25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66</w:t>
            </w:r>
          </w:p>
        </w:tc>
      </w:tr>
      <w:tr>
        <w:trPr>
          <w:trHeight w:val="310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4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Ы СТАЛЬНЫЕ ЭЛЕКТРОСВАРНЫЕ ПРЯМОШОВНЫЕ СО СНЯТОЙ ФАСКОЙ ИЗ СТАЛИ МАРОК БСТ2КП-БСТ4КП И БСТ2ПС-БСТ4ПС НАРУЖНЫЙ ДИАМЕТР 25 ММ, ТОЛЩИНА СТЕНКИ 3,2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</w:tr>
      <w:tr>
        <w:trPr>
          <w:trHeight w:val="307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5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А СТАЛЬНАЯ ПО УСТАНОВЛЕННЫМ КОНСТРУКЦИЯМ, ПО СТЕНАМ С КРЕПЛЕНИЕМ СКОБАМИ, ДИАМЕТР ДО 40 ММ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trHeight w:val="319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6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ТРУБЫ СТАЛЬНЫЕ ЭЛЕКТРОСВАРНЫЕ ПРЯМОШОВНЫЕ СО СНЯТОЙ ФАСКОЙ ИЗ СТАЛИ МАРОК БСТ2КП-БСТ4КП И БСТ2ПС-БСТ4ПС НАРУЖНЫЙ ДИАМЕТР 40 ММ, ТОЛЩИНА СТЕНКИ 4 ММ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317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7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КАБЕЛЯ В ПРОЛОЖЕННЫЕ ТРУБЫ И МЕТАЛЛИЧЕСКИЕ РУКАВА ПЕРВОГО ОДНОЖИЛЬНОГО ИЛИ МНОГОЖИЛЬНОГО В ОБЩЕЙ ОПЛЕТКЕ, СУММАРНОЕ СЕЧЕНИЕ ДО 6 ММ2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</w:t>
            </w:r>
          </w:p>
        </w:tc>
      </w:tr>
      <w:tr>
        <w:trPr>
          <w:trHeight w:val="315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475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8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КАБЕЛЯ В ПРОЛОЖЕННЫЕ ТРУБЫ И МЕТАЛЛИЧЕСКИЕ РУКАВА ПЕРВОГО ОДНОЖИЛЬНОГО ИЛИ МНОГОЖИЛЬНОГО В ОБЩЕЙ ОПЛЕТКЕ, СУММАРНОЕ СЕЧЕНИЕ ДО 16 ММ2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37</w:t>
            </w:r>
          </w:p>
        </w:tc>
      </w:tr>
      <w:tr>
        <w:trPr>
          <w:trHeight w:val="233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ЗАТЯГИВАНИЕ ПРОВОДА В ПРОЛОЖЕННЫЕ ТРУБЫ И МЕТАЛЛИЧЕСКИЕ РУКАВА ПЕРВОГО ОДНОЖИЛЬНОГО ИЛИ МНОГОЖИЛЬНОГО В ОБЩЕЙ ОПЛЕТКЕ, СУММАРНОЕ СЕЧЕНИЕ ДО 70 ММ2</w:t>
              <w:br/>
              <w:t>НР=95%   (НР=26)</w:t>
              <w:br/>
              <w:t>СП=65%   (СП=18)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2</w:t>
            </w:r>
          </w:p>
        </w:tc>
      </w:tr>
      <w:tr>
        <w:trPr>
          <w:trHeight w:val="639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0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1,5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3</w:t>
            </w:r>
          </w:p>
        </w:tc>
      </w:tr>
      <w:tr>
        <w:trPr>
          <w:trHeight w:val="315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1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2,5-1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2</w:t>
            </w:r>
          </w:p>
        </w:tc>
      </w:tr>
      <w:tr>
        <w:trPr>
          <w:trHeight w:val="313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000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2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6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5</w:t>
            </w:r>
          </w:p>
        </w:tc>
      </w:tr>
      <w:tr>
        <w:trPr>
          <w:trHeight w:val="404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КАБЕЛИ СИЛОВЫЕ С МЕДНЫМИ ЖИЛАМИ С ПВХ ИЗОЛЯЦИЕЙ В ПВХ ОБОЛОЧКЕ ПОНИЖЕННОЙ ГОРЮЧЕСТИ С НИЗКИМ ДЫМО- И ГАЗОВЫДЕЛЕНИЕМ БЕЗ ЗАЩИТНОГО ПОКРОВА, МАРКИ ВВГНГ-LS 3Х25-1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М</w:t>
            </w:r>
          </w:p>
        </w:tc>
      </w:tr>
      <w:tr>
        <w:trPr>
          <w:trHeight w:val="280" w:hRule="atLeast"/>
        </w:trPr>
        <w:tc>
          <w:tcPr>
            <w:tcW w:w="4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4</w:t>
            </w:r>
          </w:p>
        </w:tc>
        <w:tc>
          <w:tcPr>
            <w:tcW w:w="5956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tLeast" w:line="89" w:before="15" w:after="0"/>
              <w:ind w:left="15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РАЗВЕТВИТЕЛЬНАЯ КОРОБКА У994</w:t>
              <w:br/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6" w:hRule="atLeast"/>
        </w:trPr>
        <w:tc>
          <w:tcPr>
            <w:tcW w:w="4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56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ШТ</w:t>
            </w:r>
          </w:p>
        </w:tc>
      </w:tr>
      <w:tr>
        <w:trPr>
          <w:trHeight w:val="280" w:hRule="atLeast"/>
        </w:trPr>
        <w:tc>
          <w:tcPr>
            <w:tcW w:w="4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РЕКТОР  ООО «УК «ЖИЛСЕРВИС»</w:t>
            </w:r>
          </w:p>
        </w:tc>
        <w:tc>
          <w:tcPr>
            <w:tcW w:w="23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04" w:before="15" w:after="0"/>
              <w:ind w:left="15" w:hanging="0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ЕВА  Л.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39" w:right="339" w:gutter="0" w:header="720" w:top="776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58" w:type="dxa"/>
      <w:jc w:val="left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11258"/>
    </w:tblGrid>
    <w:tr>
      <w:trPr>
        <w:trHeight w:val="224" w:hRule="atLeast"/>
      </w:trPr>
      <w:tc>
        <w:tcPr>
          <w:tcW w:w="11258" w:type="dxa"/>
          <w:tcBorders/>
        </w:tcPr>
        <w:p>
          <w:pPr>
            <w:pStyle w:val="Normal"/>
            <w:widowControl w:val="false"/>
            <w:autoSpaceDE w:val="false"/>
            <w:spacing w:lineRule="atLeast" w:line="118" w:before="15" w:after="0"/>
            <w:ind w:left="15" w:hanging="0"/>
            <w:jc w:val="right"/>
            <w:rPr>
              <w:rFonts w:ascii="Arial" w:hAnsi="Arial" w:cs="Arial"/>
              <w:color w:val="000000"/>
              <w:sz w:val="16"/>
              <w:szCs w:val="16"/>
            </w:rPr>
          </w:pPr>
          <w:r>
            <w:rPr>
              <w:rFonts w:cs="Arial" w:ascii="Arial" w:hAnsi="Arial"/>
              <w:color w:val="000000"/>
              <w:sz w:val="16"/>
              <w:szCs w:val="16"/>
            </w:rPr>
            <w:t xml:space="preserve">1 Стр. </w:t>
          </w:r>
          <w:r>
            <w:rPr>
              <w:rFonts w:cs="Arial" w:ascii="Arial" w:hAnsi="Arial"/>
              <w:color w:val="000000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Arial" w:hAnsi="Arial"/>
              <w:color w:val="000000"/>
            </w:rPr>
            <w:instrText xml:space="preserve"> PAGE </w:instrTex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separate"/>
          </w:r>
          <w:r>
            <w:rPr>
              <w:sz w:val="16"/>
              <w:szCs w:val="16"/>
              <w:rFonts w:cs="Arial" w:ascii="Arial" w:hAnsi="Arial"/>
              <w:color w:val="000000"/>
            </w:rPr>
            <w:t>4</w:t>
          </w:r>
          <w:r>
            <w:rPr>
              <w:sz w:val="16"/>
              <w:szCs w:val="16"/>
              <w:rFonts w:cs="Arial" w:ascii="Arial" w:hAnsi="Arial"/>
              <w:color w:val="000000"/>
            </w:rPr>
            <w:fldChar w:fldCharType="end"/>
          </w:r>
        </w:p>
      </w:tc>
    </w:tr>
  </w:tbl>
  <w:p>
    <w:pPr>
      <w:pStyle w:val="Normal"/>
      <w:spacing w:before="0" w:after="200"/>
      <w:rPr>
        <w:rFonts w:ascii="Arial" w:hAnsi="Arial" w:cs="Arial"/>
        <w:color w:val="000000"/>
        <w:sz w:val="24"/>
        <w:szCs w:val="24"/>
      </w:rPr>
    </w:pPr>
    <w:r>
      <w:rPr>
        <w:rFonts w:cs="Arial" w:ascii="Arial" w:hAnsi="Arial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3:45:00Z</dcterms:created>
  <dc:creator>FastReport http://www.fast-report.com</dc:creator>
  <dc:description/>
  <cp:keywords/>
  <dc:language>en-US</dc:language>
  <cp:lastModifiedBy>SamLab.ws</cp:lastModifiedBy>
  <dcterms:modified xsi:type="dcterms:W3CDTF">2011-08-30T13:16:00Z</dcterms:modified>
  <cp:revision>8</cp:revision>
  <dc:subject/>
  <dc:title>Форма 4 (МДС 81-35.2004)  (11 граф)</dc:title>
</cp:coreProperties>
</file>