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left"/>
        <w:tblInd w:w="88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0"/>
        <w:gridCol w:w="7260"/>
        <w:gridCol w:w="2310"/>
      </w:tblGrid>
      <w:tr>
        <w:trPr>
          <w:trHeight w:val="392" w:hRule="atLeast"/>
        </w:trPr>
        <w:tc>
          <w:tcPr>
            <w:tcW w:w="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7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ОЙ  ДОМ УЛ. ПРОЛЕТАРСКАЯ, 13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</w:tr>
      <w:tr>
        <w:trPr>
          <w:trHeight w:val="615" w:hRule="atLeast"/>
        </w:trPr>
        <w:tc>
          <w:tcPr>
            <w:tcW w:w="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НЯТИЕ ПОКРЫТИЯ ИЗ РУЛОННЫХ МАТЕРИАЛОВ НАСУХО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37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КРОВЛИ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СТРОПИЛЬНЫХ НОГ ИЗ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6</w:t>
            </w:r>
          </w:p>
        </w:tc>
      </w:tr>
      <w:tr>
        <w:trPr>
          <w:trHeight w:val="208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СКИ ОБРЕЗНЫЕ ХВОЙНЫХ ПОРОД ДЛИНОЙ 4-6,5 М, ШИРИНОЙ 75-150 ММ, ТОЛЩИНОЙ 44 ММ И БОЛЕЕ, II СОРТА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4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УКРЕПЛЕНИЕ СТРОПИЛЬНЫХ НОГ РАСШИВКОЙ ДОСКАМИ С ДВУХ СТОРОН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2</w:t>
            </w:r>
          </w:p>
        </w:tc>
      </w:tr>
      <w:tr>
        <w:trPr>
          <w:trHeight w:val="274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ПРОГОНА И СТОЙКИ ИЗ БРУСЬЕВ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5</w:t>
            </w:r>
          </w:p>
        </w:tc>
      </w:tr>
      <w:tr>
        <w:trPr>
          <w:trHeight w:val="314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ОБРЕШЕТКИ СПЛОШНЫМ НАСТИЛОМ ИЗ ДОСОК ТОЛЩИНОЙ ДО 3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19</w:t>
            </w:r>
          </w:p>
        </w:tc>
      </w:tr>
      <w:tr>
        <w:trPr>
          <w:trHeight w:val="312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МЕНЯЕМОЙ ОБРЕШЕТК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ТЕКЛЕНИЕ ОКОННЫМ СТЕКЛОМ  СЛУХОВЫХ ОКОН С ОДИНАРНЫМ ПЕРЕПЛЕТО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7</w:t>
            </w:r>
          </w:p>
        </w:tc>
      </w:tr>
      <w:tr>
        <w:trPr>
          <w:trHeight w:val="30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ЛОЩАДИ ПРОЕМОВ ПО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 К СЛУХОВОМУ ОКНУ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5</w:t>
            </w:r>
          </w:p>
        </w:tc>
      </w:tr>
      <w:tr>
        <w:trPr>
          <w:trHeight w:val="37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73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-20 ТОЛЩ. 0,5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</w:tr>
      <w:tr>
        <w:trPr>
          <w:trHeight w:val="19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</w:t>
            </w:r>
          </w:p>
        </w:tc>
      </w:tr>
      <w:tr>
        <w:trPr>
          <w:trHeight w:val="291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ОБДЕЛОК И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292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09</w:t>
            </w:r>
          </w:p>
        </w:tc>
      </w:tr>
      <w:tr>
        <w:trPr>
          <w:trHeight w:val="253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ОБШИВКИ КАРНИЗОВ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86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ШИВКА КАРНИЗА ДОСКАМИ ОБШИВКИ С УСТАНОВКОЙ ЛОБОВОЙ ДОСКИ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86</w:t>
            </w:r>
          </w:p>
        </w:tc>
      </w:tr>
      <w:tr>
        <w:trPr>
          <w:trHeight w:val="301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НЕБИОЗАЩИТНОЕ ПОКРЫТИЕ ДЕРЕВЯННЫХ КОНСТРУКЦИЙ СОСТАВОМ "ВУПРОТЕК-2" ЛЮБОЙ МОДИФИКАЦИИ ПРИ ПОМОЩИ АЭРОЗОЛЬНО-КАПЕЛЬНОГО РАСПЫЛЕНИЯ ДЛЯ ОБЕСПЕЧИВАНИЯ ПЕРВОЙ ГРУППЫ ОГНЕЗАЩИТНОЙ ЭФФЕКТИВНОСТИ ПО НПБ 25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553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РАБАТЫВАЕМОЙ ПО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ГНЕБИОЗАЩИТНАЯ ПРОПИТКА ВУПРОТЕК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Г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АЗБОРКА ДЕРЕВЯННЫХ ПЕРЕКРЫТИЙ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68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ЕРЕКРЫТИЙ С УКЛАДКОЙ БАЛОК ПО СТЕНАМ РУБЛЕНЫМ С НАКАТОМ ИЗ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368</w:t>
            </w:r>
          </w:p>
        </w:tc>
      </w:tr>
      <w:tr>
        <w:trPr>
          <w:trHeight w:val="36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ЕРЕКРЫТИЙ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 ПЛ. 70 ГР./М2, S РУЛОНА - 70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,1848</w:t>
            </w:r>
          </w:p>
        </w:tc>
      </w:tr>
      <w:tr>
        <w:trPr>
          <w:trHeight w:val="318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 МИНЕРАЛОВАТНЫЕ МАРКИ ТЕХНОЛАЙД ТОЛЩ. 50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73</w:t>
            </w:r>
          </w:p>
        </w:tc>
      </w:tr>
      <w:tr>
        <w:trPr>
          <w:trHeight w:val="316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АЛКИ АНТИСЕПТИРОВАННЫЕ ИЗ ЦЕЛЬНОЙ ДРЕВЕСИНЫ С ДВУМЯ ЧЕРЕПНЫМИ БРУСКАМИ, СЕЧЕНИЕМ 150Х130, 175Х130 ММ, ДЛИНОЙ ОТ 3000 ДО 490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41</w:t>
            </w:r>
          </w:p>
        </w:tc>
      </w:tr>
      <w:tr>
        <w:trPr>
          <w:trHeight w:val="32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АРОИЗОЛЯЦИИ ПРОКЛАДОЧНОЙ В ОДИН СЛОЙ ПО СУЩЕСТВУЮЩЕМУ ПЕРЕКРЫТИЮ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624</w:t>
            </w:r>
          </w:p>
        </w:tc>
      </w:tr>
      <w:tr>
        <w:trPr>
          <w:trHeight w:val="32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ИЗОЛИРУЕМОЙ ПОВЕРХ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 ПЛ. 70 ГР./М2, S РУЛОНА - 70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,864</w:t>
            </w:r>
          </w:p>
        </w:tc>
      </w:tr>
      <w:tr>
        <w:trPr>
          <w:trHeight w:val="323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ЕПЛЕНИЕ СУЩЕСТВУЮЩЕГО ПОКРЫТИЯ ПЛИТАМИ ТЕХНЛАЙД  Т.150ММ НАСУХО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8624</w:t>
            </w:r>
          </w:p>
        </w:tc>
      </w:tr>
      <w:tr>
        <w:trPr>
          <w:trHeight w:val="30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УТЕПЛЯЕМОГО ПОКРЫ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 МИНЕРАЛОВАТНЫЕ МАРКИ ТЕХНОЛАЙТ ТОЛЩ. 50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,9</w:t>
            </w:r>
          </w:p>
        </w:tc>
      </w:tr>
      <w:tr>
        <w:trPr>
          <w:trHeight w:val="303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94</w:t>
            </w:r>
          </w:p>
        </w:tc>
      </w:tr>
      <w:tr>
        <w:trPr>
          <w:trHeight w:val="37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ШИВКА ПОТОЛКОВ ГИПСОКАРТОННЫМИ ЛИСТАМИ В ЛЕСТНИЧНОЙ КЛЕТК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68</w:t>
            </w:r>
          </w:p>
        </w:tc>
      </w:tr>
      <w:tr>
        <w:trPr>
          <w:trHeight w:val="226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СТЫ ГИПСОКАРТОННЫЕ ГКЛО 12,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31</w:t>
            </w:r>
          </w:p>
        </w:tc>
      </w:tr>
      <w:tr>
        <w:trPr>
          <w:trHeight w:val="202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ДЫМОВЫХ КИРПИЧНЫХ ТРУБ И БОРОВОВ В ОДИН КАНАЛ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4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КАЖДЫЙ СЛЕДУЮЩИЙ КАНАЛ ДОБАВЛЯТЬ К РАСЦЕНКЕ 60-2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4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ДКА ДЫМОВЫХ КИРПИЧНЫХ ТРУБ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4</w:t>
            </w:r>
          </w:p>
        </w:tc>
      </w:tr>
      <w:tr>
        <w:trPr>
          <w:trHeight w:val="38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 КЛАДКИ (БЕЗ ВЫЧЕТА ПУ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ТДЕЛКА ДЫМОВЫХ ТРУБ В ПРЕДЕЛАХ ЧЕРДАКА  ШТУКАТУРНЫМ ГЛИНЯНЫМ РАСТВОРОМ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9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ЛИЦОВАННОЙ ИЛИ О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ВЕСТКОВАЯ ОКРАСКА ВОДНЫМИ СОСТАВАМИ ОШТУКАТУРЕННЫХ ДЫМОВЫХ ТРУБ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99</w:t>
            </w:r>
          </w:p>
        </w:tc>
      </w:tr>
      <w:tr>
        <w:trPr>
          <w:trHeight w:val="313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КРАШИВАЕМОЙ ПОВЕР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МОНТАЖ ДВЕРНЫХ КОРОБОК В ДЕРЕВЯННЫХ СТЕНАХ РУБЛЕННЫХ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ПОЛНЕНИЕ НАРУЖНЫХ И ВНУТРЕННИХ ДВЕРНЫХ ПРОЕМОВ ОТДЕЛЬНЫМИ ЭЛЕМЕНТАМИ В ДЕРЕВЯННЫХ РУБЛЕНЫХ СТЕНАХ, ПЛОЩАДЬ ПРОЕМА ДО 2 М2  ДН21-9 (1ШТ)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84</w:t>
            </w:r>
          </w:p>
        </w:tc>
      </w:tr>
      <w:tr>
        <w:trPr>
          <w:trHeight w:val="401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РОЕМО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370" w:hRule="atLeas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45</w:t>
            </w:r>
          </w:p>
        </w:tc>
      </w:tr>
      <w:tr>
        <w:trPr>
          <w:trHeight w:val="33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ФИЛИРОВАННЫЙ ЛИСТ ОЦИНКОВАННЫЙ  МП-20 ТОЛЩ.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</w:tr>
      <w:tr>
        <w:trPr>
          <w:trHeight w:val="249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05</w:t>
            </w:r>
          </w:p>
        </w:tc>
      </w:tr>
      <w:tr>
        <w:trPr>
          <w:trHeight w:val="37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5</w:t>
            </w:r>
          </w:p>
        </w:tc>
      </w:tr>
      <w:tr>
        <w:trPr>
          <w:trHeight w:val="23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УСОР СТРОИТЕЛЬНЫЙ С ПОГРУЗКОЙ ВРУЧНУЮ - ПОГРУЗК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ВОЗКА МАССОВЫХ НАВАЛОЧНЫХ ГРУЗОВ АВТОМОБИЛЯМИ-САМОСВАЛАМИ (РАБОТАЮЩИМИ ВНЕ КАРЬЕРОВ),ГРУЗОПОДЬЕМН. 10Т НА 3 КМ,-КЛАСС ГР.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,4</w:t>
            </w:r>
          </w:p>
        </w:tc>
      </w:tr>
      <w:tr>
        <w:trPr>
          <w:trHeight w:val="668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КЛАДКА ТРУБОПРОВОДОВ ВОДОСНАБЖЕНИЯ ИЗ НАПОРНЫХ ПОЛИПРОПИЛЕНОВЫХ ТРУБ НАРУЖНЫМ  ДИАМЕТРОМ 32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3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ТРУБОПРОВОДА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Н ШАРОВОЙ  ДИАМЕТРОМ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СЧЕТЧИКОВ (ВОДОМЕРОВ) ДИАМЕТРОМ ДО 4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(ВОДОМЕР)</w:t>
            </w:r>
          </w:p>
        </w:tc>
      </w:tr>
      <w:tr>
        <w:trPr>
          <w:trHeight w:val="186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ЧЕТЧИК ХОЛОДНОЙ ВОДЫ, МАРКА ВСХ-20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ФИЛЬТРОВ СЕТЧАТЫХ НА ТРУБОПРОВОДАХ ИЗ ПОЛИПРОПИЛЕНОВЫХ ТРУБ ДИАМЕТРОМ ДО 2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ИЛЬТР СЕТЧАТЫЙ МУФТОВЫЙ ФС-25 ДИАМЕТРОМ 2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 В ДЕЙСТВУЮЩИЕ ВНУТРЕННИЕ СЕТИ ТРУБОПРОВОДОВ ОТОПЛЕНИЯ И ВОДОСНАБЖЕНИЯ ДИАМЕТРОМ 2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ПУС МЕТАЛЛИЧЕСКИЙ ЩУРН-1/9зо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БОР ИЛИ АППАРАТ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3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1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29 1Р 2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СБОРНАЯ - ОДНА ПОЛОСА В ФАЗЕ, МЕДНАЯ ИЛИ АЛЮМИНИЕВАЯ СЕЧЕНИЕМ ДО 250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3</w:t>
            </w:r>
          </w:p>
        </w:tc>
      </w:tr>
      <w:tr>
        <w:trPr>
          <w:trHeight w:val="283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ИНА "N" НУЛЕВАЯ  6х9мм 14/2  И ШИНА "РЕ"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ОСВЕТИТЕЛЬНЫЕ  МАССА ЩИТКА ДО 6 КГ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КВАРТИРНЫЕ ЩК25-122, ОТКРЫТАЯ УСТАНОВКА, БЕЗ СЧЕТЧИК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59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ВЕТИЛЬНИК НПП 03Х100 НАСТЕННЫЙ (IР 54)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И, УСТАНАВЛИВАЕМЫЕ НА ГОТОВОМ ОСНОВАНИИ ОДНОФАЗНЫ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ЦЭ6807 Б 10-10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СО-505 5-5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АМПА НАКАЛИВАНИЯ Г220-230-40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ПРИ ОТКРЫТОЙ ПРОВОДК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78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ЫКЛЮЧАТЕЛЬ ОДНОКЛАВИШНЫЙ ДЛЯ ОТКРЫТОЙ ПРОВОДКИ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6</w:t>
            </w:r>
          </w:p>
        </w:tc>
      </w:tr>
      <w:tr>
        <w:trPr>
          <w:trHeight w:val="28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25 ММ, ТОЛЩИНА СТЕНКИ 3,2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314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40 ММ, ТОЛЩИНА СТЕНКИ 4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3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6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321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</w:tr>
      <w:tr>
        <w:trPr>
          <w:trHeight w:val="369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70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325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1,5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388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,5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6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377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5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19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726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НАЯ КОРОБКА У994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ООО «УК «ЖИЛСЕРВИС»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ЕВА  Л.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2:00Z</dcterms:created>
  <dc:creator>FastReport http://www.fast-report.com</dc:creator>
  <dc:description/>
  <cp:keywords/>
  <dc:language>en-US</dc:language>
  <cp:lastModifiedBy>SamLab.ws</cp:lastModifiedBy>
  <dcterms:modified xsi:type="dcterms:W3CDTF">2011-08-30T13:14:00Z</dcterms:modified>
  <cp:revision>10</cp:revision>
  <dc:subject/>
  <dc:title>Форма 4 (МДС 81-35.2004)  (11 граф)</dc:title>
</cp:coreProperties>
</file>