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5" w:type="dxa"/>
        <w:jc w:val="left"/>
        <w:tblInd w:w="108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2"/>
        <w:gridCol w:w="6003"/>
        <w:gridCol w:w="2310"/>
      </w:tblGrid>
      <w:tr>
        <w:trPr>
          <w:trHeight w:val="392" w:hRule="atLeast"/>
        </w:trPr>
        <w:tc>
          <w:tcPr>
            <w:tcW w:w="3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№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br/>
              <w:t>п/п</w:t>
            </w:r>
          </w:p>
        </w:tc>
        <w:tc>
          <w:tcPr>
            <w:tcW w:w="6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ЖИЛОЙ  ДОМ УЛ. СТРОИТЕЛЬНАЯ, 18</w:t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личество и единица</w:t>
              <w:br/>
              <w:t>измерения</w:t>
            </w:r>
          </w:p>
        </w:tc>
      </w:tr>
      <w:tr>
        <w:trPr>
          <w:trHeight w:val="615" w:hRule="atLeast"/>
        </w:trPr>
        <w:tc>
          <w:tcPr>
            <w:tcW w:w="3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3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НЯТИЕ ПОКРЫТИЯ ИЗ РУЛОННЫХ МАТЕРИАЛОВ НАСУХО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КРОВЛИ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МОНТ ДЕРЕВЯННЫХ ЭЛЕМЕНТОВ КОНСТРУКЦИЙ КРЫШ СМЕНА СТРОПИЛЬНЫХ НОГ ИЗ ДОСОК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88</w:t>
            </w:r>
          </w:p>
        </w:tc>
      </w:tr>
      <w:tr>
        <w:trPr>
          <w:trHeight w:val="365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ДОСКИ ОБРЕЗНЫЕ ХВОЙНЫХ ПОРОД ДЛИНОЙ 4-6,5 М, ШИРИНОЙ 75-150 ММ, ТОЛЩИНОЙ 44 ММ И БОЛЕЕ, II СОРТА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32</w:t>
            </w:r>
          </w:p>
        </w:tc>
      </w:tr>
      <w:tr>
        <w:trPr>
          <w:trHeight w:val="357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3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МОНТ ДЕРЕВЯННЫХ ЭЛЕМЕНТОВ КОНСТРУКЦИЙ КРЫШ УКРЕПЛЕНИЕ СТРОПИЛЬНЫХ НОГ РАСШИВКОЙ ДОСКАМИ С ДВУХ СТОРОН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2</w:t>
            </w:r>
          </w:p>
        </w:tc>
      </w:tr>
      <w:tr>
        <w:trPr>
          <w:trHeight w:val="344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МЕНА ОБРЕШЕТКИ СПЛОШНЫМ НАСТИЛОМ ИЗ ДОСОК ТОЛЩИНОЙ ДО 30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6</w:t>
            </w:r>
          </w:p>
        </w:tc>
      </w:tr>
      <w:tr>
        <w:trPr>
          <w:trHeight w:val="282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СМЕНЯЕМОЙ ОБРЕШЕТК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СТЕКЛЕНИЕ ОКОННЫМ СТЕКЛОМ  СЛУХОВЫХ ОКОН С ОДИНАРНЫМ ПЕРЕПЛЕТО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7</w:t>
            </w:r>
          </w:p>
        </w:tc>
      </w:tr>
      <w:tr>
        <w:trPr>
          <w:trHeight w:val="318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ЛОЩАДИ ПРОЕМОВ ПО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КЛАДКА ХОДОВЫХ ДОСОК К СЛУХОВОМУ ОКНУ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5</w:t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 ХОДОВ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НТАЖ КРОВЕЛЬНОГО ПОКРЫТИЯ ИЗ ПРОФИЛИРОВАННОГО ЛИСТА ПРИ ВЫСОТЕ ЗДАНИЯ ДО 25 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</w:tr>
      <w:tr>
        <w:trPr>
          <w:trHeight w:val="306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КРЫТИЯ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ФИЛИРОВАННЫЙ ЛИСТ ОЦИНКОВАННЫЙ МП – 20 ТОЛЩ.0,55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</w:t>
            </w:r>
          </w:p>
        </w:tc>
      </w:tr>
      <w:tr>
        <w:trPr>
          <w:trHeight w:val="254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2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ШУРУПЫ-САМОРЕЗЫ КРОВЕЛЬНЫЕ ОЦИНКОВАННЫЕ 4,8Х70 ММ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</w:t>
            </w:r>
          </w:p>
        </w:tc>
      </w:tr>
      <w:tr>
        <w:trPr>
          <w:trHeight w:val="202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РОЙСТВО ОБДЕЛОК И ПРИМЫКАНИЙ ИЗ ОЦИНКОВАННОЙ СТАЛИ Т.0,55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093</w:t>
            </w:r>
          </w:p>
        </w:tc>
      </w:tr>
      <w:tr>
        <w:trPr>
          <w:trHeight w:val="264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КРЫТИЯ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ТАЛЬ ЛИСТОВАЯ ОЦИНКОВАННАЯ ТОЛЩИНОЙ ЛИСТА 0,55 ММ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99</w:t>
            </w:r>
          </w:p>
        </w:tc>
      </w:tr>
      <w:tr>
        <w:trPr>
          <w:trHeight w:val="219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БОРКА ОБШИВКИ КАРНИЗОВ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586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БШИВКА КАРНИЗА ДОСКАМИ ОБШИВКИ С УСТАНОВКОЙ ЛОБОВОЙ ДОСКИ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586</w:t>
            </w:r>
          </w:p>
        </w:tc>
      </w:tr>
      <w:tr>
        <w:trPr>
          <w:trHeight w:val="505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ТОЛКА</w:t>
            </w:r>
          </w:p>
        </w:tc>
      </w:tr>
      <w:tr>
        <w:trPr>
          <w:trHeight w:val="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ГНЕБИОЗАЩИТНОЕ ПОКРЫТИЕ ДЕРЕВЯННЫХ КОНСТРУКЦИЙ СОСТАВОМ "ВУПРОТЕК-2" ЛЮБОЙ МОДИФИКАЦИИ ПРИ ПОМОЩИ АЭРОЗОЛЬНО-КАПЕЛЬНОГО РАСПЫЛЕНИЯ ДЛЯ ОБЕСПЕЧИВАНИЯ ПЕРВОЙ ГРУППЫ ОГНЕЗАЩИТНОЙ ЭФФЕКТИВНОСТИ ПО НПБ 251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</w:tr>
      <w:tr>
        <w:trPr>
          <w:trHeight w:val="447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ОБРАБАТЫВАЕМОЙ ПОВ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ГНЕБИОЗАЩИТНАЯ ПРОПИТКА ВУПРОТЕК -2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</w:t>
            </w:r>
          </w:p>
        </w:tc>
      </w:tr>
      <w:tr>
        <w:trPr>
          <w:trHeight w:val="241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Г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АЗБОРКА ДЕРЕВЯННЫХ ПЕРЕКРЫТИЙ 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298</w:t>
            </w:r>
          </w:p>
        </w:tc>
      </w:tr>
      <w:tr>
        <w:trPr>
          <w:trHeight w:val="357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РОЙСТВО ПЕРЕКРЫТИЙ С УКЛАДКОЙ БАЛОК ПО СТЕНАМ РУБЛЕНЫМ С НАКАТОМ ИЗ ДОСОК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298</w:t>
            </w:r>
          </w:p>
        </w:tc>
      </w:tr>
      <w:tr>
        <w:trPr>
          <w:trHeight w:val="293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ЕРЕКРЫТИЙ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ЗОСПАН В (ГИДРО-, ВЕТРОЗАЩИТНАЯ ПАРОПРОНИЦАЕМАЯ ДВУХСЛОЙНАЯ МЕМБРАНА, ПЛ. 70 ГР./М2, S РУЛОНА - 70М2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408</w:t>
            </w:r>
          </w:p>
        </w:tc>
      </w:tr>
      <w:tr>
        <w:trPr>
          <w:trHeight w:val="198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2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ЛИТЫ  МИНЕРАЛОВАТНЫЕ МАРКИ ТЕХНОЛАЙТ ТОЛЩ. 50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</w:tr>
      <w:tr>
        <w:trPr>
          <w:trHeight w:val="311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3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АЛКИ АНТИСЕПТИРОВАННЫЕ ИЗ ЦЕЛЬНОЙ ДРЕВЕСИНЫ С ДВУМЯ ЧЕРЕПНЫМИ БРУСКАМИ, СЕЧЕНИЕМ 150Х130, 175Х130 ММ, ДЛИНОЙ ОТ 3000 ДО 4900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13</w:t>
            </w:r>
          </w:p>
        </w:tc>
      </w:tr>
      <w:tr>
        <w:trPr>
          <w:trHeight w:val="334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3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РОЙСТВО ПАРОИЗОЛЯЦИИ ПРОКЛАДОЧНОЙ В ОДИН СЛОЙ ПО СУЩЕСТВУЮЩЕМУ ПЕРЕКРЫТИЮ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722</w:t>
            </w:r>
          </w:p>
        </w:tc>
      </w:tr>
      <w:tr>
        <w:trPr>
          <w:trHeight w:val="318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ИЗОЛИРУЕМОЙ ПОВЕРХ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ЗОСПАН В (ГИДРО-, ВЕТРОЗАЩИТНАЯ ПАРОПРОНИЦАЕМАЯ ДВУХСЛОЙНАЯ МЕМБРАНА, ПЛ. 70 ГР./М2, S РУЛОНА - 70М2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,942</w:t>
            </w:r>
          </w:p>
        </w:tc>
      </w:tr>
      <w:tr>
        <w:trPr>
          <w:trHeight w:val="316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2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ТЕПЛЕНИЕ СУЩЕСТВУЮЩЕГО ПОКРЫТИЯ  ПЛИТАМИ  МИНЕРАЛОВАТНЫМИ МАРКИ ТЕХНОЛАЙТ Т.150ММ НАСУХО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722</w:t>
            </w:r>
          </w:p>
        </w:tc>
      </w:tr>
      <w:tr>
        <w:trPr>
          <w:trHeight w:val="314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УТЕПЛЯЕМОГО ПОКРЫ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ЛИТЫ  МИНЕРАЛОВАТНЫЕ МАРКИ ТЕХНОЛАЙТ ТОЛЩ. 50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1</w:t>
            </w:r>
          </w:p>
        </w:tc>
      </w:tr>
      <w:tr>
        <w:trPr>
          <w:trHeight w:val="292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3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КЛАДКА ХОДОВЫХ ДОСОК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94</w:t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 ХОДОВ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ШИВКА ПОТОЛКОВ ГИПСОКАРТОННЫМИ ЛИСТАМИ В ЛЕСТНИЧНОЙ КЛЕТКЕ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2</w:t>
            </w:r>
          </w:p>
        </w:tc>
      </w:tr>
      <w:tr>
        <w:trPr>
          <w:trHeight w:val="293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ТОЛКА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ИСТЫ ГИПСОКАРТОННЫЕ ГКЛО 12,5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6</w:t>
            </w:r>
          </w:p>
        </w:tc>
      </w:tr>
      <w:tr>
        <w:trPr>
          <w:trHeight w:val="231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2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БОРКА ДЫМОВЫХ КИРПИЧНЫХ ТРУБ И БОРОВОВ В ОДИН КАНАЛ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04</w:t>
            </w:r>
          </w:p>
        </w:tc>
      </w:tr>
      <w:tr>
        <w:trPr>
          <w:trHeight w:val="323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 КАЖДЫЙ СЛЕДУЮЩИЙ КАНАЛ ДОБАВЛЯТЬ К РАСЦЕНКЕ 60-2-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04</w:t>
            </w:r>
          </w:p>
        </w:tc>
      </w:tr>
      <w:tr>
        <w:trPr>
          <w:trHeight w:val="357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ЛАДКА ДЫМОВЫХ КИРПИЧНЫХ ТРУБ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5</w:t>
            </w:r>
          </w:p>
        </w:tc>
      </w:tr>
      <w:tr>
        <w:trPr>
          <w:trHeight w:val="266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3 КЛАДКИ (БЕЗ ВЫЧЕТА ПУ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ТДЕЛКА ДЫМОВЫХ ТРУБ В ПРЕДЕЛАХ ЧЕРДАКА  ШТУКАТУРНЫМ ГЛИНЯНЫМ РАСТВОРОМ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07</w:t>
            </w:r>
          </w:p>
        </w:tc>
      </w:tr>
      <w:tr>
        <w:trPr>
          <w:trHeight w:val="32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ОБЛИЦОВАННОЙ ИЛИ О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ЗВЕСТКОВАЯ ОКРАСКА ВОДНЫМИ СОСТАВАМИ ОШТУКАТУРЕННЫХ ДЫМОВЫХ ТРУБ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07</w:t>
            </w:r>
          </w:p>
        </w:tc>
      </w:tr>
      <w:tr>
        <w:trPr>
          <w:trHeight w:val="318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ОКРАШИВАЕМОЙ ПОВЕР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МЕНА ВЕНЦОВ В СТЕНАХ ИЗ БРУСЬЕВ РЯДОВЫХ СЕЧЕНИЕМ 150Х150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67</w:t>
            </w:r>
          </w:p>
        </w:tc>
      </w:tr>
      <w:tr>
        <w:trPr>
          <w:trHeight w:val="316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 ВЕНЦА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ЕМОНТАЖ ДВЕРНЫХ КОРОБОК В ДЕРЕВЯННЫХ СТЕНАХ РУБЛЕННЫХ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КОРОБОК</w:t>
            </w:r>
          </w:p>
        </w:tc>
      </w:tr>
      <w:tr>
        <w:trPr>
          <w:trHeight w:val="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ПОЛНЕНИЕ НАРУЖНЫХ И ВНУТРЕННИХ ДВЕРНЫХ ПРОЕМОВ ОТДЕЛЬНЫМИ ЭЛЕМЕНТАМИ В ДЕРЕВЯННЫХ РУБЛЕНЫХ СТЕНАХ, ПЛОЩАДЬ ПРОЕМА ДО 2 М2  ДН21-9 (1ШТ)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84</w:t>
            </w:r>
          </w:p>
        </w:tc>
      </w:tr>
      <w:tr>
        <w:trPr>
          <w:trHeight w:val="349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РОЕМОВ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КОБЯНЫЕ ИЗДЕЛИЯ ДЛЯ БЛОКОВ ВХОДНЫХ ОДНОПОЛЬНЫХ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ПЛ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НТАЖ КРОВЕЛЬНОГО ПОКРЫТИЯ ИЗ ПРОФИЛИРОВАННОГО ЛИСТА ПРИ ВЫСОТЕ ЗДАНИЯ ДО 25 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245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КРЫТИЯ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ФИЛИРОВАННЫЙ ЛИСТ ОЦИНКОВАННЫЙ МП-20 ТОЛЩ. 0,55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,8 </w:t>
            </w:r>
          </w:p>
        </w:tc>
      </w:tr>
      <w:tr>
        <w:trPr>
          <w:trHeight w:val="292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2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ШУРУПЫ-САМОРЕЗЫ КРОВЕЛЬНЫЕ ОЦИНКОВАННЫЕ 4,8Х70 ММ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РОЙСТВО  ПРИМЫКАНИЙ ИЗ ОЦИНКОВАННОЙ СТАЛИ Т.0,55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05</w:t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КРЫТИЯ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ТАЛЬ ЛИСТОВАЯ ОЦИНКОВАННАЯ ТОЛЩИНОЙ ЛИСТА 0,55 ММ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5</w:t>
            </w:r>
          </w:p>
        </w:tc>
      </w:tr>
      <w:tr>
        <w:trPr>
          <w:trHeight w:val="236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УСОР СТРОИТЕЛЬНЫЙ С ПОГРУЗКОЙ ВРУЧНУЮ - ПОГРУЗКА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7</w:t>
            </w:r>
          </w:p>
        </w:tc>
      </w:tr>
      <w:tr>
        <w:trPr>
          <w:trHeight w:val="208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</w:t>
            </w:r>
          </w:p>
        </w:tc>
      </w:tr>
      <w:tr>
        <w:trPr>
          <w:trHeight w:val="387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ЕРЕВОЗКА МАССОВЫХ НАВАЛОЧНЫХ ГРУЗОВ АВТОМОБИЛЯМИ-САМОСВАЛАМИ (РАБОТАЮЩИМИ ВНЕ КАРЬЕРОВ)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7</w:t>
            </w:r>
          </w:p>
        </w:tc>
      </w:tr>
      <w:tr>
        <w:trPr>
          <w:trHeight w:val="288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КЛАДКА ТРУБОПРОВОДОВ ВОДОСНАБЖЕНИЯ ИЗ НАПОРНЫХ  ПОЛИПРОПИЛЕНОВЫХ ТРУБ НАРУДНЫМ ДИАМЕТРОМ 32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322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 ТРУБОПРОВОДА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РАН ШАРОВОЙ  ДИАМЕТРОМ 25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АНОВКА СЧЕТЧИКОВ (ВОДОМЕРОВ) ДИАМЕТРОМ ДО 40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ЧИК (ВОДОМЕР)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ЧИКИ (ВОДОМЕРЫ) КРЫЛЬЧАТЫЕ ДИАМЕТРОМ 32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ЧЕТЧИК ХОЛОДНОЙ ВОДЫ, МАРКА ВСХ-20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АНОВКА ФИЛЬТРОВ СЕТЧАТЫХ НА ТРУБОПРОВОДАХ ИЗ ПОЛИПРОПИЛЕНОВЫХ  ТРУБ ДИАМЕТРОМ ДО 25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ИЛЬТР  СЕТЧАТЫЙ МУФТОВЫЙ ФС-25 ДИАМЕТРОМ 25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РЕЗКА В ДЕЙСТВУЮЩИЕ ВНУТРЕННИЕ СЕТИ ТРУБОПРОВОДОВ ОТОПЛЕНИЯ И ВОДОСНАБЖЕНИЯ ДИАМЕТРОМ 25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РЕЗКА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ЛОК УПРАВЛЕНИЯ ШКАФНОГО ИСПОЛНЕНИЯ ИЛИ РАСПРЕДЕЛИТЕЛЬНЫЙ ПУНКТ (ШКАФ), УСТАНАВЛИВАЕМЫЙ НА СТЕНЕ, ВЫСОТА И ШИРИНА ДО 600Х600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РПУС МЕТАЛЛИЧЕСКИЙ ЩУРН-1/9зо-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ИБОР ИЛИ АППАРАТ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ИЧЕСКИЙ ВЫКЛЮЧАТЕЛЬ ВА47-100 3Р 100А С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ИЧЕСКИЙ ВЫКЛЮЧАТЕЛЬ ВА47-100 1Р 100А С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ИЧЕСКИЙ ВЫКЛЮЧАТЕЛЬ ВА47-29 1Р 20А С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ИНА СБОРНАЯ - ОДНА ПОЛОСА В ФАЗЕ, МЕДНАЯ ИЛИ АЛЮМИНИЕВАЯ СЕЧЕНИЕМ ДО 250 ММ2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23</w:t>
            </w:r>
          </w:p>
        </w:tc>
      </w:tr>
      <w:tr>
        <w:trPr>
          <w:trHeight w:val="263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ШИНА "N" НУЛЕВАЯ  6х9мм 14/2  И ШИНА "РЕ"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ЩИТКИ ОСВЕТИТЕЛЬНЫЕ  МАССА ЩИТКА ДО 6 КГ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ЩИТКИ КВАРТИРНЫЕ ЩК25-122, ОТКРЫТАЯ УСТАНОВКА, БЕЗ СЧЕТЧИКА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ПОТОЛОЧНЫЙ ИЛИ НАСТЕННЫЙ С КРЕПЛЕНИЕМ ВИНТАМИ ИЛИ БОЛТАМИ ДЛЯ ПОМЕЩЕНИЙ С НОРМАЛЬНЫМИ УСЛОВИЯМИ СРЕДЫ, ОДНОЛАМПОВЫЙ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409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ВЕТИЛЬНИК НПП 03Х100 НАСТЕННЫЙ (IР 54) 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ЧИКИ, УСТАНАВЛИВАЕМЫЕ НА ГОТОВОМ ОСНОВАНИИ ОДНОФАЗНЫЕ</w:t>
              <w:br/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ЧИК ОДНОФАЗНЫЙ ЦЭ6807 Б 10-100А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ЧИК ОДНОФАЗНЫЙ СО-505 5-50А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АМПА НАКАЛИВАНИЯ Г220-230-40-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ЫКЛЮЧАТЕЛЬ ОДНОКЛАВИШНЫЙ ОТРЫТОЙ ПРОВОДКЕ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234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ВЫКЛЮЧАТЕЛЬ ОДНОКЛАВИШНЫЙ ДЛЯ ОТКРЫТОЙ ПРОВОДКИ 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А СТАЛЬНАЯ ПО УСТАНОВЛЕННЫМ КОНСТРУКЦИЯМ, ПО СТЕНАМ С КРЕПЛЕНИЕМ СКОБАМИ, ДИАМЕТР ДО 25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6</w:t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Ы СТАЛЬНЫЕ ЭЛЕКТРОСВАРНЫЕ ПРЯМОШОВНЫЕ СО СНЯТОЙ ФАСКОЙ ИЗ СТАЛИ МАРОК БСТ2КП-БСТ4КП И БСТ2ПС-БСТ4ПС НАРУЖНЫЙ ДИАМЕТР 25 ММ, ТОЛЩИНА СТЕНКИ 3,2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</w:tr>
      <w:tr>
        <w:trPr>
          <w:trHeight w:val="325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А СТАЛЬНАЯ ПО УСТАНОВЛЕННЫМ КОНСТРУКЦИЯМ, ПО СТЕНАМ С КРЕПЛЕНИЕМ СКОБАМИ, ДИАМЕТР ДО 40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>
          <w:trHeight w:val="419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Ы СТАЛЬНЫЕ ЭЛЕКТРОСВАРНЫЕ ПРЯМОШОВНЫЕ СО СНЯТОЙ ФАСКОЙ ИЗ СТАЛИ МАРОК БСТ2КП-БСТ4КП И БСТ2ПС-БСТ4ПС НАРУЖНЫЙ ДИАМЕТР 40 ММ, ТОЛЩИНА СТЕНКИ 4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329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ЯГИВАНИЕ КАБЕЛЯ В ПРОЛОЖЕННЫЕ ТРУБЫ И МЕТАЛЛИЧЕСКИЕ РУКАВА ПЕРВОГО ОДНОЖИЛЬНОГО ИЛИ МНОГОЖИЛЬНОГО В ОБЩЕЙ ОПЛЕТКЕ, СУММАРНОЕ СЕЧЕНИЕ ДО 6 ММ2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</w:tr>
      <w:tr>
        <w:trPr>
          <w:trHeight w:val="433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ЯГИВАНИЕ КАБЕЛЯ В ПРОЛОЖЕННЫЕ ТРУБЫ И МЕТАЛЛИЧЕСКИЕ РУКАВА ПЕРВОГО ОДНОЖИЛЬНОГО ИЛИ МНОГОЖИЛЬНОГО В ОБЩЕЙ ОПЛЕТКЕ, СУММАРНОЕ СЕЧЕНИЕ ДО 16 ММ2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7</w:t>
            </w:r>
          </w:p>
        </w:tc>
      </w:tr>
      <w:tr>
        <w:trPr>
          <w:trHeight w:val="453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70 ММ2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>
          <w:trHeight w:val="436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И СИЛОВЫЕ С МЕДНЫМИ ЖИЛАМИ С ПВХ ИЗОЛЯЦИЕЙ В ПВХ ОБОЛОЧКЕ ПОНИЖЕННОЙ ГОРЮЧЕСТИ С НИЗКИМ ДЫМО- И ГАЗОВЫДЕЛЕНИЕМ БЕЗ ЗАЩИТНОГО ПОКРОВА, МАРКИ ВВГНГ-LS 3Х1,5-1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</w:tr>
      <w:tr>
        <w:trPr>
          <w:trHeight w:val="437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И СИЛОВЫЕ С МЕДНЫМИ ЖИЛАМИ С ПВХ ИЗОЛЯЦИЕЙ В ПВХ ОБОЛОЧКЕ ПОНИЖЕННОЙ ГОРЮЧЕСТИ С НИЗКИМ ДЫМО- И ГАЗОВЫДЕЛЕНИЕМ БЕЗ ЗАЩИТНОГО ПОКРОВА, МАРКИ ВВГНГ-LS 3Х2,5-1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2</w:t>
            </w:r>
          </w:p>
        </w:tc>
      </w:tr>
      <w:tr>
        <w:trPr>
          <w:trHeight w:val="309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М</w:t>
            </w:r>
          </w:p>
        </w:tc>
      </w:tr>
      <w:tr>
        <w:trPr>
          <w:trHeight w:val="252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И СИЛОВЫЕ С МЕДНЫМИ ЖИЛАМИ С ПВХ ИЗОЛЯЦИЕЙ В ПВХ ОБОЛОЧКЕ ПОНИЖЕННОЙ ГОРЮЧЕСТИ С НИЗКИМ ДЫМО- И ГАЗОВЫДЕЛЕНИЕМ БЕЗ ЗАЩИТНОГО ПОКРОВА, МАРКИ ВВГНГ-LS 3Х6-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</w:tr>
      <w:tr>
        <w:trPr>
          <w:trHeight w:val="308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И СИЛОВЫЕ С МЕДНЫМИ ЖИЛАМИ С ПВХ ИЗОЛЯЦИЕЙ В ПВХ ОБОЛОЧКЕ ПОНИЖЕННОЙ ГОРЮЧЕСТИ С НИЗКИМ ДЫМО- И ГАЗОВЫДЕЛЕНИЕМ БЕЗ ЗАЩИТНОГО ПОКРОВА, МАРКИ ВВГНГ-LS 3Х25-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306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</w:tr>
      <w:tr>
        <w:trPr>
          <w:trHeight w:val="280" w:hRule="atLeast"/>
        </w:trPr>
        <w:tc>
          <w:tcPr>
            <w:tcW w:w="3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</w:t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ВЕТВИТЕЛЬНАЯ КОРОБКА У994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3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198" w:hRule="atLeast"/>
        </w:trPr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 ООО «УК «ЖИЛСЕРВИС»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ЕВА  Л.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39" w:right="339" w:gutter="0" w:header="720" w:top="776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58" w:type="dxa"/>
      <w:jc w:val="left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11258"/>
    </w:tblGrid>
    <w:tr>
      <w:trPr>
        <w:trHeight w:val="224" w:hRule="atLeast"/>
      </w:trPr>
      <w:tc>
        <w:tcPr>
          <w:tcW w:w="11258" w:type="dxa"/>
          <w:tcBorders/>
        </w:tcPr>
        <w:p>
          <w:pPr>
            <w:pStyle w:val="Normal"/>
            <w:widowControl w:val="false"/>
            <w:autoSpaceDE w:val="false"/>
            <w:spacing w:lineRule="atLeast" w:line="118" w:before="15" w:after="0"/>
            <w:ind w:left="15" w:hanging="0"/>
            <w:jc w:val="right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 xml:space="preserve">1 Стр. </w:t>
          </w:r>
          <w:r>
            <w:rPr>
              <w:rFonts w:cs="Arial" w:ascii="Arial" w:hAnsi="Arial"/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000000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color w:val="000000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000000"/>
            </w:rPr>
            <w:t>4</w:t>
          </w:r>
          <w:r>
            <w:rPr>
              <w:sz w:val="16"/>
              <w:szCs w:val="16"/>
              <w:rFonts w:cs="Arial" w:ascii="Arial" w:hAnsi="Arial"/>
              <w:color w:val="000000"/>
            </w:rPr>
            <w:fldChar w:fldCharType="end"/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47:00Z</dcterms:created>
  <dc:creator>FastReport http://www.fast-report.com</dc:creator>
  <dc:description/>
  <cp:keywords/>
  <dc:language>en-US</dc:language>
  <cp:lastModifiedBy>User</cp:lastModifiedBy>
  <dcterms:modified xsi:type="dcterms:W3CDTF">2011-08-30T16:36:00Z</dcterms:modified>
  <cp:revision>7</cp:revision>
  <dc:subject/>
  <dc:title>Форма 4 (МДС 81-35.2004)  (11 граф)</dc:title>
</cp:coreProperties>
</file>