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Свободы, 1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582305  (пятьсот восемьдесят две тысячи триста пять) рублей, в том числе НДС 104814,9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4381 (четырнадцать тысяч триста восемьдесят один) рублей, в том числе НДС 2588,58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8 час 50 мин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18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4:18:00Z</dcterms:modified>
  <cp:revision>2</cp:revision>
  <dc:subject/>
  <dc:title>                           Извещение о проведении открытого конкурса</dc:title>
</cp:coreProperties>
</file>