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8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7"/>
        <w:gridCol w:w="7873"/>
        <w:gridCol w:w="1210"/>
      </w:tblGrid>
      <w:tr>
        <w:trPr>
          <w:trHeight w:val="392" w:hRule="atLeast"/>
        </w:trPr>
        <w:tc>
          <w:tcPr>
            <w:tcW w:w="5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7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ЖИЛОЙ ДОМ  УЛ. СВОБОДЫ, 13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ПОКРЫТИЙ КРОВЕЛЬ ИЗ РУЛОННЫХ МАТЕРИАЛОВ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</w:tr>
      <w:tr>
        <w:trPr>
          <w:trHeight w:val="29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5</w:t>
            </w:r>
          </w:p>
        </w:tc>
      </w:tr>
      <w:tr>
        <w:trPr>
          <w:trHeight w:val="20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8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87</w:t>
            </w:r>
          </w:p>
        </w:tc>
      </w:tr>
      <w:tr>
        <w:trPr>
          <w:trHeight w:val="28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ПРОГОНОВ ИЗ БРУСЬЕВ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6</w:t>
            </w:r>
          </w:p>
        </w:tc>
      </w:tr>
      <w:tr>
        <w:trPr>
          <w:trHeight w:val="19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</w:tr>
      <w:tr>
        <w:trPr>
          <w:trHeight w:val="403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ЗАШИВКА  СЛУХОВОГО ОКНА ДОСКАМИ ОБРЕШЕТКИ СПЛОШНОЙ 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2</w:t>
            </w:r>
          </w:p>
        </w:tc>
      </w:tr>
      <w:tr>
        <w:trPr>
          <w:trHeight w:val="232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ТЕКЛЕНИЕ ОКОННЫМ СТЕКЛОМ  СЛУХОВОГО ОКОНА С ОДИНАРНЫМ ПЕРЕПЛЕТО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47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</w:tr>
      <w:tr>
        <w:trPr>
          <w:trHeight w:val="263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 толщ.0,55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3</w:t>
            </w:r>
          </w:p>
        </w:tc>
      </w:tr>
      <w:tr>
        <w:trPr>
          <w:trHeight w:val="26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6</w:t>
            </w:r>
          </w:p>
        </w:tc>
      </w:tr>
      <w:tr>
        <w:trPr>
          <w:trHeight w:val="29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2</w:t>
            </w:r>
          </w:p>
        </w:tc>
      </w:tr>
      <w:tr>
        <w:trPr>
          <w:trHeight w:val="34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49</w:t>
            </w:r>
          </w:p>
        </w:tc>
      </w:tr>
      <w:tr>
        <w:trPr>
          <w:trHeight w:val="25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2</w:t>
            </w:r>
          </w:p>
        </w:tc>
      </w:tr>
      <w:tr>
        <w:trPr>
          <w:trHeight w:val="17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2</w:t>
            </w:r>
          </w:p>
        </w:tc>
      </w:tr>
      <w:tr>
        <w:trPr>
          <w:trHeight w:val="54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- 2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6</w:t>
            </w:r>
          </w:p>
        </w:tc>
      </w:tr>
      <w:tr>
        <w:trPr>
          <w:trHeight w:val="202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АЗБОРКА ДЕРЕВЯННЫХ ПЕРЕКРЫТИЙ 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09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ЕРЕКРЫТИЙ С УКЛАДКОЙ БАЛОК ПО СТЕНАМ РУБЛЕНЫМ С НАКАТОМ ИЗ ДОСОК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09</w:t>
            </w:r>
          </w:p>
        </w:tc>
      </w:tr>
      <w:tr>
        <w:trPr>
          <w:trHeight w:val="26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ЕРЕКРЫТИЙ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99</w:t>
            </w:r>
          </w:p>
        </w:tc>
      </w:tr>
      <w:tr>
        <w:trPr>
          <w:trHeight w:val="29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МАРКИ  ТЕХНОЛАЙТ  ТОЛЩ. 50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</w:tr>
      <w:tr>
        <w:trPr>
          <w:trHeight w:val="26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ЛКИ АНТИСЕПТИРОВАННЫЕ ИЗ ЦЕЛЬНОЙ ДРЕВЕСИНЫ С ДВУМЯ ЧЕРЕПНЫМИ БРУСКАМИ, СЕЧЕНИЕМ 150Х130, 175Х130 ММ, ДЛИНОЙ ОТ 3000 ДО 4900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28</w:t>
            </w:r>
          </w:p>
        </w:tc>
      </w:tr>
      <w:tr>
        <w:trPr>
          <w:trHeight w:val="28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39</w:t>
            </w:r>
          </w:p>
        </w:tc>
      </w:tr>
      <w:tr>
        <w:trPr>
          <w:trHeight w:val="52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11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29</w:t>
            </w:r>
          </w:p>
        </w:tc>
      </w:tr>
      <w:tr>
        <w:trPr>
          <w:trHeight w:val="27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МАТАМИ ТЕХНОРОКЛАЙТ Т.150ММ НАСУХО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39</w:t>
            </w:r>
          </w:p>
        </w:tc>
      </w:tr>
      <w:tr>
        <w:trPr>
          <w:trHeight w:val="569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МИНЕРАЛОВАТНЫЕ МАРКИ  ТЕХНОЛАЙТ ТОЛЩ. 50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1</w:t>
            </w:r>
          </w:p>
        </w:tc>
      </w:tr>
      <w:tr>
        <w:trPr>
          <w:trHeight w:val="31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4</w:t>
            </w:r>
          </w:p>
        </w:tc>
      </w:tr>
      <w:tr>
        <w:trPr>
          <w:trHeight w:val="37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ШИВКА ПОТОЛКОВ ГИПСОКАРТОННЫМИ ЛИСТАМИ В ЛЕСТНИЧНОЙ КЛЕТКЕ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СТЫ ГИПСОКАРТОННЫЕ ГКЛО 12,5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</w:tr>
      <w:tr>
        <w:trPr>
          <w:trHeight w:val="19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АЛ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3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3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3</w:t>
            </w:r>
          </w:p>
        </w:tc>
      </w:tr>
      <w:tr>
        <w:trPr>
          <w:trHeight w:val="443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24</w:t>
            </w:r>
          </w:p>
        </w:tc>
      </w:tr>
      <w:tr>
        <w:trPr>
          <w:trHeight w:val="4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24</w:t>
            </w:r>
          </w:p>
        </w:tc>
      </w:tr>
      <w:tr>
        <w:trPr>
          <w:trHeight w:val="45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ВЕНЦОВ В СТЕНАХ ИЗ БРУСЬЕВ РЯДОВЫХ СЕЧЕНИЕМ 150Х150 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</w:tr>
      <w:tr>
        <w:trPr>
          <w:trHeight w:val="209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ВЕНЦА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36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МОНТАЖ КРОВЕЛЬНОГО ПОКРЫТИЯ ИЗ ПРОФИЛИРОВАННОГО ЛИСТА ПРИ ВЫСОТЕ ЗДАНИЯ ДО 25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27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,55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37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27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 ПОЛИПРОПИЛЕНОВЫХ ТРУБ  НАРУЖНЫМ ДИАМЕТРОМ 32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41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ДИАМЕТРОМ 25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ПОЛИПРОПИЛЕНОВЫХ ТРУБ ДИАМЕТРОМ ДО 25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СЕТЧАТЫЙ МУФТОВЫЙ ФС-25 ДИАМЕТРОМ 25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5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259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, УСТАНАВЛИВАЕМЫЕ В НИШЕ РАСПОРНЫМИ ДЮБЕЛЯМИ, МАССА ЩИТКА ДО 6 КГ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ОТКРЫТАЯ УСТАНОВКА, БЕЗ СЧЕТЧИКА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35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ЫЕ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 ОТКРЫТОЙ ПРОВОДКЕ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ОДНОКЛАВИШНЫЙ ДЛЯ ОТКРЫТОЙ ПРОВОДКИ 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31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0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</w:t>
            </w:r>
          </w:p>
        </w:tc>
      </w:tr>
      <w:tr>
        <w:trPr>
          <w:trHeight w:val="31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31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-15" w:firstLine="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20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5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314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 6-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78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4</w:t>
              <w:b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ООО «УК «ЖИЛСЕРВИС»                                           КРАЕВА  Л.Г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24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18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4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37:00Z</dcterms:created>
  <dc:creator>FastReport http://www.fast-report.com</dc:creator>
  <dc:description/>
  <cp:keywords/>
  <dc:language>en-US</dc:language>
  <cp:lastModifiedBy>SamLab.ws</cp:lastModifiedBy>
  <dcterms:modified xsi:type="dcterms:W3CDTF">2011-08-30T13:12:00Z</dcterms:modified>
  <cp:revision>20</cp:revision>
  <dc:subject/>
  <dc:title>Форма 4 (МДС 81-35.2004)  (11 граф)</dc:title>
</cp:coreProperties>
</file>