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119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2"/>
        <w:gridCol w:w="6883"/>
        <w:gridCol w:w="2310"/>
      </w:tblGrid>
      <w:tr>
        <w:trPr>
          <w:trHeight w:val="392" w:hRule="atLeast"/>
        </w:trPr>
        <w:tc>
          <w:tcPr>
            <w:tcW w:w="3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6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ИЛОЙ  ДОМ  УЛ. СВОБОДЫ, 10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</w:tr>
      <w:tr>
        <w:trPr>
          <w:trHeight w:val="615" w:hRule="atLeast"/>
        </w:trPr>
        <w:tc>
          <w:tcPr>
            <w:tcW w:w="3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НЯТИЕ ПОКРЫТИЯ ИЗ РУЛОННЫХ МАТЕРИАЛОВ НАСУХО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firstLine="15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КРОВЛИ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СТРОПИЛЬНЫХ НОГ ИЗ ДОСОК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1</w:t>
            </w:r>
          </w:p>
        </w:tc>
      </w:tr>
      <w:tr>
        <w:trPr>
          <w:trHeight w:val="32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СКИ ОБРЕЗНЫЕ ХВОЙНЫХ ПОРОД ДЛИНОЙ 4-6,5 М, ШИРИНОЙ 75-150 ММ, ТОЛЩИНОЙ 44 ММ И БОЛЕЕ, II СОРТА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15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УКРЕПЛЕНИЕ СТРОПИЛЬНЫХ НОГ РАСШИВКОЙ ДОСКАМИ С ДВУХ СТОРОН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69</w:t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ОБРЕШЕТКИ СПЛОШНЫМ НАСТИЛОМ ИЗ ДОСОК ТОЛЩИНОЙ ДО 3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46</w:t>
            </w:r>
          </w:p>
        </w:tc>
      </w:tr>
      <w:tr>
        <w:trPr>
          <w:trHeight w:val="321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СМЕНЯЕМОЙ ОБРЕШЕТК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СТЕКЛЕНИЕ ОКОННЫМ СТЕКЛОМ  СЛУХОВЫХ ОКОН С ОДИНАРНЫМ ПЕРЕПЛЕТО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7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ЛОЩАДИ ПРОЕМОВ ПО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 К СЛУХОВОМУ ОКНУ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5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</w:t>
            </w:r>
          </w:p>
        </w:tc>
      </w:tr>
      <w:tr>
        <w:trPr>
          <w:trHeight w:val="26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МП-20 ТОЛЩ. 05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</w:t>
            </w:r>
          </w:p>
        </w:tc>
      </w:tr>
      <w:tr>
        <w:trPr>
          <w:trHeight w:val="25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4</w:t>
            </w:r>
          </w:p>
        </w:tc>
      </w:tr>
      <w:tr>
        <w:trPr>
          <w:trHeight w:val="24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ОБДЕЛОК И ПРИМЫКАНИЙ ИЗ ОЦИНКОВАННОЙ СТАЛИ Т.0,55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098</w:t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9</w:t>
            </w:r>
          </w:p>
        </w:tc>
      </w:tr>
      <w:tr>
        <w:trPr>
          <w:trHeight w:val="29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ОБШИВКИ КАРНИЗОВ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9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ШИВКА КАРНИЗА ДОСКАМИ ОБШИВКИ С УСТАНОВКОЙ ЛОБОВОЙ ДОСКИ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9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НЕБИОЗАЩИТНОЕ ПОКРЫТИЕ ДЕРЕВЯННЫХ КОНСТРУКЦИЙ СОСТАВОМ "ВУПРОТЕК-2" ЛЮБОЙ МОДИФИКАЦИИ ПРИ ПОМОЩИ АЭРОЗОЛЬНО-КАПЕЛЬНОГО РАСПЫЛЕНИЯ ДЛЯ ОБЕСПЕЧИВАНИЯ ПЕРВОЙ ГРУППЫ ОГНЕЗАЩИТНОЙ ЭФФЕКТИВНОСТИ ПО НПБ 25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</w:t>
            </w:r>
          </w:p>
        </w:tc>
      </w:tr>
      <w:tr>
        <w:trPr>
          <w:trHeight w:val="21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РАБАТЫВАЕМОЙ ПОВ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ГНЕБИОЗАЩИТНАЯ ПРОПИТКА ВУПРОТЕК - 2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9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Г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АРОИЗОЛЯЦИИ ПРОКЛАДОЧНОЙ В ОДИН СЛОЙ ПО СУЩЕСТВУЮЩЕМУ ПЕРЕКРЫТИЮ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ИЗОЛИРУЕМОЙ ПОВЕРХ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ЗОСПАН В (ГИДРО-, ВЕТРОЗАЩИТНАЯ ПАРОПРОНИЦАЕМАЯ ДВУХСЛОЙНАЯ МЕМБРАНА, ПЛ. 70 ГР./М2,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</w:t>
            </w:r>
          </w:p>
        </w:tc>
      </w:tr>
      <w:tr>
        <w:trPr>
          <w:trHeight w:val="20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ЕПЛЕНИЕ СУЩЕСТВУЮЩЕГО ПОКРЫТИЯ ПЛИТАМИ МИНЕРАЛОВАТНЫМИ МАРКИ ТЕХНОЛАЙД  Т.150ММ НАСУХО</w:t>
              <w:br/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УТЕПЛЯЕМОГО ПОКРЫТ</w:t>
            </w:r>
          </w:p>
        </w:tc>
      </w:tr>
      <w:tr>
        <w:trPr>
          <w:trHeight w:val="252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Ы МИНЕРАЛОВАТНЫЕ МАРКИ ТЕХНОЛАЙТ ТОЛЩ. 50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95</w:t>
            </w:r>
          </w:p>
        </w:tc>
      </w:tr>
      <w:tr>
        <w:trPr>
          <w:trHeight w:val="29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ДЫМОВЫХ КИРПИЧНЫХ ТРУБ И БОРОВОВ В ОДИН КАНАЛ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9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КАЖДЫЙ СЛЕДУЮЩИЙ КАНАЛ ДОБАВЛЯТЬ К РАСЦЕНКЕ 60-2-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9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ДКА ДЫМОВЫХ КИРПИЧНЫХ ТРУБ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5</w:t>
            </w:r>
          </w:p>
        </w:tc>
      </w:tr>
      <w:tr>
        <w:trPr>
          <w:trHeight w:val="36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 КЛАДКИ (БЕЗ ВЫЧЕТА ПУ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ТДЕЛКА ДЫМОВЫХ ТРУБ В ПРЕДЕЛАХ ЧЕРДАКА  ШТУКАТУРНЫМ ГЛИНЯНЫМ РАСТВОРОМ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31</w:t>
            </w:r>
          </w:p>
        </w:tc>
      </w:tr>
      <w:tr>
        <w:trPr>
          <w:trHeight w:val="321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ЛИЦОВАННОЙ ИЛИ О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ВЕСТКОВАЯ ОКРАСКА ВОДНЫМИ СОСТАВАМИ ОШТУКАТУРЕННЫХ ДЫМОВЫХ ТРУБ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31</w:t>
            </w:r>
          </w:p>
        </w:tc>
      </w:tr>
      <w:tr>
        <w:trPr>
          <w:trHeight w:val="31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КРАШИВАЕМОЙ ПОВЕР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ЕМОНТАЖ ДВЕРНЫХ КОРОБОК В ДЕРЕВЯННЫХ СТЕНАХ РУБЛЕННЫХ</w:t>
              <w:br/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РОБОК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ПОЛНЕНИЕ НАРУЖНЫХ И ВНУТРЕННИХ ДВЕРНЫХ ПРОЕМОВ ОТДЕЛЬНЫМИ ЭЛЕМЕНТАМИ В ДЕРЕВЯННЫХ РУБЛЕНЫХ СТЕНАХ, ПЛОЩАДЬ ПРОЕМА ДО 2 М2  ДН21-9 (1ШТ)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84</w:t>
            </w:r>
          </w:p>
        </w:tc>
      </w:tr>
      <w:tr>
        <w:trPr>
          <w:trHeight w:val="39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РОЕМОВ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45</w:t>
            </w:r>
          </w:p>
        </w:tc>
      </w:tr>
      <w:tr>
        <w:trPr>
          <w:trHeight w:val="36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МП-20 ТОЛЩ. 0,5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,8 </w:t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 ПРИМЫКАНИЙ ИЗ ОЦИНКОВАННОЙ СТАЛИ Т.0,55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05</w:t>
            </w:r>
          </w:p>
        </w:tc>
      </w:tr>
      <w:tr>
        <w:trPr>
          <w:trHeight w:val="45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5</w:t>
            </w:r>
          </w:p>
        </w:tc>
      </w:tr>
      <w:tr>
        <w:trPr>
          <w:trHeight w:val="18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УСОР СТРОИТЕЛЬНЫЙ С ПОГРУЗКОЙ ВРУЧНУЮ - ПОГРУЗКА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ВОЗКА МАССОВЫХ НАВАЛОЧНЫХ ГРУЗОВ АВТОМОБИЛЯМИ-САМОСВАЛАМИ (РАБОТАЮЩИМИ ВНЕ КАРЬЕРОВ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</w:tr>
      <w:tr>
        <w:trPr>
          <w:trHeight w:val="34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КЛАДКА ТРУБОПРОВОДОВ ВОДОСНАБЖЕНИЯ ИЗ НАПОРНЫХ ПОЛИПРОПИЛЕНОВЫХ ТРУБ НАРУЖНЫМ ДИАМЕТРОМ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1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ТРУБОПРОВОДА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Н ШАРОВОЙ  ДИАМЕТРОМ 2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СЧЕТЧИКОВ (ВОДОМЕРОВ) ДИАМЕТРОМ ДО 4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(ВОДОМЕР)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ЧЕТЧИК ХОЛОДНОЙ ВОДЫ, МАРКА ВСХ-20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ФИЛЬТРОВ СЕТЧАТЫХ НА ТРУБОПРОВОДАХ ИЗ ПОЛИПРОПИЛЕНОВЫХ ТРУБ ДИАМЕТРОМ ДО 2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ИЛЬТР СЕТЧАТЫЙ МУФТОВЫЙ ФС-20 ДИАМЕТРОМ 2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372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 В ДЕЙСТВУЮЩИЕ ВНУТРЕННИЕ СЕТИ ТРУБОПРОВОДОВ ОТОПЛЕНИЯ И ВОДОСНАБЖЕНИЯ ДИАМЕТРОМ 2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ПУС МЕТАЛЛИЧЕСКИЙ ЩУРН-1/9зо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БОР ИЛИ АППАРАТ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3Р 10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1Р 10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29 1Р 2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СБОРНАЯ - ОДНА ПОЛОСА В ФАЗЕ, МЕДНАЯ ИЛИ АЛЮМИНИЕВАЯ СЕЧЕНИЕМ ДО 250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3</w:t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ИНА "N" НУЛЕВАЯ  6х9мм 14/2  И ШИНА "РЕ"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ОСВЕТИТЕЛЬНЫЕ  МАССА ЩИТКА ДО 6 КГ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КВАРТИРНЫЕ ЩК25-122, ОТКРЫТАЯ УСТАНОВКА, БЕЗ СЧЕТЧИК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ВЕТИЛЬНИК НПП 03Х100 НАСТЕННЫЙ (IР 54)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И, УСТАНАВЛИВАЕМЫЕ НА ГОТОВОМ ОСНОВАНИИ ОДНОФАЗНЫЕ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ЦЭ6807 Б 10-100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СО-505 5-50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АМПА НАКАЛИВАНИЯ Г220-230-40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КЛЮЧАТЕЛЬ ОДНОКЛАВИШНЫЙ ПРИ ОТКРЫТОЙ ПРОВОДКЕ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ВЫКЛЮЧАТЕЛЬ ОДНОКЛАВИШНЫЙ ДЛЯ ОТКРЫТОЙ ПРОВОДКИ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6</w:t>
            </w:r>
          </w:p>
        </w:tc>
      </w:tr>
      <w:tr>
        <w:trPr>
          <w:trHeight w:val="20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25 ММ, ТОЛЩИНА СТЕНКИ 3,2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34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492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40 ММ, ТОЛЩИНА СТЕНКИ 4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44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70 М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44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1,5-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4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,5-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</w:t>
            </w:r>
          </w:p>
        </w:tc>
      </w:tr>
      <w:tr>
        <w:trPr>
          <w:trHeight w:val="22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6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5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688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НАЯ КОРОБКА У9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 ООО «УК «ЖИЛСЕРВИС»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ЕВА  Л.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39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11258"/>
    </w:tblGrid>
    <w:tr>
      <w:trPr>
        <w:trHeight w:val="224" w:hRule="atLeast"/>
      </w:trPr>
      <w:tc>
        <w:tcPr>
          <w:tcW w:w="11258" w:type="dxa"/>
          <w:tcBorders/>
        </w:tcPr>
        <w:p>
          <w:pPr>
            <w:pStyle w:val="Normal"/>
            <w:widowControl w:val="false"/>
            <w:autoSpaceDE w:val="false"/>
            <w:spacing w:lineRule="atLeast" w:line="118" w:before="15" w:after="0"/>
            <w:ind w:left="15" w:hanging="0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1 Стр. </w:t>
          </w:r>
          <w:r>
            <w:rPr>
              <w:rFonts w:cs="Arial" w:ascii="Arial" w:hAnsi="Arial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000000"/>
            </w:rPr>
            <w:t>4</w: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93"/>
      <w:gridCol w:w="1309"/>
      <w:gridCol w:w="2730"/>
      <w:gridCol w:w="853"/>
      <w:gridCol w:w="853"/>
      <w:gridCol w:w="854"/>
      <w:gridCol w:w="853"/>
      <w:gridCol w:w="853"/>
      <w:gridCol w:w="853"/>
      <w:gridCol w:w="854"/>
      <w:gridCol w:w="853"/>
    </w:tblGrid>
    <w:tr>
      <w:trPr>
        <w:trHeight w:val="280" w:hRule="atLeast"/>
      </w:trPr>
      <w:tc>
        <w:tcPr>
          <w:tcW w:w="393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73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4" w:before="15" w:after="0"/>
            <w:ind w:left="15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1:00Z</dcterms:created>
  <dc:creator>FastReport http://www.fast-report.com</dc:creator>
  <dc:description/>
  <cp:keywords/>
  <dc:language>en-US</dc:language>
  <cp:lastModifiedBy>SamLab.ws</cp:lastModifiedBy>
  <dcterms:modified xsi:type="dcterms:W3CDTF">2011-08-30T13:13:00Z</dcterms:modified>
  <cp:revision>12</cp:revision>
  <dc:subject/>
  <dc:title>Форма 4 (МДС 81-35.2004)  (11 граф)</dc:title>
</cp:coreProperties>
</file>