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9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3"/>
        <w:gridCol w:w="7762"/>
        <w:gridCol w:w="1650"/>
      </w:tblGrid>
      <w:tr>
        <w:trPr>
          <w:trHeight w:val="392" w:hRule="atLeast"/>
        </w:trPr>
        <w:tc>
          <w:tcPr>
            <w:tcW w:w="3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7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ЖИЛОЙ  ДОМ УЛ. СВОБОДЫ,  1</w:t>
            </w:r>
          </w:p>
        </w:tc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</w:t>
              <w:br/>
              <w:t>измерения</w:t>
            </w:r>
          </w:p>
        </w:tc>
      </w:tr>
      <w:tr>
        <w:trPr>
          <w:trHeight w:val="615" w:hRule="atLeast"/>
        </w:trPr>
        <w:tc>
          <w:tcPr>
            <w:tcW w:w="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3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НЯТИЕ ПОКРЫТИЯ ИЗ РУЛОННЫХ МАТЕРИАЛОВ НАСУХО 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69</w:t>
            </w:r>
          </w:p>
        </w:tc>
      </w:tr>
      <w:tr>
        <w:trPr>
          <w:trHeight w:val="37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КРОВЛИ</w:t>
            </w:r>
          </w:p>
        </w:tc>
      </w:tr>
      <w:tr>
        <w:trPr>
          <w:trHeight w:val="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СМЕНА СТРОПИЛЬНЫХ НОГ ИЗ ДОСОК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196</w:t>
            </w:r>
          </w:p>
        </w:tc>
      </w:tr>
      <w:tr>
        <w:trPr>
          <w:trHeight w:val="279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ОСКИ ОБРЕЗНЫЕ ХВОЙНЫХ ПОРОД ДЛИНОЙ 4-6,5 М, ШИРИНОЙ 75-150 ММ, ТОЛЩИНОЙ 44 ММ И БОЛЕЕ, II СОРТ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936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СКИ ОБРЕЗНЫЕ ХВОЙНЫХ ПОРОД ДЛИНОЙ 4-6,5 М, ШИРИНОЙ 75-150 ММ, ТОЛЩИНОЙ 44 ММ И БОЛЕЕ, II СОРТА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78</w:t>
            </w:r>
          </w:p>
        </w:tc>
      </w:tr>
      <w:tr>
        <w:trPr>
          <w:trHeight w:val="35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УКРЕПЛЕНИЕ СТРОПИЛЬНЫХ НОГ РАСШИВКОЙ ДОСКАМИ С ДВУХ СТОРОН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96</w:t>
            </w:r>
          </w:p>
        </w:tc>
      </w:tr>
      <w:tr>
        <w:trPr>
          <w:trHeight w:val="231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СМЕНА СТОЙКИ ИЗ БРУСА 100*150М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56</w:t>
            </w:r>
          </w:p>
        </w:tc>
      </w:tr>
      <w:tr>
        <w:trPr>
          <w:trHeight w:val="308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НА ОБРЕШЕТКИ СПЛОШНЫМ НАСТИЛОМ ИЗ ДОСОК ТОЛЩИНОЙ ДО 30 ММ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54</w:t>
            </w:r>
          </w:p>
        </w:tc>
      </w:tr>
      <w:tr>
        <w:trPr>
          <w:trHeight w:val="334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СМЕНЯЕМОЙ ОБРЕШЕТК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СТЕКЛЕНИЕ СЛУХОВОГО ОКНА С ОДИНАРНЫМ ПЕРЕПЛЕТОМ 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7</w:t>
            </w:r>
          </w:p>
        </w:tc>
      </w:tr>
      <w:tr>
        <w:trPr>
          <w:trHeight w:val="30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ЛОЩАДИ ПРОЕМОВ ПО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 К СЛУХОВОМУ ОКНУ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5</w:t>
            </w:r>
          </w:p>
        </w:tc>
      </w:tr>
      <w:tr>
        <w:trPr>
          <w:trHeight w:val="37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18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7</w:t>
            </w:r>
          </w:p>
        </w:tc>
      </w:tr>
      <w:tr>
        <w:trPr>
          <w:trHeight w:val="236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ИРОВАННЫЙ ЛИСТ ОЦИНКОВАННЫЙ МП-20 ТОЛЩ. 0,55 ММ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76,1</w:t>
            </w:r>
          </w:p>
        </w:tc>
      </w:tr>
      <w:tr>
        <w:trPr>
          <w:trHeight w:val="198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УРУПЫ-САМОРЕЗЫ КРОВЕЛЬНЫЕ ОЦИНКОВАННЫЕ 4,8Х70 М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1,6</w:t>
            </w:r>
          </w:p>
        </w:tc>
      </w:tr>
      <w:tr>
        <w:trPr>
          <w:trHeight w:val="246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ОБДЕЛОК И ПРИМЫКАНИЙ ИЗ ОЦИНКОВАННОЙ СТАЛИ Т.0,55ММ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32</w:t>
            </w:r>
          </w:p>
        </w:tc>
      </w:tr>
      <w:tr>
        <w:trPr>
          <w:trHeight w:val="225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9</w:t>
            </w:r>
          </w:p>
        </w:tc>
      </w:tr>
      <w:tr>
        <w:trPr>
          <w:trHeight w:val="246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ОБШИВКИ КАРНИЗОВ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824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ШИВКА КАРНИЗА ДОСКАМИ ОБШИВКИ С УСТАНОВКОЙ ЛОБОВОЙ ДОСКИ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824</w:t>
            </w:r>
          </w:p>
        </w:tc>
      </w:tr>
      <w:tr>
        <w:trPr>
          <w:trHeight w:val="284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ГНЕБИОЗАЩИТНОЕ ПОКРЫТИЕ ДЕРЕВЯННЫХ КОНСТРУКЦИЙ СОСТАВОМ "ВУПРОТЕК-2" ЛЮБОЙ МОДИФИКАЦИИ ПРИ ПОМОЩИ АЭРОЗОЛЬНО-КАПЕЛЬНОГО РАСПЫЛЕНИЯ ДЛЯ ОБЕСПЕЧИВАНИЯ ПЕРВОЙ ГРУППЫ ОГНЕЗАЩИТНОЙ ЭФФЕКТИВНОСТИ ПО НПБ 25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7</w:t>
            </w:r>
          </w:p>
        </w:tc>
      </w:tr>
      <w:tr>
        <w:trPr>
          <w:trHeight w:val="514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РАБАТЫВАЕМОЙ ПОВ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ГНЕБИОЗАЩИТНАЯ ПРОПИТКА ВУПРОТЕК -2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,1</w:t>
            </w:r>
          </w:p>
        </w:tc>
      </w:tr>
      <w:tr>
        <w:trPr>
          <w:trHeight w:val="162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Г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РАЗБОРКА ДЕРЕВЯННЫХ ПЕРЕКРЫТИЙ 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8</w:t>
            </w:r>
          </w:p>
        </w:tc>
      </w:tr>
      <w:tr>
        <w:trPr>
          <w:trHeight w:val="35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ЕРЕКРЫТИЙ С УКЛАДКОЙ БАЛОК ПО СТЕНАМ РУБЛЕНЫМ С НАКАТОМ ИЗ ДОСОК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68</w:t>
            </w:r>
          </w:p>
        </w:tc>
      </w:tr>
      <w:tr>
        <w:trPr>
          <w:trHeight w:val="278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ЕРЕКРЫТИЙ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ОСПАН В (ГИДРО-, ВЕТРОЗАЩИТНАЯ ПАРОПРОНИЦАЕМАЯ ДВУХСЛОЙНАЯ МЕМБРАНА,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,648</w:t>
            </w:r>
          </w:p>
        </w:tc>
      </w:tr>
      <w:tr>
        <w:trPr>
          <w:trHeight w:val="298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ТЫ  МИНЕРАЛОВАТНЫЕ  МАРКИ ТЕХНОЛАЙТ ТОЛЩ. 50 мм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</w:t>
            </w:r>
          </w:p>
        </w:tc>
      </w:tr>
      <w:tr>
        <w:trPr>
          <w:trHeight w:val="368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АЛКИ АНТИСЕПТИРОВАННЫЕ ИЗ ЦЕЛЬНОЙ ДРЕВЕСИНЫ С ДВУМЯ ЧЕРЕПНЫМИ БРУСКАМИ, СЕЧЕНИЕМ 150Х130, 175Х130 ММ, ДЛИНОЙ ОТ 3000 ДО 4900 ММ,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33</w:t>
            </w:r>
          </w:p>
        </w:tc>
      </w:tr>
      <w:tr>
        <w:trPr>
          <w:trHeight w:val="26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АРОИЗОЛЯЦИИ ПРОКЛАДОЧНОЙ В ОДИН СЛОЙ ПО СУЩЕСТВУЮЩЕМУ ПЕРЕКРЫТИЮ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854</w:t>
            </w:r>
          </w:p>
        </w:tc>
      </w:tr>
      <w:tr>
        <w:trPr>
          <w:trHeight w:val="313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ИЗОЛИРУЕМОЙ ПОВЕРХ</w:t>
            </w:r>
          </w:p>
        </w:tc>
      </w:tr>
      <w:tr>
        <w:trPr>
          <w:trHeight w:val="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ИЗОСПАН В (ГИДРО-, ВЕТРОЗАЩИТНАЯ ПАРОПРОНИЦАЕМАЯ ДВУХСЛОЙНАЯ МЕМБРАНА, ПЛ. 70 ГР./М2, S РУЛОНА - 70М2,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1,394</w:t>
            </w:r>
          </w:p>
        </w:tc>
      </w:tr>
      <w:tr>
        <w:trPr>
          <w:trHeight w:val="289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ЕПЛЕНИЕ СУЩЕСТВУЮЩЕГО ПОКРЫТИЯ ТЕХНОЛАЙТ  Т.150ММ НАСУХ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2854</w:t>
            </w:r>
          </w:p>
        </w:tc>
      </w:tr>
      <w:tr>
        <w:trPr>
          <w:trHeight w:val="315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УТЕПЛЯЕМОГО ПОКРЫ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АТЫ ТЕПЛОИЗОЛЯЦИОННЫЕ ТЕХНОРОКЛАЙТ  ТОЛЩИНОЙ 50 мм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,31</w:t>
            </w:r>
          </w:p>
        </w:tc>
      </w:tr>
      <w:tr>
        <w:trPr>
          <w:trHeight w:val="313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5</w:t>
            </w:r>
          </w:p>
        </w:tc>
      </w:tr>
      <w:tr>
        <w:trPr>
          <w:trHeight w:val="216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ОДШИВКА ПОТОЛКОВ ГИПСОКАРТОННЫМИ ЛИСТАМИ В ЛЕСТНИЧНОЙ КЛЕТКЕ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55</w:t>
            </w:r>
          </w:p>
        </w:tc>
      </w:tr>
      <w:tr>
        <w:trPr>
          <w:trHeight w:val="263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ИСТЫ ГИПСОКАРТОННЫЕ ГКЛО 12,5 М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,28</w:t>
            </w:r>
          </w:p>
        </w:tc>
      </w:tr>
      <w:tr>
        <w:trPr>
          <w:trHeight w:val="246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ДЫМОВЫХ КИРПИЧНЫХ ТРУБ И БОРОВОВ В ОДИН КАН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54</w:t>
            </w:r>
          </w:p>
        </w:tc>
      </w:tr>
      <w:tr>
        <w:trPr>
          <w:trHeight w:val="35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КАЖДЫЙ СЛЕДУЮЩИЙ КАНАЛ ДОБАВЛЯТЬ К РАСЦЕНКЕ 60-2-1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54</w:t>
            </w:r>
          </w:p>
        </w:tc>
      </w:tr>
      <w:tr>
        <w:trPr>
          <w:trHeight w:val="35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АДКА ДЫМОВЫХ КИРПИЧНЫХ ТРУБ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05</w:t>
            </w:r>
          </w:p>
        </w:tc>
      </w:tr>
      <w:tr>
        <w:trPr>
          <w:trHeight w:val="348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 КЛАДКИ (БЕЗ ВЫЧЕТА ПУ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ТДЕЛКА ДЫМОВЫХ ТРУБ В ПРЕДЕЛАХ ЧЕРДАКА  ШТУКАТУРНЫМ ГЛИНЯНЫМ РАСТВОРОМ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59</w:t>
            </w:r>
          </w:p>
        </w:tc>
      </w:tr>
      <w:tr>
        <w:trPr>
          <w:trHeight w:val="31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ЛИЦОВАННОЙ ИЛИ О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ВЕСТКОВАЯ ОКРАСКА ВОДНЫМИ СОСТАВАМИ ОШТУКАТУРЕННЫХ ДЫМОВЫХ ТРУБ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59</w:t>
            </w:r>
          </w:p>
        </w:tc>
      </w:tr>
      <w:tr>
        <w:trPr>
          <w:trHeight w:val="315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КРАШИВАЕМОЙ ПОВЕР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НА ВЕНЦОВ В СТЕНАХ ИЗ БРУСЬЕВ РЯДОВЫХ СЕЧЕНИЕМ 150Х150 ММ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</w:t>
            </w:r>
          </w:p>
        </w:tc>
      </w:tr>
      <w:tr>
        <w:trPr>
          <w:trHeight w:val="313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ВЕНЦА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ЕМОНТАЖ ДВЕРНЫХ КОРОБОК В ДЕРЕВЯННЫХ СТЕНАХ РУБЛЕННЫХ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37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РОБОК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ПОЛНЕНИЕ НАРУЖНЫХ И ВНУТРЕННИХ ДВЕРНЫХ ПРОЕМОВ ОТДЕЛЬНЫМИ ЭЛЕМЕНТАМИ В ДЕРЕВЯННЫХ РУБЛЕНЫХ СТЕНАХ, ПЛОЩАДЬ ПРОЕМА ДО 2 М2  ДН21-9 (1ШТ)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84</w:t>
            </w:r>
          </w:p>
        </w:tc>
      </w:tr>
      <w:tr>
        <w:trPr>
          <w:trHeight w:val="30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РОЕМОВ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45</w:t>
            </w:r>
          </w:p>
        </w:tc>
      </w:tr>
      <w:tr>
        <w:trPr>
          <w:trHeight w:val="24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ОФИЛИРОВАННЫЙ ЛИСТ ОЦИНКОВАННЫЙ МП-20 ТОЛЩ. 0,55 ММ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2</w:t>
            </w:r>
          </w:p>
        </w:tc>
      </w:tr>
      <w:tr>
        <w:trPr>
          <w:trHeight w:val="96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 ПРИМЫКАНИЙ ИЗ ОЦИНКОВАННОЙ СТАЛИ Т.0,55ММ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05</w:t>
            </w:r>
          </w:p>
        </w:tc>
      </w:tr>
      <w:tr>
        <w:trPr>
          <w:trHeight w:val="37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5</w:t>
            </w:r>
          </w:p>
        </w:tc>
      </w:tr>
      <w:tr>
        <w:trPr>
          <w:trHeight w:val="271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УСОР СТРОИТЕЛЬНЫЙ С ПОГРУЗКОЙ ВРУЧНУЮ - ПОГРУЗКА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8</w:t>
            </w:r>
          </w:p>
        </w:tc>
      </w:tr>
      <w:tr>
        <w:trPr>
          <w:trHeight w:val="35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ЕВОЗКА МАССОВЫХ НАВАЛОЧНЫХ ГРУЗОВ АВТОМОБИЛЯМИ-САМОСВАЛАМИ (РАБОТАЮЩИМИ ВНЕ КАРЬЕРОВ)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,8</w:t>
            </w:r>
          </w:p>
        </w:tc>
      </w:tr>
      <w:tr>
        <w:trPr>
          <w:trHeight w:val="282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КЛАДКА ТРУБОПРОВОДОВ ВОДОСНАБЖЕНИЯ ИЗ НАПОРНЫХ ПОЛИПРОПИЛЕНОВЫХ ТРУБ НАРУЖНЫМ ДИАМЕТРОМ 25 ММ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24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ТРУБОПРОВОДА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Н ШАРОВОЙ ДИАМЕТРОМ 20 М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СЧЕТЧИКОВ (ВОДОМЕРОВ) ДИАМЕТРОМ ДО 40 ММ</w:t>
              <w:br/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(ВОДОМЕР)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ЧЕТЧИК ХОЛОДНОЙ ВОДЫ, МАРКА ВСХ-20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ФИЛЬТРОВ СЕТЧАТЫХ НА ТРУБОПРОВОДАХ ИЗ НАПОРНЫХ ПОЛИПРОПИЛЕНОВЫХ ТРУБ ДИАМЕТРОМ ДО 25 М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ИЛЬТР СЕТЧАТЫЙ МУФТОВЫЙ ФС-20 ДИАМЕТРОМ 20 ММ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 В ДЕЙСТВУЮЩИЕ ВНУТРЕННИЕ СЕТИ ТРУБОПРОВОДОВ ОТОПЛЕНИЯ И ВОДОСНАБЖЕНИЯ ДИАМЕТРОМ 20 мм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УПРАВЛЕНИЯ ШКАФНОГО ИСПОЛНЕНИЯ ИЛИ РАСПРЕДЕЛИТЕЛЬНЫЙ ПУНКТ (ШКАФ), УСТАНАВЛИВАЕМЫЙ НА СТЕНЕ, ВЫСОТА И ШИРИНА ДО 600Х600 М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ПУС МЕТАЛЛИЧЕСКИЙ ЩУРН-1/9зо-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БОР ИЛИ АППАРАТ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3Р 100А С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1Р 100А С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29 1Р 20А С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35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НА СБОРНАЯ - ОДНА ПОЛОСА В ФАЗЕ, МЕДНАЯ ИЛИ АЛЮМИНИЕВАЯ СЕЧЕНИЕМ ДО 250 ММ2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3</w:t>
            </w:r>
          </w:p>
        </w:tc>
      </w:tr>
      <w:tr>
        <w:trPr>
          <w:trHeight w:val="226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ИНА "N" НУЛЕВАЯ  6х9мм 14/2  И ШИНА "РЕ"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ОСВЕТИТЕЛЬНЫЕ  МАССА ЩИТКА ДО 6 КГ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КВАРТИРНЫЕ ЩК25-122, БЕЗ СЧЕТЧИК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44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ВЕТИЛЬНИК НПП 03Х100 НАСТЕННЫЙ (IР 54) 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И, УСТАНАВЛИВАЕМЫЕ НА ГОТОВОМ ОСНОВАНИИ ОДНОФАЗН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ЦЭ6807 Б 10-100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СО-505 5-50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АМПА НАКАЛИВАНИЯ Г220-230-40-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КЛЮЧАТЕЛЬ ОДНОКЛАВИШНЫЙ  ПРИ ОТКРЫТОЙ ПРОВОДКЕ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44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КЛЮЧАТЕЛЬ ОДНОКЛАВИШНЫЙ ДЛЯ ОТКРЫТОЙ ПРОВОДКИ ВС20-1-0-ГЧ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05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25 М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6</w:t>
            </w:r>
          </w:p>
        </w:tc>
      </w:tr>
      <w:tr>
        <w:trPr>
          <w:trHeight w:val="195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25 ММ, ТОЛЩИНА СТЕНКИ 3,2 ММ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305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40 ММ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317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40 ММ, ТОЛЩИНА СТЕНКИ 4 ММ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6 ММ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5</w:t>
            </w:r>
          </w:p>
        </w:tc>
      </w:tr>
      <w:tr>
        <w:trPr>
          <w:trHeight w:val="461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</w:t>
            </w:r>
          </w:p>
        </w:tc>
      </w:tr>
      <w:tr>
        <w:trPr>
          <w:trHeight w:val="332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70 ММ2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</w:t>
            </w:r>
          </w:p>
        </w:tc>
      </w:tr>
      <w:tr>
        <w:trPr>
          <w:trHeight w:val="439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1,5-1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5</w:t>
            </w:r>
          </w:p>
        </w:tc>
      </w:tr>
      <w:tr>
        <w:trPr>
          <w:trHeight w:val="431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,5-1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</w:t>
            </w:r>
          </w:p>
        </w:tc>
      </w:tr>
      <w:tr>
        <w:trPr>
          <w:trHeight w:val="313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475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 6-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252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5-1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</w:t>
            </w:r>
          </w:p>
        </w:tc>
        <w:tc>
          <w:tcPr>
            <w:tcW w:w="776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ВЕТВИТЕЛЬНАЯ КОРОБКА У994</w:t>
              <w:br/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9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6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3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 ООО «УК «ЖИЛСЕРВИС»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ЕВА  Л.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39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11258"/>
    </w:tblGrid>
    <w:tr>
      <w:trPr>
        <w:trHeight w:val="224" w:hRule="atLeast"/>
      </w:trPr>
      <w:tc>
        <w:tcPr>
          <w:tcW w:w="11258" w:type="dxa"/>
          <w:tcBorders/>
        </w:tcPr>
        <w:p>
          <w:pPr>
            <w:pStyle w:val="Normal"/>
            <w:widowControl w:val="false"/>
            <w:autoSpaceDE w:val="false"/>
            <w:spacing w:lineRule="atLeast" w:line="118" w:before="15" w:after="0"/>
            <w:ind w:left="15" w:hanging="0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1 Стр. </w:t>
          </w:r>
          <w:r>
            <w:rPr>
              <w:rFonts w:cs="Arial" w:ascii="Arial" w:hAnsi="Arial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000000"/>
            </w:rPr>
            <w:t>4</w: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614" w:leader="none"/>
        <w:tab w:val="right" w:pos="1122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39:00Z</dcterms:created>
  <dc:creator>FastReport http://www.fast-report.com</dc:creator>
  <dc:description/>
  <cp:keywords/>
  <dc:language>en-US</dc:language>
  <cp:lastModifiedBy>SamLab.ws</cp:lastModifiedBy>
  <cp:lastPrinted>2011-08-30T15:37:00Z</cp:lastPrinted>
  <dcterms:modified xsi:type="dcterms:W3CDTF">2011-08-30T13:12:00Z</dcterms:modified>
  <cp:revision>14</cp:revision>
  <dc:subject/>
  <dc:title>Форма 4 (МДС 81-35.2004)  (11 граф)</dc:title>
</cp:coreProperties>
</file>