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Извещение о проведении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дминистрация Демьяновского городского поселения Подосиновского района Кировской области объявляет о проведении аукциона на право заключения договора аренды муниципального имущества.</w:t>
      </w:r>
    </w:p>
    <w:p>
      <w:pPr>
        <w:pStyle w:val="Normal"/>
        <w:jc w:val="both"/>
        <w:rPr/>
      </w:pPr>
      <w:r>
        <w:rPr>
          <w:b/>
        </w:rPr>
        <w:t xml:space="preserve">Организатор аукциона: </w:t>
      </w:r>
      <w:r>
        <w:rPr/>
        <w:t>администрация Демьяновского городского поселения.</w:t>
      </w:r>
    </w:p>
    <w:p>
      <w:pPr>
        <w:pStyle w:val="Normal"/>
        <w:jc w:val="both"/>
        <w:rPr/>
      </w:pPr>
      <w:r>
        <w:rPr>
          <w:b/>
        </w:rPr>
        <w:t>Место нахождения, почтовый адрес</w:t>
      </w:r>
      <w:r>
        <w:rPr/>
        <w:t xml:space="preserve">: 613911, Кировская область, Подосиновский район, пгт. Демьяново, ул. Советская, 25. </w:t>
      </w:r>
    </w:p>
    <w:p>
      <w:pPr>
        <w:pStyle w:val="Normal"/>
        <w:jc w:val="both"/>
        <w:rPr/>
      </w:pPr>
      <w:r>
        <w:rPr>
          <w:b/>
        </w:rPr>
        <w:t>Контактные телефоны:</w:t>
      </w:r>
      <w:r>
        <w:rPr/>
        <w:t xml:space="preserve"> (83351) 2-60-38, 2-60-39</w:t>
      </w:r>
    </w:p>
    <w:p>
      <w:pPr>
        <w:pStyle w:val="Normal"/>
        <w:jc w:val="both"/>
        <w:rPr/>
      </w:pPr>
      <w:r>
        <w:rPr>
          <w:b/>
        </w:rPr>
        <w:t>Е</w:t>
      </w:r>
      <w:r>
        <w:rPr>
          <w:b/>
          <w:lang w:val="en-US"/>
        </w:rPr>
        <w:t xml:space="preserve">-mail: </w:t>
      </w:r>
      <w:hyperlink r:id="rId2">
        <w:r>
          <w:rPr>
            <w:rStyle w:val="InternetLink"/>
            <w:lang w:val="en-US"/>
          </w:rPr>
          <w:t>admdem@yandex.ru</w:t>
        </w:r>
      </w:hyperlink>
    </w:p>
    <w:p>
      <w:pPr>
        <w:pStyle w:val="Normal"/>
        <w:jc w:val="both"/>
        <w:rPr/>
      </w:pPr>
      <w:r>
        <w:rPr/>
        <w:t>Окончание подачи заявок на участие в аукционе – 21.02.2011 в 8 час. 30 мин.</w:t>
      </w:r>
    </w:p>
    <w:p>
      <w:pPr>
        <w:pStyle w:val="Normal"/>
        <w:jc w:val="both"/>
        <w:rPr/>
      </w:pPr>
      <w:r>
        <w:rPr/>
        <w:t>Дата проведения аукциона – 22.02.2011 в 8 час. 30 мин. по адресу организатора аукц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</w:t>
      </w:r>
      <w:r>
        <w:rPr>
          <w:i/>
          <w:u w:val="single"/>
          <w:lang w:val="en-US"/>
        </w:rPr>
        <w:t xml:space="preserve"> 1. </w:t>
      </w:r>
      <w:r>
        <w:rPr>
          <w:i/>
          <w:u w:val="single"/>
        </w:rPr>
        <w:t>Объекты теплоснабже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612"/>
        <w:gridCol w:w="30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школа, кинотеатр, 16-ти квартирные жилые д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67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Юбилей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8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от д/сада до ул. Юбилейной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6, остаточная стоимость – 48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от «ЛПК «Полеко» до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9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вые сет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«ЛПК «Полеко» -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86, остаточная стоимость – 10000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«ЛПК «Полеко» - ул. Комсомольская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7, остаточная стоимость - 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Энергетиков –              ул. Юбилей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1, остаточная стоимость – 2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9, остаточная стоимость - 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д/сад, 2 жилых дом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4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Заводская, Рябиновая, Трактовая, Сиреневая, Спортив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99, остаточная стоимость – 25800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от ул. Свободы до ул. Пролетарско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6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ет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Пролетарская, ул. Централь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3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0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Боров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2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теплофик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, Свободы, Комсомольск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80, остаточная стоимость – 163000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арендной платы  руб./в мес. без НДС по</w:t>
            </w:r>
            <w:r>
              <w:rPr/>
              <w:t xml:space="preserve"> лоту № 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00 руб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казание услуг по теплоснабжению пгт. Демьяново по регулируемым тариф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8400 руб./месяц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2. Объекты водоснабж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6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492"/>
        <w:gridCol w:w="38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Юбилейная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0, остаточная стоимость – 6936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ул. Строительная, ул. Центральн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3, остаточная стоимость – 1658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троительная, ул. Центральная, ул. Набереж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4, остаточная стоимость – 150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ул. Строительная, ул. Свободы, ул.Пролетарск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7, остаточная стоимость - 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ужные сети водопровод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«ЛПК «Полеко» - ул. Энергетиков, ул. Трактовая, ул. Юбилей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9, остаточная стоимость – 238264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ул. Пролетарская 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98, остаточная стоимость – 1188304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вободы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1, остаточная стоимость – 9048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Централь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3, остаточная стоимость – 99528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Юбилейн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98, остаточная стоимость – 25334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Комсомоль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0, остаточная стоимость – 52176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Комсомоль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3, остаточная стоимость – 108576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Комсомольская, ул. Трактов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8, остаточная стоимость – 202072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Комсомольская, ул. Свободы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8, остаточная стоимость – 5730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провод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«временный поселок»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99, остаточная стоимость – 267820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 хоз. питьевой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Боровая, ул. Пролетарская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8, остаточная стоимость – 0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ной платы  руб./в мес. без НДС по лоту № 2 – 8100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казание услуг по водоснабжению пгт. Демьяново по регулируемым тарифам.</w:t>
      </w:r>
    </w:p>
    <w:p>
      <w:pPr>
        <w:pStyle w:val="Normal"/>
        <w:jc w:val="both"/>
        <w:rPr/>
      </w:pPr>
      <w:r>
        <w:rPr>
          <w:b/>
        </w:rPr>
        <w:t xml:space="preserve">Начальная (минимальная) цена лота: </w:t>
      </w:r>
      <w:r>
        <w:rPr/>
        <w:t>8100 руб./мес. без НДС.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ЛОТ № 3. Объекты канализации и водоотведения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6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3612"/>
        <w:gridCol w:w="32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лизация хоз. фекальна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Комсомоль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63, остаточная стоимость – 301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ул. Пролетарская, ул. Центральная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3, остаточная стоимость – 51272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3, остаточная стоимость – 72384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канализации от канализационно-насосной стан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по территории ООО «ЛПК «Полеко» до ул. Совет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8, остаточная стоимость – 12968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от Ж/Д вокзала до ул. Советско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4, остаточная стоимость – 18096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Пролетарская, ул. Свободы, ул. Энергети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7, остаточная стоимость – 36192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Юбиле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70, остаточная стоимость – 12064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хоз. фекальной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Юбилейн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3, остаточная стоимость – 18096 руб.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жные 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вободы, ул. Пролетар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0, остаточная стоимость – 3317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точный канализационный коллекто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80, остаточная стоимость – 15984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вобод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67, остаточная стоимость – 129688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 «Кремешки»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93, остаточная стоимость – 485576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канализа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1999, остаточная стоимость – 331760 руб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канализационно-насосной станции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ввода – 1977, 139,3 кв.м,  балансовая стоимость 534000 руб. </w:t>
            </w:r>
          </w:p>
        </w:tc>
      </w:tr>
      <w:tr>
        <w:trPr/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арендной платы  руб./в мес. без НДС по лоту № 3 – 12172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казание услуг по водоотведению и канализации пгт. Демьяново по регулируемым тариф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12172 руб./мес. без НДС.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ЛОТ № 4. Объекты водоснабжения деревни Нижнее Маялово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772"/>
        <w:gridCol w:w="288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напорная башня с артезианской скважино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жнее Маялово, ул. Молоде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нет данных, остаточная стоимость – нет данных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5 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ижнее Маялово, ул. Молодежна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ввода – нет данных, остаточная стоимость – нет данных. 500 п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7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лоту №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казание услуг по водоснабжению д. Нижнее Маялово по регулируемым тарифам.</w:t>
      </w:r>
    </w:p>
    <w:p>
      <w:pPr>
        <w:pStyle w:val="Normal"/>
        <w:jc w:val="both"/>
        <w:rPr/>
      </w:pPr>
      <w:r>
        <w:rPr>
          <w:b/>
        </w:rPr>
        <w:t xml:space="preserve">Начальная (минимальная) цена лота: </w:t>
      </w:r>
      <w:r>
        <w:rPr/>
        <w:t>1982 руб./мес. без НДС.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5.Объекты теплоснабж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772"/>
        <w:gridCol w:w="288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еплового пункта № 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Энергетиков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,7 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83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еплового пункта № 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м-н Березки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7 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11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теплового пункта № 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2 м.к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58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казание услуг по теплоснабжению пгт. Демьяново по регулируемым тарифа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27752 руб./мес. без НДС.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7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6. Гаражи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772"/>
        <w:gridCol w:w="288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гараж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Энергетиков, 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0 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7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пристроя гараж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Демьяново, ул. Энергетиков,6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,1 м.к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9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размещение коммунальной техники по обслуживанию коммунальной инфраструктуры пгт. Демьян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13359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7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7. Административные помещ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532"/>
        <w:gridCol w:w="312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помещ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, 2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второго этажа административного здания № 2-9 общей площадью 129,8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0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размещение офисных помещений предприятий по обслуживанию коммунальной инфраструктуры пгт. Демьян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20508,4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8. Объекты для вывоза ТБО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772"/>
        <w:gridCol w:w="288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оровоз КО-440-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базе а/м КАМА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66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ейнеры для вывоза ТБ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шт. Объем 1 шт. 0,9 куб. 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сбор и вывоз ТБО с территории пгт. Демьян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14366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10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9. Объекты для обслуживания жилищного фонда пгт. Демьяново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772"/>
        <w:gridCol w:w="288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подвал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, 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120,5 кв.м. 1985 г. по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склада № 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троительная, 1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ное, одноэтажное, общая площадь 25,1 кв.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2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обслуживание жилого фонда пгт. Демьяново</w:t>
      </w:r>
    </w:p>
    <w:p>
      <w:pPr>
        <w:pStyle w:val="Normal"/>
        <w:jc w:val="both"/>
        <w:rPr/>
      </w:pPr>
      <w:r>
        <w:rPr>
          <w:b/>
        </w:rPr>
        <w:t xml:space="preserve">Начальная (минимальная) цена лота: </w:t>
      </w:r>
      <w:r>
        <w:rPr/>
        <w:t>2912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11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10. Административные помещ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532"/>
        <w:gridCol w:w="312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ивные помещения 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оветская, 2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первого этажа административного здания общей площадью  40,7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размещение офисных помещений предприятий по обслуживанию жилищной инфраструктуры пгт. Демьян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8140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1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u w:val="single"/>
        </w:rPr>
        <w:t>ЛОТ № 11. Складские помещения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8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281"/>
        <w:gridCol w:w="2532"/>
        <w:gridCol w:w="3120"/>
        <w:gridCol w:w="144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, технические характер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>
                <w:b/>
                <w:b/>
              </w:rPr>
            </w:pPr>
            <w:r>
              <w:rPr>
                <w:b/>
              </w:rPr>
              <w:t>Стоимость арендной платы, руб./месяц без НДС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омещения № 1,2,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гт. Демьяново, ул. Строительная, 1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я  склада общей площадью  75,6 кв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Целевое назначение имущества: </w:t>
      </w:r>
      <w:r>
        <w:rPr/>
        <w:t>размещение офисных помещений предприятий по обслуживанию жилищной инфраструктуры пгт. Демьяново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инимальная) цена лота: </w:t>
      </w:r>
      <w:r>
        <w:rPr/>
        <w:t>1512 руб./мес. без НДС</w:t>
      </w:r>
    </w:p>
    <w:p>
      <w:pPr>
        <w:pStyle w:val="Normal"/>
        <w:jc w:val="both"/>
        <w:rPr/>
      </w:pPr>
      <w:r>
        <w:rPr>
          <w:b/>
        </w:rPr>
        <w:t xml:space="preserve">Срок действия договора: </w:t>
      </w:r>
      <w:r>
        <w:rPr/>
        <w:t>с момента подписания по 31 декабря 2011 года.</w:t>
      </w:r>
    </w:p>
    <w:p>
      <w:pPr>
        <w:pStyle w:val="Normal"/>
        <w:jc w:val="both"/>
        <w:rPr/>
      </w:pPr>
      <w:r>
        <w:rPr>
          <w:b/>
        </w:rPr>
        <w:t xml:space="preserve">Срок место и порядок предоставления документации об аукционе, электронный адрес сайта в сети «Интернет» на котором размещена информация об аукционе: </w:t>
      </w:r>
      <w:r>
        <w:rPr/>
        <w:t xml:space="preserve">информация об аукционе предоставляется по рабочим дням после размещения на официальном сайте торгов в сети «Интернет» по адресу </w:t>
      </w:r>
      <w:hyperlink r:id="rId1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dosinovet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fo</w:t>
        </w:r>
      </w:hyperlink>
      <w:r>
        <w:rPr/>
        <w:t xml:space="preserve"> предоставляется по адресу организатора аукциона без взимания платы по рабочим дням  с 8 до 17 часов на основании письменного заявления в течение двух рабочих дней.</w:t>
      </w:r>
    </w:p>
    <w:p>
      <w:pPr>
        <w:pStyle w:val="Normal"/>
        <w:jc w:val="both"/>
        <w:rPr/>
      </w:pPr>
      <w:r>
        <w:rPr>
          <w:b/>
        </w:rPr>
        <w:t>Требование о внесении задатка:</w:t>
      </w:r>
      <w:r>
        <w:rPr/>
        <w:t xml:space="preserve"> не предусмотрено</w:t>
      </w:r>
    </w:p>
    <w:p>
      <w:pPr>
        <w:pStyle w:val="Normal"/>
        <w:jc w:val="both"/>
        <w:rPr/>
      </w:pPr>
      <w:r>
        <w:rPr/>
        <w:t>Организатор аукциона вправе отказаться от проведения аукциона не позднее чем за три дня до даты окончания подач заявок на участие в аукцион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hyperlink" Target="http://www.podosinovets.info/" TargetMode="External"/><Relationship Id="rId5" Type="http://schemas.openxmlformats.org/officeDocument/2006/relationships/hyperlink" Target="http://www.podosinovets.info/" TargetMode="External"/><Relationship Id="rId6" Type="http://schemas.openxmlformats.org/officeDocument/2006/relationships/hyperlink" Target="http://www.podosinovets.info/" TargetMode="External"/><Relationship Id="rId7" Type="http://schemas.openxmlformats.org/officeDocument/2006/relationships/hyperlink" Target="http://www.podosinovets.info/" TargetMode="External"/><Relationship Id="rId8" Type="http://schemas.openxmlformats.org/officeDocument/2006/relationships/hyperlink" Target="http://www.podosinovets.info/" TargetMode="External"/><Relationship Id="rId9" Type="http://schemas.openxmlformats.org/officeDocument/2006/relationships/hyperlink" Target="http://www.podosinovets.info/" TargetMode="External"/><Relationship Id="rId10" Type="http://schemas.openxmlformats.org/officeDocument/2006/relationships/hyperlink" Target="http://www.podosinovets.info/" TargetMode="External"/><Relationship Id="rId11" Type="http://schemas.openxmlformats.org/officeDocument/2006/relationships/hyperlink" Target="http://www.podosinovets.info/" TargetMode="External"/><Relationship Id="rId12" Type="http://schemas.openxmlformats.org/officeDocument/2006/relationships/hyperlink" Target="http://www.podosinovets.info/" TargetMode="External"/><Relationship Id="rId13" Type="http://schemas.openxmlformats.org/officeDocument/2006/relationships/hyperlink" Target="http://www.podosinovets.info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7:25:00Z</dcterms:created>
  <dc:creator>Глава</dc:creator>
  <dc:description/>
  <cp:keywords/>
  <dc:language>en-US</dc:language>
  <cp:lastModifiedBy>Глава</cp:lastModifiedBy>
  <cp:lastPrinted>2010-12-29T11:02:00Z</cp:lastPrinted>
  <dcterms:modified xsi:type="dcterms:W3CDTF">2010-12-30T05:15:00Z</dcterms:modified>
  <cp:revision>8</cp:revision>
  <dc:subject/>
  <dc:title>Администрация Демьяновского городского поселения Подосиновского района Кировской области объявляет о проведении аукциона на право заключения договора аренды муниципального имущества</dc:title>
</cp:coreProperties>
</file>