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6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«О результатах внешней проверки годовой бюджетной отчетности за 2015 год»  управления образования администрации Подосиновского район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нование для проверки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лан работы контрольно-счетной комиссии Подосиновского района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Цели и задачи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годовой бюджетной отчетности установлено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ab/>
        <w:t>В соответствии со ст.6 БК РФ управление образования администрации Подосиновского района имеет статус главного распорядителя бюджетных средств (далее – управление образования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нешняя проверка бюджетной отчетности ГРБС – управления образования за 2015 год проведена в соответствии с требованиями Бюджетного кодекса Российской Федерации (далее – БК РФ), решения Подосиновской районной Думы от </w:t>
      </w:r>
      <w:r>
        <w:rPr>
          <w:sz w:val="28"/>
          <w:szCs w:val="28"/>
        </w:rPr>
        <w:t>26.02.2014 № 42/264 «Об утверждении Положения о бюджетном процессе в Подосиновском районе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и иных нормативно-правовых актов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Порядок составления и предоставления годовой, квартальной и месячной отчетности главными распорядителями и получателями средств местного бюджета  утвержден приказом финансового управления от </w:t>
      </w:r>
      <w:r>
        <w:rPr>
          <w:sz w:val="28"/>
          <w:szCs w:val="28"/>
        </w:rPr>
        <w:t xml:space="preserve">21.04.2015 № 14а.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Для составления годовой отчетности управлением образования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, с изменениями (далее – Инструкция № 191н)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2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Анализ исполнения бюджетных назначений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ab/>
        <w:t xml:space="preserve"> Анализируя исполнение бюджетных назначений установлено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Бюджетные назначения по доходам на 2015 год  утверждены в сумме 123 600 897,16 рублей. Исполнение бюджетных назначений по доходам составило сумму 124 181 462,71 рублей или 100,47 %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евышено исполнение бюджетных назначений по доходам от оказания платных услуг в сумме 638 885,55 рублей или на 105,21 %, в то же время не дополучены субсидии в сумме 58 320,0 рубле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Годовой объем бюджетных ассигнований по расходам утвержден в сумме 176 778 972,00  рублей. Исполнение бюджетных назначений по расходам  составило 176 714 894,26 рублей или 99,96 %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данными годовой отчетности по ф. 0503130 у ГРБС имеется кредиторская задолженность на 01.01.2016г. в сумме 11 631 145,04 рублей, при задолженности на 01.01.2015г. в сумме 11 728 414,70 рублей, при кредиторской задолженности на 01.01.2014 года 4 513 593,59 рублей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ставе кредиторской задолженности сумму в 4 806 773,15 рублей или 41,33 % занимают расчеты по принятым обязательствам и сумму 6 587 975,49 рублей или 56,64 % расчеты по платежам в бюджеты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еобходимо отметить, что задолженность по платежам в бюджеты, по сравнению с суммой задолженности на 01.01.2015г., возросла на 2 868 221,36 рублей или на 177,1 %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расчетах по платежам в бюджеты сумму в 1 118 174,74 рубля или 16,97 % занимают расчеты по налогу на доходы физических лиц и сумму 4 630 963,52 рубля  или 70,29 % занимают расчеты по страховым взносам на медицинское и пенсионное страхование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ф. 0503169 «Сведения по дебиторской и кредиторской задолженности» у управления образования имеется просроченная кредиторская задолженность в сумме 4 194 277,93 рубля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о состоянию на 01.01.16 года у ГРБС имеется дебиторская задолженность в сумме 1 867 623,65 рублей, в т.ч. задолженность по родительской плате составила 1 473 360,18 рублей или 78,89 % от всей задолженност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осроченной дебиторской задолженности, в соответствии с представленной отчетностью, ГРБС не имеет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3.Полнота предоставления форм годовой отчетност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ab/>
        <w:t xml:space="preserve"> В соответствии с инструкцией № 191н (ст.11.1) управлением образования  представила бюджетную отчетность в составе следующих форм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3)Отчет о финансовых результатах деятельности (ф. 0503121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4)Справка по консолидированным расчетам (ф. 0503125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6)Отчет о принятых бюджетных обязательствах (ф. 0503128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7)Пояснительная записка: текстовая часть с приложениями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Формы представленных документов бюджетной отчетности соответствуют формам, установленным Инструкцией № 191н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управления образования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оссийской Федераци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Баланс управления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Отчет о финансовых результатах деятельности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4.Проверка достоверности и сопоставимости показателей бюджетной отчетности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ab/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остальных форм учета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Инструкцией № 191н в состав Баланса (ф. 0503 130) включена справка о наличии имущества и обязательств на забалансовых счетах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(ф. 0503 127) сформирован на основании данных движения бюджетных средств на едином бюджетном счете  исполнения районного бюджета. В результате сверки утвержденных бюджетных назначений отчета ф. 0503127 с одноименными показате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Подосиновской районной Думы 4-го созыва от 11.12.2014г. № 51/308  «О бюджете Подосиновского района Кировской области на 2015 год и на плановый период 2016 и 2017 годов» с изменениями расхождений не установлено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оведен анализ представленной Пояснительной записки к отчету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труктура Пояснительной записки соответствует требованиям ст. 152 Инструкции № 191н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Управлением образования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1,2,4,5,6,7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количестве подведомственных учреждений (ф. 0503161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зменениях бюджетной росписи (ф. 0503163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бюджета (ф. 0503164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мероприятий в рамках целевых программ (ф. 0503166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движении нефинансовых активов (ф. 0503168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по дебиторской и кредиторской задолженности (ф. 0503169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зменении остатков валюты баланса (ф. 0503173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принятых и неисполненных обязательствах получателя бюджетных средств (ф. 0503175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Сведения об использовании информационных технологий (ф. 0503177)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судебных решений по денежным обязательствам бюджета (ф. 0503296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текстом пояснительной записки  не представлены в виду отсутствия показателей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62 «Сведения о результатах деятельности»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1 «Сведения о финансовых вложениях получателя бюджетных средств, администратора финансирования дефицита бюджета»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2 «Сведения о государственном и муниципальном долге»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4 «Сведения о доходах бюджета от перечисления части прибыли (дивидендов) государственных (муниципальных) унитарных предприятий, …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6 «Сведения по ущербу имуществу, хищениям денежных средств и материальных ценностей»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3 «Сведения об использовании текстовых статей Закона (решения) о бюджете».</w:t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 целом по результатам проверки годовой отчетности главного распорядителя приписок и искажений отчетности не выявлено. </w:t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ыводы</w:t>
      </w:r>
    </w:p>
    <w:p>
      <w:pPr>
        <w:pStyle w:val="Normal"/>
        <w:spacing w:before="0" w:after="20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ab/>
        <w:t>Внешняя проверка бюджетной отчетности управления образования администрации муниципального района за 2015 год показала, что бюджетная отчетность сформирована в полном объеме, достоверно отражает финансовое положение учреждения на 01.01.2016 года и результаты финансовой деятельности за период с 01.01.2015 по 31.12.2015 года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о результатам проведенной внешней проверки годовая бюджетная отчетность главного распорядителя бюджетных средств - управления образования администрации муниципального района признана достоверной.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образования:                                      М.Ф. Окуловская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5:44:00Z</dcterms:created>
  <dc:creator>User</dc:creator>
  <dc:description/>
  <cp:keywords/>
  <dc:language>en-US</dc:language>
  <cp:lastModifiedBy>КСП</cp:lastModifiedBy>
  <cp:lastPrinted>2015-04-13T11:40:00Z</cp:lastPrinted>
  <dcterms:modified xsi:type="dcterms:W3CDTF">2016-04-05T05:22:00Z</dcterms:modified>
  <cp:revision>17</cp:revision>
  <dc:subject/>
  <dc:title>АДМИНИСТРАЦИЯ ПОДОСИНОВСКОГО РАЙОНА</dc:title>
</cp:coreProperties>
</file>