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(6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проект решения Подосиновской районной Думы Кировской области 4-го созыва  «О внесении изменений и дополнений в решение Подосиновской районной Думы от 11.12.2014 № 51/308» от 09.10.2015г. № 63/358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39 Положения о бюджетном процессе в Подосиновском районе, утверждённого решением Подосиновской районной Думой Кировской области 4-го созыва от 26.02.2014 № 42/264, контрольно-счётной комиссией проведена экспертиза проекта решения «О внесении изменений и дополнений в решение Подосиновской районной Думы от 11.12.2014 № 51/308» (далее – Проект решения)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емые изменения вносятся в соответствии с Положением о бюджетном процессе в Подосиновском районе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с приложениями и пояснительная записка в районную Думу представлены 07.10.2015года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емые проектом решения изменения и дополнения в бюджет Подосиновского района являются шестыми в 2015 году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роекта решения предлагается утвердить основные характеристики бюджета района  </w:t>
      </w:r>
      <w:r>
        <w:rPr>
          <w:b/>
          <w:sz w:val="28"/>
          <w:szCs w:val="28"/>
        </w:rPr>
        <w:t>на 2015 г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ходы бюджета на 2989,5 тыс. руб. до 396659,5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ы бюджета на 2989,5 тыс. руб. до 401165,7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4506,2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ДОХОДЫ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объём доходной части бюджета района  на 2015 год предлагается увеличить на 2989,5 тыс. рублей в т. ч. за счёт увеличения  безвозмездных поступлений в сумме 2989,5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прочих безвозмездных поступлений предусмотрено на завершение строительства пристроя к зданию по адресу Кировская область, пгт Подосиновец, ул. Тестова д. 10 в сумме 2989,5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СХОДЫ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ётом предлагаемых изменений расходная часть бюджета района увеличивается на 2989,5 тыс. рублей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й по безвозмездным поступлениям предусмотрено изменение сумм расходов по разделам, главным распорядителям бюджетных средств, целевым статьям (приложение 7,8,9 к решению)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администрации района увеличиваются расходы в сумме 2989,5 тыс. рублей в т.ч.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) увеличиваются расходы по завершению строительства пристроя к учебному корпусу на 2989,5 тыс. рублей (до 7 489,5 тыс. рублей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вносимых изменений в доходную и расходную части дефицит бюджета района не изменился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редлагаются к утверждению основные характеристики бюджета Подосиновского района на 2015 год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– 396659,5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щий объём расходов – 401165,7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– 4506,2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«О внесении изменений и дополнений в решение Подосиновской районной Думы от 11.12.2014 № 51/308»  от  09.10.2015 № 63/358 составлен в соответствии с требованиями Бюджетного кодекса РФ, федерального и областного законодательства, Положения о бюджетном процессе в Подосиновском районе и с учетом обсуждения   может быть принят Подосиновской районной Думой. 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28:00Z</dcterms:created>
  <dc:creator>User</dc:creator>
  <dc:description/>
  <cp:keywords/>
  <dc:language>en-US</dc:language>
  <cp:lastModifiedBy>user</cp:lastModifiedBy>
  <cp:lastPrinted>2015-10-09T09:01:00Z</cp:lastPrinted>
  <dcterms:modified xsi:type="dcterms:W3CDTF">2015-12-15T04:40:00Z</dcterms:modified>
  <cp:revision>7</cp:revision>
  <dc:subject/>
  <dc:title>АДМИНИСТРАЦИЯ ПОДОСИНОВСКОГО РАЙОНА</dc:title>
</cp:coreProperties>
</file>