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ЧЕТ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результатах контрольного мероприятия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6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верка устранения нарушений и замечаний выявленных в ходе контрольного мероприятия «аудит эффективности предоставления в аренду имущества, находящегося в муниципальной собственности  в 2012-2014 годах в муниципальном образовании Демьяновское городское поселение»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ание для проведения контрольного мероприятия: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п.5 р. 2 плана работы контрольно-счетной комиссии Подосиновского муниципального района на 2016 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Предмет контрольного мероприятия: </w:t>
      </w:r>
      <w:r>
        <w:rPr>
          <w:sz w:val="28"/>
          <w:szCs w:val="28"/>
        </w:rPr>
        <w:t>документы, подтверждающие устранение (не устранение) нарушений, нормативно-правовые акты, регламентирующие  использование муниципального имущества, договора аренды муниципального имущества, документы по начислению арендной платы, пеней и иные первичные документы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3.Объект контрольного мероприятия:</w:t>
      </w:r>
      <w:r>
        <w:rPr>
          <w:sz w:val="28"/>
          <w:szCs w:val="28"/>
        </w:rPr>
        <w:t xml:space="preserve"> администрация Демьяновского городского поселения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4.Проверяемый период деятельности:</w:t>
      </w:r>
      <w:r>
        <w:rPr>
          <w:sz w:val="28"/>
          <w:szCs w:val="28"/>
        </w:rPr>
        <w:t xml:space="preserve"> 2015 -2016 год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5.Срок проведения контрольного мероприятия:</w:t>
      </w:r>
      <w:r>
        <w:rPr>
          <w:sz w:val="28"/>
          <w:szCs w:val="28"/>
        </w:rPr>
        <w:t xml:space="preserve"> с 20.07.2016 по 15.08.2016г.</w:t>
      </w:r>
    </w:p>
    <w:p>
      <w:pPr>
        <w:pStyle w:val="Normal"/>
        <w:spacing w:lineRule="auto" w:line="360"/>
        <w:ind w:left="708" w:firstLine="12"/>
        <w:rPr>
          <w:sz w:val="28"/>
          <w:szCs w:val="28"/>
        </w:rPr>
      </w:pPr>
      <w:r>
        <w:rPr>
          <w:b/>
          <w:sz w:val="28"/>
          <w:szCs w:val="28"/>
        </w:rPr>
        <w:t xml:space="preserve">6.Цель контрольного мероприятия: </w:t>
      </w:r>
      <w:r>
        <w:rPr>
          <w:sz w:val="28"/>
          <w:szCs w:val="28"/>
        </w:rPr>
        <w:t xml:space="preserve">проверка фактического устранения нарушений и замечаний выявленных в ходе контрольного мероприятия «аудит эффективности предоставления в аренду имущества, находящегося в муниципальной собственности  в 2012-2014 годах в муниципальном образовании Демьяновское городское поселение». </w:t>
      </w:r>
    </w:p>
    <w:p>
      <w:pPr>
        <w:pStyle w:val="Normal"/>
        <w:spacing w:lineRule="auto" w:line="36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огласно статье 51 Федерального закона РФ от 06.10.2003 года № 131-ФЗ «Об общих принципах организации местного самоуправления в Российской Федерации», органы местного самоуправления от имени муниципального образования самостоятельно владеют, пользуются и распоряжаются  муниципальным имуществом в соответствии с Конституцией Российской Федерации, федеральными законами и принимаемыми в соответствии с ними муниципальными нормативно правовыми актами.</w:t>
      </w:r>
    </w:p>
    <w:p>
      <w:pPr>
        <w:pStyle w:val="Normal"/>
        <w:spacing w:lineRule="auto" w:line="360"/>
        <w:ind w:left="708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ятельность муниципального образования Демьяновское городское поселение в сфере имущественных отношений осуществляется в соответствии с ГК РФ, Федеральным законом «Об общих принципах организации местного самоуправления в Российской Федерации» от 06.10.2003 № 131- ФЗ, Уставом Демьяновского городского поселения, а также нормативно правовыми документами муниципального уровня. 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ором доходов бюджета поселения по доходам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и доходов от сдачи в аренду имущества, составляющих казну городских поселений (за исключением земельных участков) является Администрация Подосиновского района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ату проведения контрольного мероприятия: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лавой Демьяновского городского поселения (администрации) является А.И. Шорохов, решение Демьяновской поселковой Думы от 30.03.2015 № 35/120 «О вступлении в должность главы муниципального образования Демьяновское городское поселение»; 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 С.Г. Инькова, распоряжение от 12 августа 2013 года № 118;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 главный бухгалтер М.Ю. Рожкина, распоряжение от 30 марта 2010 года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сположена по адресу пгт. Демьяново, ул. Советская, д. № 25, ИНН 4326008161, КПП 432601001, ОКТМО 33632154, ОГРН 1054300513629.</w:t>
      </w:r>
    </w:p>
    <w:p>
      <w:pPr>
        <w:pStyle w:val="Normal"/>
        <w:spacing w:lineRule="auto" w:line="360"/>
        <w:ind w:left="708"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«аудит эффективности предоставления в аренду имущества, находящегося в муниципальной собственности  в 2012-2014 годах в муниципальном образовании Демьяновское городское поселение» для принятия мер по устранению отмеченных в нем нарушений и недостатков, а также причин и условий, способствующих их совершению в адрес главы Демьяновского городского поселения А.И. Шорохова  было направлено представление от 19.04.2015 № 2.2.</w:t>
      </w:r>
    </w:p>
    <w:p>
      <w:pPr>
        <w:pStyle w:val="Normal"/>
        <w:spacing w:lineRule="auto" w:line="360"/>
        <w:ind w:left="708"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ей получена информация по рассмотрению представления за подписью главы Администрации Демьяновского городского поселения А.И. Шорохова, письмо от 06.07.2015 № 1115-03-18.</w:t>
      </w:r>
    </w:p>
    <w:p>
      <w:pPr>
        <w:pStyle w:val="Normal"/>
        <w:spacing w:lineRule="auto" w:line="360"/>
        <w:ind w:left="70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firstLine="1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едставленной информацией: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е о порядке управления и распоряжения муниципальным имуществом муниципального образования Демьяновское городское поселение Подосиновского района Кировской области решением Демьяновской поселковой Думы от 23.06.2015 № 38/132 внесены изменения об увеличении размера арендной платы ежегодно с учетом коэффициента-дефлятора (п.3 представления);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ереданное в аренду, поставлено на забалансовый счет 25, имущество, переданное в безвозмездное пользование,  поставлено на забалансовый счет 26 (п.6 представления);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оялся аукцион по передаче помещений в доме № 27 по ул. Советской 05.05. 2015,  с ООО «Тепловик» и  ООО «Водо-сервис» заключены договора аренды муниципального имущества (п.16 представления)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 результатам контрольного мероприятия установлено следующее:</w:t>
      </w:r>
    </w:p>
    <w:p>
      <w:pPr>
        <w:pStyle w:val="Normal"/>
        <w:spacing w:lineRule="auto" w:line="360"/>
        <w:ind w:left="708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right="283" w:firstLine="360"/>
        <w:jc w:val="both"/>
        <w:rPr/>
      </w:pPr>
      <w:r>
        <w:rPr>
          <w:sz w:val="28"/>
          <w:szCs w:val="28"/>
        </w:rPr>
        <w:t>Локальный нормативный акт администрации поселения  по итогам рассмотрения акта контрольного мероприятия (представления)  не издавался, протокол  не оформлялся.</w:t>
      </w:r>
    </w:p>
    <w:p>
      <w:pPr>
        <w:pStyle w:val="Normal"/>
        <w:spacing w:lineRule="auto" w:line="360"/>
        <w:ind w:left="708" w:right="283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 контрольного мероприятия  рассмотрен за заседании Демьяновской поселковой Думы в разделе разное, без обсуждения и принятия решения (протокол 40го заседания Демьяновской поселковой Думы от 22 октября 2015 года).</w:t>
      </w:r>
    </w:p>
    <w:p>
      <w:pPr>
        <w:pStyle w:val="Normal"/>
        <w:spacing w:lineRule="auto" w:line="360"/>
        <w:ind w:left="708" w:right="283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. В нарушение ст. 160.1 БК РФ администрацией поселения не издан нормативный правовой акт регулирующий бюджетные правоотношения с администратором доходов по арендным платежам - администрацией района, не определены полномочия администратора доходов бюджета поселения.</w:t>
      </w:r>
    </w:p>
    <w:p>
      <w:pPr>
        <w:pStyle w:val="Normal"/>
        <w:spacing w:lineRule="auto" w:line="360"/>
        <w:ind w:left="708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right="283" w:firstLine="360"/>
        <w:jc w:val="both"/>
        <w:rPr/>
      </w:pPr>
      <w:r>
        <w:rPr>
          <w:sz w:val="28"/>
          <w:szCs w:val="28"/>
        </w:rPr>
        <w:t>2. В нарушение п. 2.1- 3. постановления Правительства Кировской области от 09.11.2009 № 375 «О рекомендациях по управлению и распоряжению муниципальным имуществом для органов местного самоуправления» (далее - постановления Правительства Кировской области от 09.11.2009 № 375), п. 2.4.4. «Порядка управления и распоряжения муниципальным имуществом Демьяновского городского поселения» от 08.08.2014г.  администрацией поселения не разработан муниципальный правовой акт, устанавливающий порядок организации и осуществления контроля  за сохранностью и использованию муниципального имущества (п.1 представления)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firstLine="720"/>
        <w:jc w:val="both"/>
        <w:rPr/>
      </w:pPr>
      <w:r>
        <w:rPr>
          <w:sz w:val="28"/>
          <w:szCs w:val="28"/>
        </w:rPr>
        <w:t>3. В нарушение п. 2.4.4. «Порядка управления и распоряжения муниципальным имуществом Демьяновского городского поселения» от 08.08.2014г. администрацией поселения не разработан муниципальный правовой акт, устанавливающий порядок выполнения арендаторами работ по капитальному ремонту и реконструкции объектов недвижимого муниципального имущества, переданного в аренду (п.2 представления)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firstLine="720"/>
        <w:jc w:val="both"/>
        <w:rPr/>
      </w:pPr>
      <w:r>
        <w:rPr>
          <w:sz w:val="28"/>
          <w:szCs w:val="28"/>
        </w:rPr>
        <w:t xml:space="preserve">4. Отдельные стать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ложения о порядке предоставления в аренду муниципального имущества муниципального образования Демьяновское городское поселение» не соответствуют статьям  «Порядок управления и распоряжения муниципальным имуществом Демьяновского городского поселения» от 08.08.2014г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 Реестровый учет муниципального имущества в администрации поселения не соответствует порядку и требованиям по учету имущества изложенному в «Порядке ведения органами местного самоуправления реестров муниципального имущества», утвержденного приказом МЭР РФ № 424 от 30 августа 2011г. (далее – «Порядок ведения органами местного самоуправления реестров муниципального имущества» № 424):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708"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5</w:t>
      </w:r>
      <w:r>
        <w:rPr>
          <w:sz w:val="28"/>
          <w:szCs w:val="28"/>
        </w:rPr>
        <w:t xml:space="preserve"> «Порядка ведения органами местного самоуправления реестров муниципального имущества» № 424 администрацией поселения реестры муниципального имущества на бумажных носителях за 2015 год  не велись, состав муниципального имущества на бумажных носителях не утвержден; </w:t>
      </w:r>
    </w:p>
    <w:p>
      <w:pPr>
        <w:pStyle w:val="Normal"/>
        <w:spacing w:lineRule="auto" w:line="360"/>
        <w:ind w:left="708" w:right="283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в нарушение п. 4</w:t>
      </w:r>
      <w:r>
        <w:rPr>
          <w:sz w:val="28"/>
          <w:szCs w:val="28"/>
        </w:rPr>
        <w:t xml:space="preserve"> «Порядка ведения органами местного самоуправления реестров муниципального имущества» № 424 администрацией поселения не соблюдаются правила ведения реестра и требования, предъявляемые к системе ведения реестра (п.1 в. Представления).</w:t>
      </w:r>
    </w:p>
    <w:p>
      <w:pPr>
        <w:pStyle w:val="Normal"/>
        <w:spacing w:lineRule="auto" w:line="360"/>
        <w:ind w:left="708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right="283" w:firstLine="720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В нарушение р.7 п.7.1. «Положения о порядке предоставления в аренду муниципального имущества муниципального образования Демьяновское городское поселение» арендуемое имущество в полном объеме продолжает сдаваться в субаренду (по Положению не более 40 %)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выявленное и отмеченное в акте нарушение Главой администрации А.И. Шороховым письмом от 13.10.2015 № 1569-03-18 вновь разрешается передача в субаренду муниципального имущества в объеме 100 % - договор аренды муниципального имущества № 11-15 от 01 октября 2015 года, договор субаренды недвижимого имущества от 01 октября 2015 года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right="283" w:firstLine="720"/>
        <w:jc w:val="both"/>
        <w:rPr/>
      </w:pPr>
      <w:r>
        <w:rPr>
          <w:sz w:val="28"/>
          <w:szCs w:val="28"/>
        </w:rPr>
        <w:t>7. Отмечается нарушение со стороны арендатора  ООО «Система» условий п.4.6. Договора № 11-15 аренды муниципального имущества, находящегося в казне от 01 октября 2015 года в части передачи арендованного имущества без письменного согласия арендодателя – администрации Демьяновского городского поселения. Договор субаренды недвижимого имущества от 01 октября 2015г, письменное согласие администрации о передаче имущества в субаренду  от 13.10.2015 № 1569-03-18, письмо ООО «Система» № 1226-03-18 от 13.10.2015.</w:t>
      </w:r>
    </w:p>
    <w:p>
      <w:pPr>
        <w:pStyle w:val="Normal"/>
        <w:spacing w:lineRule="auto" w:line="360"/>
        <w:ind w:left="70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firstLine="720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арушение р.7 п.7.2. «Положения о порядке предоставления в аренду муниципального имущества муниципального образования Демьяновское городское поселение» в документах представленных в рамках контрольного мероприятия отсутствуют:  ходатайство потенциального субарендатора; письменное обоснование потребности субарендатора; копии учредительных документов потенциального субарендатора – договор аренды № 11-15 от 01 октября 2015 года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firstLine="720"/>
        <w:jc w:val="both"/>
        <w:rPr/>
      </w:pPr>
      <w:r>
        <w:rPr>
          <w:sz w:val="28"/>
          <w:szCs w:val="28"/>
        </w:rPr>
        <w:t xml:space="preserve">9. Администрацией поселения не проводиться ежегодная индексация арендных платежей, что существенно снижает эффективность использования муниципального имущества. 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порядке управления и распоряжения муниципальным имуществом муниципального образования Демьяновское городское поселение Подосиновского района Кировской области решением Демьяновской поселковой Думы от 23.06.2015 № 38/132 внесены изменения об увеличении размера арендной платы ежегодно с учетом коэффициента-дефлятора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Кировской области от 15.12.2015 № 74/836 «Об установлении коэффициента-дефлятора при расчете арендной платы в 2016 году» коэффициент-дефлятор установлен в размере 1,091.</w:t>
      </w:r>
    </w:p>
    <w:p>
      <w:pPr>
        <w:pStyle w:val="Normal"/>
        <w:spacing w:lineRule="auto" w:line="360"/>
        <w:ind w:left="708"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 же время по состоянию на 01.01. 2016 года изменение арендной платы на индекс-дефлятор на текущий год не проведено ни по одному из действующих арендных договоров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: по договору аренды муниципального имущества № 3 от 09 июля 2014 года с ООО «Тепловик» размер ежемесячной арендной платы установлен в сумме 81 457 рублей. При индексации ежемесячного платежа на коэффициент-дефлятор сумма платежа должна составить 88869,58 рублей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Из-за не исполнения должностными лицами администрации поселения Положения о порядке управления и распоряжения муниципальным имуществом муниципального образования Демьяновское городское поселение бюджет поселения за 2016 год не дополучит арендных платежей по договору № 03 от 09 июля 2014 года в сумме 88951,0 рублей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firstLine="720"/>
        <w:jc w:val="both"/>
        <w:rPr/>
      </w:pPr>
      <w:r>
        <w:rPr>
          <w:sz w:val="28"/>
          <w:szCs w:val="28"/>
        </w:rPr>
        <w:t>10. В соответствии с п.1д. представления – администрации поселения предлагалось принять меры по взысканию пеней за нарушение сроков уплаты арендных платежей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за 2015год и текущий период  2016 года не предъявляются к взысканию пени за просрочку по уплате арендных платежей, в то же время просрочка по уплате арендных платежей имеется практически по всем действующим договорам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проведен выборочный расчет пеней по действующим договорам – общая сумма возможных к взысканию пеней превысила 62,0 тыс. рублей. Например: по договору № 3 от 09 июля 2014 года с ООО «Тепловик» пени за 2015- 2016 год составили 20,6 тыс. рублей; по договору № 11-14 от 02.06.2014 с ООО «УК Жилсервис» пени за 2014-2016 годы составили 15,7 тыс. рублей. Расчеты по 17 договора прилагаются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firstLine="720"/>
        <w:jc w:val="both"/>
        <w:rPr/>
      </w:pPr>
      <w:r>
        <w:rPr>
          <w:sz w:val="28"/>
          <w:szCs w:val="28"/>
        </w:rPr>
        <w:t>11. Выявлены факты использования муниципального имущества без оформления договоров аренды:</w:t>
      </w:r>
    </w:p>
    <w:p>
      <w:pPr>
        <w:pStyle w:val="Normal"/>
        <w:spacing w:lineRule="auto" w:line="360"/>
        <w:ind w:left="70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фисных помещений по адресу Демьяново ул. Советская  д. 27: 1) № 1013 с 03 мая 2016 года по 11 июля 2016 года   ООО «Тепловик»;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№№ 1009,1010,1011 по настоящее время ООО «Тепловик»;</w:t>
      </w:r>
    </w:p>
    <w:p>
      <w:pPr>
        <w:pStyle w:val="Normal"/>
        <w:spacing w:lineRule="auto" w:line="360"/>
        <w:ind w:left="708" w:right="283" w:hanging="0"/>
        <w:jc w:val="both"/>
        <w:rPr>
          <w:u w:val="single"/>
        </w:rPr>
      </w:pPr>
      <w:r>
        <w:rPr>
          <w:sz w:val="28"/>
          <w:szCs w:val="28"/>
        </w:rPr>
        <w:t>3) №№ 1004,1005,1006,1007 с 01 апреля 2016 года по 11 июля 2016 года ООО «Водосервис – Плюс»;</w:t>
      </w:r>
    </w:p>
    <w:p>
      <w:pPr>
        <w:pStyle w:val="Normal"/>
        <w:spacing w:lineRule="auto" w:line="360"/>
        <w:ind w:left="708" w:right="2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 02.04.2016 года по настоящее время помещение подвала в трехэтажном здании по адресу: пгт Демьяново, ул. Советская дом 33, общей площадью 120,5 кв.м., 1985 года постройки ООО «УК Жилсервис»;</w:t>
      </w:r>
    </w:p>
    <w:p>
      <w:pPr>
        <w:pStyle w:val="Normal"/>
        <w:spacing w:lineRule="auto" w:line="360"/>
        <w:ind w:left="708" w:right="2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29 октября 2015 года по настоящее время</w:t>
      </w:r>
      <w:r>
        <w:rPr/>
        <w:t xml:space="preserve"> </w:t>
      </w:r>
      <w:r>
        <w:rPr>
          <w:sz w:val="28"/>
          <w:szCs w:val="28"/>
        </w:rPr>
        <w:t>канализационной перекачивающей станции и канализационных сетей ООО «Водосервис – Плюс».</w:t>
      </w:r>
    </w:p>
    <w:p>
      <w:pPr>
        <w:pStyle w:val="Normal"/>
        <w:spacing w:lineRule="auto" w:line="360"/>
        <w:ind w:left="708"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 Выводы:</w:t>
      </w:r>
    </w:p>
    <w:p>
      <w:pPr>
        <w:pStyle w:val="Normal"/>
        <w:spacing w:lineRule="auto" w:line="360"/>
        <w:ind w:left="708" w:right="2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8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ой Демьяновского городского поселения не приняты достаточные меры по устранению и недопущению впредь нарушений выявленных в ходе контрольного мероприятия «аудит эффективности предоставления в аренду имущества, находящегося в муниципальной собственности  в 2012-2014 годах в муниципальном образовании Демьяновское городское поселение».</w:t>
      </w:r>
    </w:p>
    <w:p>
      <w:pPr>
        <w:pStyle w:val="Normal"/>
        <w:numPr>
          <w:ilvl w:val="0"/>
          <w:numId w:val="2"/>
        </w:numPr>
        <w:spacing w:lineRule="auto" w:line="360"/>
        <w:ind w:left="708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нтрольно-счетной комиссии № 2.2 от 19.04.2015 года в полной мере не исполнено.</w:t>
      </w:r>
    </w:p>
    <w:p>
      <w:pPr>
        <w:pStyle w:val="Normal"/>
        <w:spacing w:lineRule="auto" w:line="360"/>
        <w:ind w:left="708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hanging="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озражения или замечания Главы Демьяновского городского поселения на результаты контрольного мероприятия отсутствуют.</w:t>
      </w:r>
    </w:p>
    <w:p>
      <w:pPr>
        <w:pStyle w:val="Normal"/>
        <w:spacing w:lineRule="auto" w:line="360"/>
        <w:ind w:left="708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едложения:</w:t>
      </w:r>
    </w:p>
    <w:p>
      <w:pPr>
        <w:pStyle w:val="Normal"/>
        <w:spacing w:lineRule="auto" w:line="360"/>
        <w:ind w:left="708"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86" w:right="283" w:hanging="360"/>
        <w:rPr>
          <w:sz w:val="28"/>
          <w:szCs w:val="28"/>
        </w:rPr>
      </w:pPr>
      <w:r>
        <w:rPr>
          <w:sz w:val="28"/>
          <w:szCs w:val="28"/>
        </w:rPr>
        <w:t>Направить в адрес Главы Демьяновского городского поселения по итогам контрольного мероприятия предписание;</w:t>
      </w:r>
    </w:p>
    <w:p>
      <w:pPr>
        <w:pStyle w:val="Normal"/>
        <w:numPr>
          <w:ilvl w:val="0"/>
          <w:numId w:val="3"/>
        </w:numPr>
        <w:spacing w:lineRule="auto" w:line="360"/>
        <w:ind w:left="708" w:right="283" w:hanging="360"/>
        <w:rPr>
          <w:sz w:val="28"/>
          <w:szCs w:val="28"/>
        </w:rPr>
      </w:pPr>
      <w:r>
        <w:rPr>
          <w:sz w:val="28"/>
          <w:szCs w:val="28"/>
        </w:rPr>
        <w:t>Направить отчет по контрольному мероприятию в Демьяновскую поселковую Думу для рассмотрения, Главе Подосиновского района, Главе Администрации района, прокуратуру района;</w:t>
      </w:r>
    </w:p>
    <w:p>
      <w:pPr>
        <w:pStyle w:val="Normal"/>
        <w:numPr>
          <w:ilvl w:val="0"/>
          <w:numId w:val="3"/>
        </w:numPr>
        <w:spacing w:lineRule="auto" w:line="360"/>
        <w:ind w:left="708" w:right="283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отчет по контрольного мероприятия в депутатскую комиссию по бюджету Демьяновской поселковой Думы  для принятия мер ответственности к Главе  поселения в соответствии с Порядком выплаты премии по результатам работы Главы поселения;</w:t>
      </w:r>
    </w:p>
    <w:p>
      <w:pPr>
        <w:pStyle w:val="Normal"/>
        <w:numPr>
          <w:ilvl w:val="0"/>
          <w:numId w:val="3"/>
        </w:numPr>
        <w:spacing w:lineRule="auto" w:line="360"/>
        <w:ind w:left="708" w:right="283" w:hanging="360"/>
        <w:rPr>
          <w:sz w:val="28"/>
          <w:szCs w:val="28"/>
        </w:rPr>
      </w:pPr>
      <w:r>
        <w:rPr>
          <w:sz w:val="28"/>
          <w:szCs w:val="28"/>
        </w:rPr>
        <w:t>Составить административные протокола по фактам использования недвижимого муниципального имущества без правоустанавливающих документов с последующим направлением их в мировой суд для рассмотрения;</w:t>
      </w:r>
    </w:p>
    <w:p>
      <w:pPr>
        <w:pStyle w:val="Normal"/>
        <w:numPr>
          <w:ilvl w:val="0"/>
          <w:numId w:val="3"/>
        </w:numPr>
        <w:spacing w:lineRule="auto" w:line="360"/>
        <w:ind w:left="708" w:right="283" w:hanging="360"/>
        <w:rPr>
          <w:sz w:val="28"/>
          <w:szCs w:val="28"/>
        </w:rPr>
      </w:pPr>
      <w:r>
        <w:rPr>
          <w:sz w:val="28"/>
          <w:szCs w:val="28"/>
        </w:rPr>
        <w:t>Направить в прокуратуру Подосиновского района обращение о проведении проверки законности нахождения в собственности  ООО «Тепловик», ООО «Система»  технологического оборудования теплопунктов, здания которых находятся в муниципальной собственности Демьяновского городского поселения;</w:t>
      </w:r>
    </w:p>
    <w:p>
      <w:pPr>
        <w:pStyle w:val="Normal"/>
        <w:numPr>
          <w:ilvl w:val="0"/>
          <w:numId w:val="3"/>
        </w:numPr>
        <w:spacing w:lineRule="auto" w:line="360"/>
        <w:ind w:left="708" w:right="283" w:hanging="360"/>
        <w:rPr>
          <w:sz w:val="28"/>
          <w:szCs w:val="28"/>
        </w:rPr>
      </w:pPr>
      <w:r>
        <w:rPr>
          <w:sz w:val="28"/>
          <w:szCs w:val="28"/>
        </w:rPr>
        <w:t>Направить обращение в прокуратуру Подосиновского района о проведении проверки нарушений связанных с Порядком выплаты премии по результатам работы главы Демьяновского городского поселения, утвержденного решением Демьяновской поселковой Думы первого созыва от 25.01.2013 № 5/22 за период с апреля месяца 2015 года по настоящее время;</w:t>
      </w:r>
    </w:p>
    <w:p>
      <w:pPr>
        <w:pStyle w:val="Normal"/>
        <w:numPr>
          <w:ilvl w:val="0"/>
          <w:numId w:val="3"/>
        </w:numPr>
        <w:spacing w:lineRule="auto" w:line="360"/>
        <w:ind w:left="708" w:right="283" w:hanging="360"/>
        <w:rPr>
          <w:sz w:val="28"/>
          <w:szCs w:val="28"/>
        </w:rPr>
      </w:pPr>
      <w:r>
        <w:rPr>
          <w:sz w:val="28"/>
          <w:szCs w:val="28"/>
        </w:rPr>
        <w:t>Направить обращение в прокуратуру Подосиновского района о проведении проверки в отношении Главы  Демьяновского городского поселения на предмет соблюдения требований Федерального закона о противодействии коррупции при использовании муниципального имущества Демьяновского городского поселения.</w:t>
      </w:r>
    </w:p>
    <w:p>
      <w:pPr>
        <w:pStyle w:val="Normal"/>
        <w:spacing w:lineRule="auto" w:line="360"/>
        <w:ind w:left="708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3" w:hanging="0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С.П.Синицын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36:00Z</dcterms:created>
  <dc:creator>User</dc:creator>
  <dc:description/>
  <cp:keywords/>
  <dc:language>en-US</dc:language>
  <cp:lastModifiedBy>Алексей Артемов</cp:lastModifiedBy>
  <cp:lastPrinted>2016-09-01T14:22:00Z</cp:lastPrinted>
  <dcterms:modified xsi:type="dcterms:W3CDTF">2016-11-25T07:32:00Z</dcterms:modified>
  <cp:revision>4</cp:revision>
  <dc:subject/>
  <dc:title>АДМИНИСТРАЦИЯ ПОДОСИНОВСКОГО РАЙОНА</dc:title>
</cp:coreProperties>
</file>