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6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5 год»  по отделу УМИ и ЗР администрации Подосиновского район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ab/>
        <w:t>В соответствии со ст.6 БК РФ отдел УМИ и ЗР администрации Подосиновского района имеет статус главного распорядителя бюджетных средств (далее – ГРБС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Внешняя проверка бюджетной отчетности ГРБС – отдела УМИ и ЗР за 2015 год проведена в соответствии с требованиями Бюджетного кодекса Российской Федерации (далее – БК РФ), решения Подосиновской районной Думы от </w:t>
      </w:r>
      <w:r>
        <w:rPr>
          <w:sz w:val="28"/>
          <w:szCs w:val="28"/>
        </w:rPr>
        <w:t xml:space="preserve"> 26.02.2014 № 42/264 «Об утверждении Положения о бюджетном процессе в Подосиновском районе»</w:t>
      </w:r>
      <w:r>
        <w:rPr>
          <w:rFonts w:eastAsia="Calibri"/>
          <w:sz w:val="28"/>
          <w:szCs w:val="28"/>
          <w:lang w:eastAsia="en-US"/>
        </w:rPr>
        <w:t xml:space="preserve"> и иных нормативно-правовых акт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рядок составления и предоставления годовой, квартальной и месячной отчетности главными распорядителями и получателями средств местного бюджета  утвержден приказом финансового управления от </w:t>
      </w:r>
      <w:r>
        <w:rPr>
          <w:sz w:val="28"/>
          <w:szCs w:val="28"/>
        </w:rPr>
        <w:t xml:space="preserve">21.04.2015 № 14а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оставления годовой отчетности администрацией муниципального района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, с изменениями (далее – Инструкция № 191н)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b/>
          <w:sz w:val="28"/>
          <w:szCs w:val="28"/>
          <w:lang w:eastAsia="en-US"/>
        </w:rPr>
        <w:t>2.Анализ исполнения бюджетных назначен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 Анализируя исполнение бюджетных назначений установлено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ные назначения по доходам на 2015 год  утверждены в сумме 11 004 725,00рублей. Исполнение бюджетных назначений по доходам составило сумму 11 116 177,64 рублей или 101 %.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Годовой объем бюджетных ассигнований по расходам утвержден в сумме 1 965 106,11 рублей. Исполнение бюджетных назначений по расходам  составило 1 965 105,69 рублей или 100 %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данными годовой отчетности по ф. 0503169 у ГРБС имеется кредиторская задолженность на 01.01.2016г. в сумме 160 775,08 рублей, на 01.01.2015г. в сумме 156 147,34 рублей, при кредиторской задолженности на 01.01.2014 года 215089,59 рублей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16 года у ГРБС имеется дебиторская задолженность в сумме 10 415,94 рублей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роченной дебиторской и кредиторской задолженности, в соответствии с отчетностью, учреждение не имеет.</w:t>
      </w:r>
      <w:r>
        <w:rPr>
          <w:rFonts w:eastAsia="Calibri"/>
          <w:b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3.Полнота предоставления форм годовой отчетности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инструкцией № 191н (ст.11.1) отделом УМИ и ЗР администрации муниципального района представила бюджетную отчетность в составе следующих форм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чет об исполнении бюджета отдела УМИ и ЗР администрации района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Баланс отдела УМИ и ЗР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чет о финансовых результатах деятельности 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других форм учет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тков неиспользованных денежных средств на лицевом счете по текущей деятельности учреждения на начало и на конец отчетного периода не имеетс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проверки соответствия данных баланса ф. 0503130 с ф. 0503169 «Сведения по дебиторской и кредиторской задолженности», расхождений не установлено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об исполнении бюджета (ф. 0503 127) сформирован на основании данных движения бюджетных средств на едином бюджетном счете исполнения районного бюджета. В результате сверки утвержденных бюджетных назначений отчета ф. 0503127 с одноименными показателями решения Подосиновской районной Думы</w:t>
      </w:r>
      <w:r>
        <w:rPr>
          <w:sz w:val="28"/>
          <w:szCs w:val="28"/>
        </w:rPr>
        <w:t xml:space="preserve"> 4-го созыва от 11.12.2014г. № 51/308  «О бюджете Подосиновского района Кировской области на 2015 год и на плановый период 2016 и 2017 годов» с изменениями расхождений не установлено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овая часть пояснительной записки  раскрывает информацию, оказавшую существенное влияние на исполнение бюджета и характеризующую как результаты деятельности, так и основные показатели годовой финансовой отчетност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пояснительной записки соответствует требованиям ст. 152 Инструкции № 191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ом УМИ и ЗР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таблица 1,2,4,5,6,7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«Сведения об изменении остатков валюты баланса (ф. 0503173);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ведения об использовании информационных технологий (ф. 0503177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6 «Введения по ущербу имуществу, хищениям денежных средств и материальных ценностей»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таблица 3 «Сведения о мерах по повышению эффективности расходования денежных средств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4 «Сведения о доходах бюджета от перечисления части прибыли дивидендов) государственных (муниципальных) унитарных предприятий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296 «Сведения об исполнении судебных решений по денежным обязательствам бюджета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Выводы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ab/>
        <w:t>Внешняя проверка бюджетной отчетности отдела УМИ и ЗР администрации муниципального района за 2015 год показала, что бюджетная отчетность сформирована в полном объеме, достоверно отражает финансовое положение учреждения на 01.01.2016 года и результаты финансовой деятельности за период с 01.01.2015г. по 31.12.2015 г.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– отдела УМИ и ЗР администрации муниципального района признана достоверной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 – счетной комиссии:                                                    С.П. Синицын</w:t>
      </w:r>
    </w:p>
    <w:p>
      <w:pPr>
        <w:pStyle w:val="Normal"/>
        <w:spacing w:lineRule="auto" w:line="276"/>
        <w:ind w:left="150" w:right="28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15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auto" w:line="276"/>
        <w:ind w:left="15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УМИ и ЗР:                                                                 М.В. Бестужева</w:t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6:46:00Z</dcterms:created>
  <dc:creator>User</dc:creator>
  <dc:description/>
  <cp:keywords/>
  <dc:language>en-US</dc:language>
  <cp:lastModifiedBy>Алексей Артемов</cp:lastModifiedBy>
  <cp:lastPrinted>2015-04-09T08:14:00Z</cp:lastPrinted>
  <dcterms:modified xsi:type="dcterms:W3CDTF">2016-11-29T09:50:00Z</dcterms:modified>
  <cp:revision>12</cp:revision>
  <dc:subject/>
  <dc:title>АДМИНИСТРАЦИЯ ПОДОСИНОВСКОГО РАЙОНА</dc:title>
</cp:coreProperties>
</file>