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55"/>
        <w:gridCol w:w="680"/>
        <w:gridCol w:w="2525"/>
        <w:gridCol w:w="1912"/>
      </w:tblGrid>
      <w:tr>
        <w:trPr>
          <w:trHeight w:val="705" w:hRule="atLeast"/>
        </w:trPr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534670"/>
                  <wp:effectExtent l="0" t="0" r="0" b="0"/>
                  <wp:docPr id="1" name="GERBPO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PO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9257" w:type="dxa"/>
            <w:gridSpan w:val="5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-СЧЕТНАЯ КОМИССИЯ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МУНИЦИПАЛЬНОГО РАЙОНА</w:t>
            </w:r>
          </w:p>
          <w:p>
            <w:pPr>
              <w:pStyle w:val="Style24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КТ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16</w:t>
            </w:r>
          </w:p>
        </w:tc>
        <w:tc>
          <w:tcPr>
            <w:tcW w:w="28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1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>
          <w:trHeight w:val="411" w:hRule="atLeast"/>
        </w:trPr>
        <w:tc>
          <w:tcPr>
            <w:tcW w:w="92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«О результатах внешней проверки годовой бюджетной отчетности за 2015 год»  Подосиновской районной Думы Подосиновского муниципального района Кировской области.</w:t>
      </w:r>
    </w:p>
    <w:p>
      <w:pPr>
        <w:pStyle w:val="Normal"/>
        <w:spacing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ание для проверки: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 работы контрольно-счетной комиссии Подосиновского района.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и и задачи: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ть соответствие сводной бюджетной отчетности главных распорядителей бюджетных  средств (далее – ГРБС) требованиям бюджетного законодательства, провести оценку достоверности показателей сводной отчетности ГРБС и полноты предоставления форм годовой отчетности.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роверке годовой бюджетной отчетности установлено: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положения</w:t>
      </w:r>
    </w:p>
    <w:p>
      <w:pPr>
        <w:pStyle w:val="Normal"/>
        <w:spacing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>В соответствии со ст.6 БК РФ Подосиновская районная Дума имеет статус главного распорядителя бюджетных средств (далее – районная Дума).</w:t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Внешняя проверка бюджетной отчетности ГРБС – районной Думы за 2015 год проведена в соответствии с требованиями Бюджетного кодекса Российской Федерации (далее – БК РФ), решения Подосиновской районной Думы от 26.02.2014 № 42/264 «Об утверждении Положения о бюджетном процессе в Подосиновском районе» и иных нормативно-правовых актов.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рядок составления и предоставления годовой, квартальной и месячной отчетности главными распорядителями и получателями средств местного бюджета  утвержден приказом финансового управления от </w:t>
      </w:r>
      <w:r>
        <w:rPr>
          <w:sz w:val="28"/>
          <w:szCs w:val="28"/>
        </w:rPr>
        <w:t xml:space="preserve">21.04.2015 № 14а.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Годовая бюджетная отчетность на бумажных носителях представлена участником бюджетного процесса в финансовое управление администрации Подосиновского муниципального района в установленный срок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ля составления годовой отчетности  применяется Инструкция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ая приказом Министерства финансов Российской Федерации от 28.12.2010 № 191н (далее – Инструкция № 191н)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</w:t>
      </w:r>
      <w:r>
        <w:rPr>
          <w:rFonts w:eastAsia="Calibri"/>
          <w:b/>
          <w:sz w:val="28"/>
          <w:szCs w:val="28"/>
          <w:lang w:eastAsia="en-US"/>
        </w:rPr>
        <w:t>2.Анализ исполнения бюджетных назначений</w:t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>Анализируя исполнение бюджетных назначений установлено: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юджетные назначения по доходам по районной Думе  представлены межбюджетными трансфертами. 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Годовой объем бюджетных ассигнований по расходам утвержден в сумме 3 335 520,42 рублей. Исполнение бюджетных назначений по расходам  составило 3 335 520,42  рублей.  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ссовые расходы, отраженные в бюджетной отчетности, не превышают плановые показатели, утвержденные сводной бюджетной росписью и решением о бюджете на отчетный финансовый год.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данными годовой отчетности по ф. 0503169 у ГРБС имеется кредиторская задолженность на 01.01.2016 в сумме 201 422,10 рублей при кредиторской задолженности на 01.01.2015г. в сумме  314 725,11 рублей, при кредиторской задолженности на 01.01.2014 года 155 919,98 рублей.  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В составе кредиторской задолженности  в 201 422,10 рублей сумму в 82692,2 рублей занимают расчеты по принятым обязательствам и сумму 118729,9  рублей  расчеты по платежам в бюджеты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По состоянию на 01.01.15 года у ГРБС имеется дебиторская задолженность в сумме 15093,04  рублей.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сроченной дебиторской и кредиторской задолженности учреждение, в соответствии с представленным отчетом, не имеет.</w:t>
      </w:r>
    </w:p>
    <w:p>
      <w:pPr>
        <w:pStyle w:val="Normal"/>
        <w:spacing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</w:t>
      </w:r>
      <w:r>
        <w:rPr>
          <w:rFonts w:eastAsia="Calibri"/>
          <w:b/>
          <w:sz w:val="28"/>
          <w:szCs w:val="28"/>
          <w:lang w:eastAsia="en-US"/>
        </w:rPr>
        <w:t>3.Полнота предоставления форм годовой отчетности</w:t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 xml:space="preserve"> В соответствии с инструкцией № 191н (ст.11.1) районная Дума  представила бюджетную отчетность в составе следующих форм: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;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;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Отчет о финансовых результатах деятельности (ф. 0503121);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Справка по консолидированным расчетам (ф. 0503125);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Справка по заключению счетов бюджетного учета отчетного финансового года (ф. 0503110);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Отчет о принятых бюджетных обязательствах (ф. 0503128);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Пояснительная записка: текстовая часть с приложениями.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Формы представленных документов бюджетной отчетности соответствуют формам, установленным Инструкцией № 191н.  </w:t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Отчет об исполнении бюджета районной Думы содержит данные об исполнении бюджета по доходам, расходам и источникам финансирования дефицита бюджета в соответствии с кодами бюджетной классификации РФ. 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Баланс  содержит данные об обязательствах, о нефинансовых и финансовых активах на первый и последний день отчетного периода по счетам плана счетов бюджетного учета.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Отчет о финансовых результатах деятельности  содержит данные о финансовом результате деятельности в отчетном периоде и составлен по кодам классификации операций сектора государственного управления.</w:t>
      </w:r>
    </w:p>
    <w:p>
      <w:pPr>
        <w:pStyle w:val="Normal"/>
        <w:spacing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</w:t>
      </w:r>
      <w:r>
        <w:rPr>
          <w:rFonts w:eastAsia="Calibri"/>
          <w:b/>
          <w:sz w:val="28"/>
          <w:szCs w:val="28"/>
          <w:lang w:eastAsia="en-US"/>
        </w:rPr>
        <w:t>4.Проверка достоверности и сопоставимости показателей бюджетной отчетности</w:t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В соответствии с п. 9 Инструкции № 191н бюджетная отчетность составлена нарастающим итогом с начала года в рублях с точностью до второго десятичного знака после запятой.</w:t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В соответствии с п. 4 Инструкции № 191н бюджетная отчетность ГРБС представлена с оглавлением в сброшюрованном  и пронумерованном виде.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рка показателей формы 0503130 «Баланс главного распорядителя бюджетных средств, главного администратора доходов бюджета» показала, что все данные этой формы соответствуют показателям остальных форм учета.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татков неиспользованных денежных средств на лицевом счете по текущей деятельности учреждения на начало и на конец отчетного периода не имеется.</w:t>
      </w:r>
    </w:p>
    <w:p>
      <w:pPr>
        <w:pStyle w:val="Normal"/>
        <w:spacing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Инструкцией № 191н в состав Баланса (ф. 0503 130) включена справка о наличии имущества и обязательств на забалансовых счетах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езультате проверки соответствия данных баланса ф. 0503130 с ф. 0503169 «Сведения по дебиторской и кредиторской задолженности», расхождений не установлено.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вижение нефинансовых активов отражено в полном объеме, что соответствует показателям бюджетной отчетности (ф. 0503168).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равка по заключению счетов бюджетного учета отчетного финансового года (ф.0503110) отражает обороты, образовавшиеся в ходе исполнения бюджета по счетам бюджетного учета, подлежащим закрытию по завершению отчетного финансового года в разрезе счетов бюджетного учета по бюджетной деятельности.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чет об исполнении бюджета (ф. 0503 127) сформирован на основании данных движения бюджетных средств на едином бюджетном счете  исполнения районного бюджета. В результате сверки утвержденных бюджетных назначений отчета ф. 0503127 с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дноименными показателя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 Подосиновской районной Думы 4-го созыва от 11.12.2014г. № 51/308  «О бюджете Подосиновского района Кировской области на 2015 год и на плановый период 2016 и 2017 годов» с изменениями расхождений не установлено.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требованиям п.п. 92-100 Инструкции № 191н сформирован отчет о финансовых результатах деятельности (ф. 0503121) на основании данных бюджетной деятельности.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Проведен анализ представленной Пояснительной записки к отчету.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кстовая часть пояснительной записки в полной мере раскрывает информацию, оказавшую существенное влияние на исполнение бюджета и характеризующую как результаты деятельности, так и основные показатели годовой финансовой отчетности.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ой Думой в соответствии с Инструкцией № 191н в состав Пояснительной записки (ф. 0503160) включены следующие приложения: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аблица 1,4,5,6,7;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ведения о количестве подведомственных учреждений (ф. 0503161);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ведения об изменениях бюджетной росписи (ф. 0503163);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ведения об исполнении бюджета (ф. 0503164);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ведения об исполнении мероприятий в рамках целевых программ (ф. 0503166);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ведения о движении нефинансовых активов (ф. 0503168);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ведения по дебиторской и кредиторской задолженности (ф. 0503169);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ведения об изменении остатков валюты баланса (ф. 0503169);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ведения о принятых и неисполненных обязательствах получателя бюджетных средств (ф. 0503175);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Сведения об использовании информационных технологий (ф. 0503177).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В соответствии с текстом пояснительной записки  не представлены в виду отсутствия показателей: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ф. 0503162 «Сведения о результатах деятельности»;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ф. 0503171 «сведения о финансовых вложениях получателя бюджетных средств, администратора финансирования дефицита бюджета»;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ф. 0503172 «Сведения о государственном и муниципальном долге»;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ф. 0503176 «Сведения по ущербу имуществу, хищениям денежных средств и материальных ценностей»;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ф. 0503174 «Сведения о доходах бюджета от перечисления части прибыли (дивидендов) государственных (муниципальных) унитарных предприятий …»;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ф. 0503296 «Сведения об исполнении судебных решений по денежным обязательствам бюджета»;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аблица 2 «Сведения о мерах по повышению эффективности расходования денежных средств»;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аблица 3 «Сведения об использовании текстовых статей Закона (решения) о бюджете».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В целом по результатам проверки годовой отчетности главного распорядителя приписок и искажений отчетности не выявлено.</w:t>
      </w:r>
    </w:p>
    <w:p>
      <w:pPr>
        <w:pStyle w:val="Normal"/>
        <w:spacing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Выводы</w:t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>Внешняя проверка бюджетной отчетности Подосиновской районной Думы  за 2015 год показала, что бюджетная отчетность сформирована в полном объеме, достоверно отражает финансовое положение учреждения на 01.01.2016 года и результаты финансовой деятельности за период с 01.01.2015 по 31.12.2015 года включительно, в соответствии с требованиями законодательства РФ, применяемого в части подготовки годового отчета.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При проверке контрольных соотношений между показателями форм бюджетной отчетности несоответствия показателей не установлено. 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По результатам проведенной внешней проверки годовая бюджетная отчетность главного распорядителя бюджетных средств – Подосиновской районной Думы  признана достоверной.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но – счетной комиссии:                                                    С.П. Синицын.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лава Подосиновского района:                                                       Д.В. Копосов.</w:t>
      </w:r>
    </w:p>
    <w:p>
      <w:pPr>
        <w:pStyle w:val="Normal"/>
        <w:spacing w:lineRule="auto" w:line="360"/>
        <w:ind w:left="708" w:right="85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 w:before="7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1134" w:footer="1605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5395" w:hanging="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OR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5:45:00Z</dcterms:created>
  <dc:creator>User</dc:creator>
  <dc:description/>
  <cp:keywords/>
  <dc:language>en-US</dc:language>
  <cp:lastModifiedBy>КСП</cp:lastModifiedBy>
  <cp:lastPrinted>2016-03-17T15:14:00Z</cp:lastPrinted>
  <dcterms:modified xsi:type="dcterms:W3CDTF">2016-04-04T07:10:00Z</dcterms:modified>
  <cp:revision>9</cp:revision>
  <dc:subject/>
  <dc:title>АДМИНИСТРАЦИЯ ПОДОСИНОВСКОГО РАЙОНА</dc:title>
</cp:coreProperties>
</file>