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6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 результатах контрольного мероприят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удит эффективности использования бюджетных средств на строительство, реконструкцию и ремонт объектов капитального строительства за 2011 – 2016 годы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Основание для проведения контрольного мероприят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ункт </w:t>
      </w:r>
      <w:r>
        <w:rPr>
          <w:sz w:val="28"/>
          <w:szCs w:val="28"/>
        </w:rPr>
        <w:t xml:space="preserve">2 р.2  </w:t>
      </w:r>
      <w:r>
        <w:rPr>
          <w:sz w:val="28"/>
        </w:rPr>
        <w:t>Плана работы контрольно-счётной комиссии Подосиновского района на 2016 год, утвержденного распоряжением председателя контрольно-счетной комиссии Подосиновского района от 23.12.2015 № 0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Цель контрольного мероприяти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ить эффективность использования бюджетных средств на строительство, реконструкцию и ремонт объектов капитального строительства; причины, снижающие эффективность использования бюджетных средств в проверяемой сфере; достаточность и качество муниципальной нормативно-правовой базы, регламентирующей использование бюджетных средств в сфере строительства и ремо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едмет контрольного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средства, направленные на </w:t>
      </w:r>
      <w:r>
        <w:rPr>
          <w:sz w:val="28"/>
        </w:rPr>
        <w:t>строительство, реконструкцию и ремонт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лановые и фактические объемы финансирования из областного и местных бюджетов, платежные и иные первичные документы, подтверждающие получение и расходование бюджетных средств, первичные документы, подтверждающие приобретение товаров, выполнение работ (услуг), регистры учета, бюджетная и иная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ламентирующие использование бюджетных средств в сфере строительства и ремонта; материалы контрольных мероприятий контрольно-счетной комиссии Мурашинского района по проверяемой сфер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ъекты контрольного мероприят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муниципальные образования Подосиновского района.</w:t>
      </w:r>
    </w:p>
    <w:p>
      <w:pPr>
        <w:pStyle w:val="Normal"/>
        <w:widowControl w:val="false"/>
        <w:spacing w:before="100" w:after="100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 xml:space="preserve">5.Проверяемый период: </w:t>
      </w:r>
      <w:r>
        <w:rPr>
          <w:kern w:val="2"/>
          <w:sz w:val="28"/>
          <w:szCs w:val="28"/>
          <w:lang w:eastAsia="en-US"/>
        </w:rPr>
        <w:t>2011-2016 год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Сроки проведения контрольного мероприятия:</w:t>
      </w: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  <w:lang w:eastAsia="en-US"/>
        </w:rPr>
        <w:t>2 квартал 2016 года.</w:t>
      </w:r>
    </w:p>
    <w:p>
      <w:pPr>
        <w:pStyle w:val="Normal"/>
        <w:widowControl w:val="false"/>
        <w:snapToGrid w:val="false"/>
        <w:ind w:firstLine="709"/>
        <w:jc w:val="both"/>
        <w:rPr>
          <w:b/>
          <w:b/>
          <w:color w:val="FF0000"/>
          <w:sz w:val="16"/>
          <w:szCs w:val="16"/>
          <w:lang w:eastAsia="en-US"/>
        </w:rPr>
      </w:pPr>
      <w:r>
        <w:rPr>
          <w:b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 Результаты контроль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веркой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. Проверка полноты и качества имеющейся муниципальной нормативно-правовой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ведена проверка полноты и качества имеющейся муниципальной нормативно-правовой базы в соответствии со ст. 8 Градостроитель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осиновском муниципальном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>- в нарушение ст. 8 п. 2.6 Гр. кодекса РФ не ведется информационная система обеспечения градостроительной деятельности, осуществляемой на территории муниципального района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н</w:t>
      </w:r>
      <w:r>
        <w:rPr>
          <w:sz w:val="28"/>
          <w:szCs w:val="28"/>
        </w:rPr>
        <w:t>е</w:t>
      </w:r>
      <w:r>
        <w:rPr>
          <w:sz w:val="28"/>
        </w:rPr>
        <w:t xml:space="preserve"> принят</w:t>
      </w:r>
      <w:r>
        <w:rPr>
          <w:b/>
          <w:sz w:val="28"/>
        </w:rPr>
        <w:t xml:space="preserve"> </w:t>
      </w:r>
      <w:r>
        <w:rPr>
          <w:sz w:val="28"/>
        </w:rPr>
        <w:t>нормативно-правовой акт, направленный на повышение ответственности муниципальных заказчиков (ст. 6.1.4. Закона Кировской области от 04.12.2007 № 200-ЗО), аналогичный постановлению Правительства Кировской области от 30.08.2011 № 118/416. Отсутствие такого НПА снижает ответственность заказч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Подосиновском и Демьяновском городских поселениях:</w:t>
      </w:r>
    </w:p>
    <w:p>
      <w:pPr>
        <w:pStyle w:val="Normal"/>
        <w:widowControl w:val="false"/>
        <w:suppressAutoHyphens w:val="true"/>
        <w:rPr/>
      </w:pPr>
      <w:r>
        <w:rPr>
          <w:sz w:val="28"/>
        </w:rPr>
        <w:t>- в</w:t>
      </w:r>
      <w:r>
        <w:rPr>
          <w:sz w:val="28"/>
          <w:szCs w:val="28"/>
          <w:lang w:eastAsia="ar-SA"/>
        </w:rPr>
        <w:t xml:space="preserve"> нарушение ст.8 п.8.  Гр. кодекса РФ отсутствует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твержденная программа комплексного развития социальной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нфраструктуры городских поселений;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szCs w:val="28"/>
          <w:lang w:eastAsia="ar-SA"/>
        </w:rPr>
        <w:t xml:space="preserve"> муниципальные правовые акты по градостроительной деятельности не в полном объеме размещены на  сайтах муниципальных образований в сети Интернет (не выполнены положения ст.1, 4, 10 Ф</w:t>
      </w:r>
      <w:r>
        <w:rPr>
          <w:sz w:val="28"/>
          <w:szCs w:val="28"/>
        </w:rPr>
        <w:t>едерального закона от 09.02.2009 N 8-ФЗ "Об обеспечении доступа к информации о деятельности государственных органов и органов местного самоуправления")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Анализ проблем в сфере строительства и ремонта (на основании материалов проверок за 2011-2016 год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материалов проверок за 2011-2016 годы, проведенных контрольно-счетной комиссией Подосиновского района, осуществлен анализ проблем в сфере строительства и ремо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контрольных мероприятий, были выявлены следующие нарушения: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/>
      </w:pPr>
      <w:r>
        <w:rPr>
          <w:color w:val="000000"/>
          <w:sz w:val="28"/>
          <w:szCs w:val="28"/>
        </w:rPr>
        <w:t>- законность и качество организации и проведения строительного контроля  - 4;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/>
      </w:pPr>
      <w:r>
        <w:rPr>
          <w:color w:val="000000"/>
          <w:sz w:val="28"/>
          <w:szCs w:val="28"/>
        </w:rPr>
        <w:t>- некачественный контроль за проведением и приемкой работ (с оплатой невыполненных и некачественно выполненных работ) – 2;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/>
      </w:pPr>
      <w:r>
        <w:rPr>
          <w:color w:val="000000"/>
          <w:sz w:val="28"/>
          <w:szCs w:val="28"/>
        </w:rPr>
        <w:t>- непредъявление штрафных санкций подрядчикам – 2;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/>
      </w:pPr>
      <w:r>
        <w:rPr>
          <w:color w:val="000000"/>
          <w:sz w:val="28"/>
          <w:szCs w:val="28"/>
        </w:rPr>
        <w:t>- позднее выделение бюджетных средств с их последующим неосвоением либо некачественным проведением работ, оплатой фактически невыполненных работ – 2;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есоблюдение законодательства о закупках (замена работ, перенос сроков, начало работ до размещения заказа и т.д.) – 3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нарушения характерны и при проведении ремонтов объектов капитального строительств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Анализ плановых и фактических объемов использования бюджетных средств выделенных на строительство и реконструкцию объектов капитального строительства. Анализ объектов незавершенного строительс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роверяемом периоде объем средств, направленных на строительство и реконструкцию объектов муниципальной собственности в целом по Подосиновскому району составил 129 729,0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закупок сложилась в сумме 127 702,05 тыс. рублей. Заключено муниципальных контрактов (договоров) на проведение работ на сумму 127 080,08 тыс. рублей или 99,5 % от начальной ц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 принятие работ, оплата произведена  в объеме 127 080,08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кономики бюджетные средства были направлены по следующим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жилищно – коммунальное хозяйство»  - 23 339,14 тыс. рублей (20% от общего объема капитальных вложений). За анализируемый период проведена реконструкция системы водоснабжения по пгт Демьяново на сумму 13,9 тыс. рублей, замена оборудования в котельных пгт Подосиновец на сумму 5 022,3 тыс. рублей, проведены капитальные затраты на систему пожаротушения по котельной № 3 пгт Демьяново в объеме 2 380,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физическая культура и спорт» - 55 409,51 тыс. рублей (42,0% от общего объема капитальных вложений), осуществлено строительство физкультурно – оздоровительного комплекса в пгт. Демьяново, построены в рамках программ местных инициатив спортивные площадки в с. Утманово стоимостью 659,17 тыс. рублей и пгт. Пинюг стоимостью 1 532,2 тыс. рублей, пгт. Демьяново стоимостью 1 345,03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администрацией Демьяновского городского поселения произведена покупка квартир для переселения из ветхого и аварийного жилого фонда в сумме – 27 820,8 тыс. рублей (21,4% от общего объема капитальных вложе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анализируемом периоде на приобретение жилых помещений в соответствии с Законом Кировской области «О социальной поддержке детей  - сирот и детей, оставшихся без попечения родителей, лиц из числа детей – сирот и детей, оставшихся без попечения родителей, детей, попавших в сложную ситуацию»  были направлены денежные средства в сумме 21 526,0 тыс. рублей (16,6 % от общего объема капитальных в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ов, направленных на разработку невостребованных проектов за анализируемый период не выявл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остоянию на отчетную дату по администрации Демьяновского городского поселения числиться объект незавершенного строительства – «120 кв. жилой дом» балансовой стоимостью 15 341,66 тыс. рублей. Данный объект передан на баланс поселения в 2008 году из собственности района. Объект находиться в разрушенном состоянии, какому либо восстановлению не подлежит.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4. Оценка эффективности использования бюджетных средств на строительство и реконструкцию объектов капитального строительст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проведении контрольного мероприятия проанализировано выполнение показателей эффективности определенных Соглашениями на выделение средств из областного бюджета на строительство (реконструкцию) объектов капитального строительства. Показатели эффективности выполнены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ведена проверка фактического использования построенных (реконструированных) объек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физкультурно – оздоровительный комплекс пгт Демьяново: за 1 кв. 2016 года проведено 5 межрайонных соревнований, действует 5 секций (посетили 1405 чел.), работает 7 дней в недел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вартир для детей сирот: за анализируемый период приобретена 41 квартира, все квартиры предоставлены детям сиротам в соответствии с очередност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вартир для переселения из ветхого и аварийного жилого фонда: приобретено и распределено для переселения 32 жилых помещ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ортивные объекты (площадки) востребованы и используются по назна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ы ЖКХ (водопроводы, котельные) функционируют в штатном режим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2:00Z</dcterms:created>
  <dc:creator>User</dc:creator>
  <dc:description/>
  <cp:keywords/>
  <dc:language>en-US</dc:language>
  <cp:lastModifiedBy>user</cp:lastModifiedBy>
  <cp:lastPrinted>2016-04-27T13:42:00Z</cp:lastPrinted>
  <dcterms:modified xsi:type="dcterms:W3CDTF">2016-04-27T09:56:00Z</dcterms:modified>
  <cp:revision>16</cp:revision>
  <dc:subject/>
  <dc:title>АДМИНИСТРАЦИЯ ПОДОСИНОВСКОГО РАЙОНА</dc:title>
</cp:coreProperties>
</file>