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Подосиновской районной Думы «О бюджете Подосинов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6"/>
        <w:gridCol w:w="7708"/>
      </w:tblGrid>
      <w:tr>
        <w:trPr>
          <w:trHeight w:val="8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2 02 02999 05 4100 151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убсидии бюджетам муниципальных районов на оплату стоимости питания детей в оздоровительных учреждениях с дневным пребыванием детей 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стимулирование развития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999 05 9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государственной программы Кировской области "Развитие строительства и архитектуры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6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5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 субсидий,  субвенций и иных межбюджетных   трансфертов,   имеющих  целевое  назначение,  прошлых лет 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8 0502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внебюджетных фон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, субвенций   и иных межбюджетных  трансфертов, имеющих  целевое  назначение, прошлых   лет из  бюджетов 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 (организациями) муниципальных районов  за выполнение определенных функ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7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 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9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sz w:val="20"/>
                <w:szCs w:val="20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0"/>
                <w:szCs w:val="20"/>
              </w:rPr>
              <w:t>Подосиновская районная Дума Подосинов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0"/>
                <w:szCs w:val="20"/>
              </w:rPr>
              <w:t>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;Times New Roman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;Times New Roman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3:00Z</dcterms:created>
  <dc:creator>1</dc:creator>
  <dc:description/>
  <cp:keywords/>
  <dc:language>en-US</dc:language>
  <cp:lastModifiedBy>Admin</cp:lastModifiedBy>
  <cp:lastPrinted>2015-11-08T09:57:00Z</cp:lastPrinted>
  <dcterms:modified xsi:type="dcterms:W3CDTF">2016-06-02T06:33:00Z</dcterms:modified>
  <cp:revision>2</cp:revision>
  <dc:subject/>
  <dc:title>                                                                                               Приложение №2</dc:title>
</cp:coreProperties>
</file>