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9.02.2016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списании объект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,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В связи с физическим износом и непригодностью к дальнейшей эксплуатации разрешить произвести списание муниципального движимого имущества, находящегося в казне муниципального образования Подосиновский муниципальный район Кировской области,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Исключить указанное муниципальное имущество из реестра муниципального имущества муниципального образования Подосинов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стоящее решение вступает в силу с момента его подписания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/>
      </w:pPr>
      <w:r>
        <w:rPr>
          <w:sz w:val="28"/>
          <w:szCs w:val="28"/>
        </w:rPr>
        <w:t>Глава Подосиновского района                                                     Д.В. Копосов</w:t>
      </w:r>
    </w:p>
    <w:p>
      <w:pPr>
        <w:sectPr>
          <w:type w:val="nextPage"/>
          <w:pgSz w:w="11906" w:h="16838"/>
          <w:pgMar w:left="1701" w:right="85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Подосиновской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районной Думы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от 19.02.2016 № </w:t>
      </w:r>
    </w:p>
    <w:p>
      <w:pPr>
        <w:pStyle w:val="Normal"/>
        <w:tabs>
          <w:tab w:val="clear" w:pos="708"/>
          <w:tab w:val="left" w:pos="9498" w:leader="none"/>
        </w:tabs>
        <w:ind w:left="10065" w:hanging="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объектов муниципального движимого имущества, подлежащего списанию из казны муниципального образования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Подосиновский муниципальный район Кировской области в связи с физическим износом и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непригодностью к дальнейшей эксплуа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60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830"/>
        <w:gridCol w:w="2670"/>
        <w:gridCol w:w="2685"/>
        <w:gridCol w:w="1350"/>
        <w:gridCol w:w="1560"/>
        <w:gridCol w:w="2185"/>
      </w:tblGrid>
      <w:tr>
        <w:trPr>
          <w:trHeight w:val="11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(адрес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е характеристики объект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бъекта 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бъекта (рубле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650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856"/>
        <w:gridCol w:w="2625"/>
        <w:gridCol w:w="2657"/>
        <w:gridCol w:w="1393"/>
        <w:gridCol w:w="1545"/>
        <w:gridCol w:w="2220"/>
      </w:tblGrid>
      <w:tr>
        <w:trPr>
          <w:tblHeader w:val="true"/>
          <w:trHeight w:val="22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5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Движимое имущество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/>
              <w:t>CD-ROM 48 sp Panasonic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/>
              <w:t>пгт Подосиновец ул. Советская 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2 (II)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/>
              <w:t>Распоряжение администрации Подосиновского района от 30.12.2013 №1099</w:t>
            </w:r>
          </w:p>
        </w:tc>
      </w:tr>
      <w:tr>
        <w:trPr>
          <w:trHeight w:val="22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/>
              <w:t>Сканер Muctek 1200 CU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/>
              <w:t>пгт Подосиновец ул. Советская 7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2 (II)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7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/>
              <w:t>Распоряжение администрации Подосиновского района от 30.12.2013 №109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36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User</dc:creator>
  <dc:description/>
  <cp:keywords/>
  <dc:language>en-US</dc:language>
  <cp:lastModifiedBy>1</cp:lastModifiedBy>
  <cp:lastPrinted>2016-02-04T15:09:00Z</cp:lastPrinted>
  <dcterms:modified xsi:type="dcterms:W3CDTF">2016-02-16T08:12:00Z</dcterms:modified>
  <cp:revision>6</cp:revision>
  <dc:subject/>
  <dc:title>ПОДОСИНОВСКАЯ РАЙОННАЯ ДУМА</dc:title>
</cp:coreProperties>
</file>