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от   ...12.2015   №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гт Подосиновец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и дополнений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шение Подосиновской  районной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Думы от 11.12.2014  № 51/308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Внести в решение Подосиновской районной Думы от 11.12.2014  № 51/308 «</w:t>
      </w:r>
      <w:r>
        <w:rPr>
          <w:color w:val="000000"/>
          <w:sz w:val="27"/>
          <w:szCs w:val="27"/>
        </w:rPr>
        <w:t>О бюджете Подосиновского района Кировской области на 2015 год и на плановый период 2016 и 2017 годов</w:t>
      </w:r>
      <w:r>
        <w:rPr>
          <w:sz w:val="27"/>
          <w:szCs w:val="27"/>
        </w:rPr>
        <w:t>» (далее – решение)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ункт 1 решения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. общий объем доходов бюджета района в сумме 397341,6 тысячи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2. общий объем расходов бюджета района в сумме 408547,8 тысяч руб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3. дефицит бюджета района в сумме 11206,2 тысячи рубле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2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4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 Приложение № 10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7. В подпункте  21.1. сумму «7014 тысяч рублей» заменить на «10314 тысяч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8.Приложение № 13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9. Приложение № 15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0. В абзаце 2 пункта 25 сумму «30000 тыс. рублей» заменить на «33500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1. В подпункте 25.1 сумму «46000 тыс. рублей» заменить на «49500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</w:tblGrid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, начальник финансового управления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П. Чесноко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Подосино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алиногорская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рганизационно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 аппарата Подосиновской районной Думы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20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В. Крутоумова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-3, ОФК, Администрация района, управление образования, ОУМИиЗР, Районная Дума, КСК, МРИ ФНС № 1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2:00Z</dcterms:created>
  <dc:creator>ASFR</dc:creator>
  <dc:description/>
  <cp:keywords/>
  <dc:language>en-US</dc:language>
  <cp:lastModifiedBy>Admin</cp:lastModifiedBy>
  <cp:lastPrinted>2015-12-24T11:19:00Z</cp:lastPrinted>
  <dcterms:modified xsi:type="dcterms:W3CDTF">2015-12-24T07:19:00Z</dcterms:modified>
  <cp:revision>72</cp:revision>
  <dc:subject/>
  <dc:title>ПОДОСИНОВСКАЯ  РАЙОННАЯ  ДУМА</dc:title>
</cp:coreProperties>
</file>