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-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3.12.2015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Подосиновской рай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от 26.02.2014 № 42/26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Бюджетным кодексом Российской Федерации Подосиновская районная Дума РЕШИЛ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Внести в решение Подосиновской районной Думы от 26.02.2014 № 42/264 «</w:t>
      </w:r>
      <w:r>
        <w:rPr>
          <w:sz w:val="28"/>
        </w:rPr>
        <w:t>Об утверждении Положения о бюджетном процессе в Подосиновском районе</w:t>
      </w:r>
      <w:r>
        <w:rPr>
          <w:sz w:val="28"/>
          <w:szCs w:val="28"/>
          <w:lang w:eastAsia="ru-RU"/>
        </w:rPr>
        <w:t xml:space="preserve">» (с изменениями  от 31.10.2014 № 48/301, 23.12.2014 № 52/309,  от 15.06.2015 № 59/345,  от 27.11.2015 № 65/369) изменение, изложив абзац 2 пункта 2 решения Подосиновской районной Думы от 27.11.2015 № 65/369 в новой редакции: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ункты 18.44, 18.45 раздела 18 Положения, 19.45, 19.46 раздела 19 Положения, раздел 31 Положения, раздел 32 Положения, раздел 40 Положения вступают в силу с 01 января 2016 года и применяются к правоотношениям, возникающим при составлении проектов бюджетов бюджетной системы, начиная с проектов бюджетов на 2016 год»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                                                Д.В. Копосов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03:00Z</dcterms:created>
  <dc:creator>User</dc:creator>
  <dc:description/>
  <cp:keywords/>
  <dc:language>en-US</dc:language>
  <cp:lastModifiedBy>Борисова Вера</cp:lastModifiedBy>
  <cp:lastPrinted>2015-12-22T11:57:00Z</cp:lastPrinted>
  <dcterms:modified xsi:type="dcterms:W3CDTF">2015-12-22T11:05:00Z</dcterms:modified>
  <cp:revision>3</cp:revision>
  <dc:subject/>
  <dc:title>ПОДОСИНОВСКАЯ РАЙОННАЯ ДУМА</dc:title>
</cp:coreProperties>
</file>