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5935" cy="62484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СИНОВСКАЯ  РАЙОННАЯ  ДУ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ГО СОЗЫВ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  23.12.2015 №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Подосиновец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и дополнений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Подосиновской  районной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Думы от 11.12.2014  № 51/308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ind w:left="2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Подосиновской районной Думы от 11.12.2014  № 51/308 «</w:t>
      </w:r>
      <w:r>
        <w:rPr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sz w:val="28"/>
          <w:szCs w:val="28"/>
        </w:rPr>
        <w:t>» (далее – решение) следующие изменения и дополн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новой редакци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Подосиновского района (далее – бюджета района) на 2015 год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общий объем доходов бюджета района в сумме 397702,2 тысячи рублей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2. общий объем расходов бюджета района в сумме 405608,4 тысяч рублей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 дефицит бюджета района в сумме 7906,2 тысячи рублей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Приложение № 6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7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8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риложение № 9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риложение № 10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досиновского района                                                               Д.В. Коп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2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52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22:00Z</dcterms:created>
  <dc:creator>ASFR</dc:creator>
  <dc:description/>
  <cp:keywords/>
  <dc:language>en-US</dc:language>
  <cp:lastModifiedBy>Борисова Вера</cp:lastModifiedBy>
  <cp:lastPrinted>2015-12-18T13:16:00Z</cp:lastPrinted>
  <dcterms:modified xsi:type="dcterms:W3CDTF">2015-12-22T11:26:00Z</dcterms:modified>
  <cp:revision>70</cp:revision>
  <dc:subject/>
  <dc:title>ПОДОСИНОВСКАЯ  РАЙОННАЯ  ДУМА</dc:title>
</cp:coreProperties>
</file>