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7-ГО ВНЕОЧЕРЕДНОГО ЗАСЕДАН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СОЗЫ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58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2.2015                                                                зал заседаний </w:t>
      </w:r>
    </w:p>
    <w:p>
      <w:pPr>
        <w:pStyle w:val="Normal"/>
        <w:ind w:left="5670" w:hanging="531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Администрации      Подосиновского район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14.00 часов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36"/>
        <w:gridCol w:w="2669"/>
        <w:gridCol w:w="1276"/>
      </w:tblGrid>
      <w:tr>
        <w:trPr>
          <w:trHeight w:val="5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лад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выступления</w:t>
            </w:r>
          </w:p>
        </w:tc>
      </w:tr>
      <w:tr>
        <w:trPr>
          <w:trHeight w:val="3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Подосиновской районной Думы от 11.12.2014 № 51/308 «О бюджете Подосиновского района на 2015 год и на плановый период 2016 и 2017 годов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и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>
          <w:trHeight w:val="3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Подосиновской районной Думы от 26.02.2014  № 42/264 «Об утверждении Положения о бюджетном процессе в Подосиновском районе»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и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досиновского района, начальник финансов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.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лава Подосиновского района,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Председатель Подосиновской районной Думы    Д.В. Копосов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56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9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адресат"/>
    <w:basedOn w:val="Normal"/>
    <w:qFormat/>
    <w:pPr>
      <w:ind w:left="5387" w:hanging="0"/>
    </w:pPr>
    <w:rPr>
      <w:b/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1:00Z</dcterms:created>
  <dc:creator>1</dc:creator>
  <dc:description/>
  <cp:keywords/>
  <dc:language>en-US</dc:language>
  <cp:lastModifiedBy>Борисова Вера</cp:lastModifiedBy>
  <cp:lastPrinted>2015-04-23T14:09:00Z</cp:lastPrinted>
  <dcterms:modified xsi:type="dcterms:W3CDTF">2015-12-22T11:00:00Z</dcterms:modified>
  <cp:revision>6</cp:revision>
  <dc:subject/>
  <dc:title>ПОВЕСТКА 28 -ГО </dc:title>
</cp:coreProperties>
</file>