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7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155"/>
        <w:gridCol w:w="680"/>
        <w:gridCol w:w="2525"/>
        <w:gridCol w:w="1912"/>
      </w:tblGrid>
      <w:tr>
        <w:trPr>
          <w:trHeight w:val="705" w:hRule="atLeast"/>
        </w:trPr>
        <w:tc>
          <w:tcPr>
            <w:tcW w:w="41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ab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433070" cy="534670"/>
                  <wp:effectExtent l="0" t="0" r="0" b="0"/>
                  <wp:docPr id="1" name="GERBPO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ERBPO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26" r="-3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3070" cy="534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ind w:left="142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5" w:hRule="atLeast"/>
        </w:trPr>
        <w:tc>
          <w:tcPr>
            <w:tcW w:w="9257" w:type="dxa"/>
            <w:gridSpan w:val="5"/>
            <w:tcBorders/>
          </w:tcPr>
          <w:p>
            <w:pPr>
              <w:pStyle w:val="Normal"/>
              <w:spacing w:before="36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КОНТРОЛЬНО-СЧЕТНАЯ КОМИССИЯ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ОСИНОВСКОГО МУНИЦИПАЛЬНОГО РАЙОНА</w:t>
            </w:r>
          </w:p>
          <w:p>
            <w:pPr>
              <w:pStyle w:val="Style24"/>
              <w:keepLines w:val="false"/>
              <w:spacing w:before="0" w:after="48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ТЧЕТ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1.2015</w:t>
            </w:r>
          </w:p>
        </w:tc>
        <w:tc>
          <w:tcPr>
            <w:tcW w:w="283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5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191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б/н</w:t>
            </w:r>
          </w:p>
        </w:tc>
      </w:tr>
      <w:tr>
        <w:trPr>
          <w:trHeight w:val="411" w:hRule="atLeast"/>
        </w:trPr>
        <w:tc>
          <w:tcPr>
            <w:tcW w:w="9257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гт Подосиновец </w:t>
            </w:r>
          </w:p>
          <w:p>
            <w:pPr>
              <w:pStyle w:val="Normal"/>
              <w:tabs>
                <w:tab w:val="clear" w:pos="720"/>
                <w:tab w:val="left" w:pos="2765" w:leader="none"/>
              </w:tabs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99695</wp:posOffset>
                </wp:positionV>
                <wp:extent cx="4635500" cy="20447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5500" cy="204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300"/>
                            </w:tblGrid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7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роведения контрольного мероприятия «Проверка законности и результативности использования муниципальным образованием Подосиновский муниципальный район средств областного и местного бюджета, выделенных на содержание и ремонт автомобильных дорог общего пользования, в рамках государственной программы «Развитие транспортной системы» на 2013-2020 годы» за 2013-2015 годы»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pt;height:161pt;mso-wrap-distance-left:9pt;mso-wrap-distance-right:9pt;mso-wrap-distance-top:0pt;mso-wrap-distance-bottom:0pt;margin-top:7.85pt;mso-position-vertical-relative:text;margin-left:58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3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300"/>
                      </w:tblGrid>
                      <w:tr>
                        <w:trPr>
                          <w:trHeight w:val="426" w:hRule="atLeast"/>
                        </w:trPr>
                        <w:tc>
                          <w:tcPr>
                            <w:tcW w:w="730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роведения контрольного мероприятия «Проверка законности и результативности использования муниципальным образованием Подосиновский муниципальный район средств областного и местного бюджета, выделенных на содержание и ремонт автомобильных дорог общего пользования, в рамках государственной программы «Развитие транспортной системы» на 2013-2020 годы» за 2013-2015 годы»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4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 п. 4 раздела 2 плана работы контрольно-счётной комиссии Подосиновского района, утверждённого  распоряжением  председателя Контрольно-счётной комиссии Подосиновского муниципального района от 19.12.2014 г. № 04 (с изменениями)  проведено контрольное мероприятие «Проверка законности и результативности использования муниципальным образованием Подосиновский муниципальный район средств областного и местного бюджета, выделенных на содержание и ремонт автомобильных дорог общего пользования, в рамках государственной программы «Развитие транспортной системы» на 2013-2020 годы» за 2013-2015 годы»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контрольного мероприяти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верить законность и результативность использования муниципальным образованием средств областного и местного бюджета, выделенных на содержание и ремонт автомобильных дорог общего пользования местного значения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 контрольного мероприяти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юджетные средства, направленные на содержание и ремонт автомобильных дорог общего пользования местного значения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ы контрольного мероприяти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Подосиновского район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осиновский дорожный участок  Лузского дорожного управления № 22 КОГУП  «Вятские автомобильные дороги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sz w:val="28"/>
          <w:szCs w:val="28"/>
        </w:rPr>
        <w:t>Проверяемый период:</w:t>
      </w:r>
      <w:r>
        <w:rPr>
          <w:sz w:val="28"/>
          <w:szCs w:val="28"/>
        </w:rPr>
        <w:t xml:space="preserve">  2013-2015 годы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sz w:val="28"/>
          <w:szCs w:val="28"/>
        </w:rPr>
        <w:t>Сроки проведения контрольного мероприятия:</w:t>
      </w:r>
      <w:r>
        <w:rPr>
          <w:sz w:val="28"/>
          <w:szCs w:val="28"/>
        </w:rPr>
        <w:t xml:space="preserve">  сентябрь – декабрь 2015 года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sz w:val="28"/>
          <w:szCs w:val="28"/>
        </w:rPr>
        <w:t>В ходе проведения контрольного мероприятии установлено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полноты нормативно-правовой базы, регулирующей дорожную деятельность в отношении автомобильных дорог общего пользования местного значения (статьи 13,14,17,18,22 Федерального закона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далее – Федеральный закон от 08.11.2007 № 257-ФЗ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ением Подосиновской районной Думы 4-го созыва от 11.05.2012 № 14/129 утвержден «Перечень автомобильных дорог общего пользования местного значения Подосиновского района Кировской области» с общей протяженностью 329,8 км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соответствии с постановлением правительства Кировской области от 11.08.2010 № 63/387 «Об областной целевой программе «Развитие транспортной инфраструктуры Кировской области до 2015 года», с Порядком разработки, формирования и реализации долгосрочных районных целевых программ и участия в формировании и реализации областных целевых программ на территории Подосиновского  района, утверждённого постановлением главы Администрации Подосиновского района от 13.10.2008 № 76 «О разработке, формировании и реализации целевых программ на территории Подосиновского района» Администрацией района постановлением от 31.12.2010 № 141 утверждена муниципальная целевая программа «Развитие транспортной инфраструктуры Подосиновского района Кировской области до 2015 года».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района от 30.09.2013 № 223 утверждена муниципальная программа Подосиновского района «Развитие транспортной системы» на 2014-2016 годы (с изменениями от 07.02.2014 № 45, от 18.11.2014 № 307, от 30.12.2014 № 387, от 15.07.2015 № 224)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оответствии со статьёй 179,4 бюджетного кодекса РФ и пунктом 10.2 решения Подосиновской районной Думы от 30.08.2011 № 07/50 «О внесении изменений и дополнений в решение Подосиновской районной Думы от 18.12.2008 № 43/97 «О бюджетном процессе в Подосиновском районе» в целях финансового обеспечения дорожной деятельности в отношении автомобильных дорог общего пользования местного значения в составе бюджета района сформирован дорожный фонд Подосиновского района. Для установления правил формирования и использования бюджетных ассигнований дорожного фонда Подосиновского района постановлением Администрации Подосиновского района № 216 от 08.12.2011 утверждён «Порядок формирования и использования бюджетных ассигнований дорожного фонда Подосиновского района»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ешением Подосиновской районной Думы Кировской области 4-го созыва от 09.12.2013 № 40/254 утверждено «Положение о порядке формирования и использования бюджетных ассигнований муниципального дорожного фонда Подосиновского района Кировской области»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Администрацией района постановлением от 28.09.09 № 104 утвержден «Порядок ремонта и содержания автомобильных дорог общего пользования местного значения Подосиновского района, их участков и сооружений на них» (далее – Порядок содержания и ремонта дорог).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дминистрацией района постановлением от 02.02.12 № 24 утверждены нормативы финансовых затрат на содержание, ремонт и капитальный ремонт автомобильных дорог местного значения Подосиновского муниципального района и правила их расчета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В нарушение ст. 13.1. п.2. Федерального закона от 08.11.2007 № 257-ФЗ</w:t>
      </w:r>
      <w:r>
        <w:rPr>
          <w:sz w:val="28"/>
          <w:szCs w:val="28"/>
        </w:rPr>
        <w:t xml:space="preserve"> администрацией района не принят муниципальный правовой акт определяющий порядок муниципального контроля за обеспечением сохранности автомобильных доро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полноты формирования и использования средств на содержание и ремонт автомобильных дорог общего пользования местного значения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Формирование и использование средств дорожных фонд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таблица 1 (тыс. рублей)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4"/>
        <w:gridCol w:w="2464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ь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3 год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4 год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5 год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дорожного фонда района (акцизы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  3774,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 4071,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  3268,8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 01.10.1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3173,0   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о собст. средств дор. ф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4,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8,1 в т.ч. 1987,1 остаток 2014г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обл. бюджета на дор. деятельность (район)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 27808,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 26223,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 21006,07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 18768,4/    13593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 29124,4 в т.ч. 5175,4 субс. 2014г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 01.10.1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6661,857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обл. бюджета на дор. деятельность поселениям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 2467,0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Факт 2440,88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 1547,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 - на 01.10.15   0,0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 xml:space="preserve">  </w:t>
      </w:r>
      <w:r>
        <w:rPr>
          <w:rFonts w:eastAsia="Calibri" w:cs="Calibri" w:ascii="Calibri" w:hAnsi="Calibri"/>
          <w:sz w:val="28"/>
          <w:szCs w:val="28"/>
          <w:lang w:eastAsia="en-US"/>
        </w:rPr>
        <w:t>Не использование лимитов утвержденных бюджетных назначений в 2014 году на софинансирование содержания и ремонта автомобильных дорог в сумме 1 689 940,86 рублей  повлекло не получение субсидии в сумме 6 399 000,0 рублей.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 xml:space="preserve"> </w:t>
      </w:r>
      <w:r>
        <w:rPr>
          <w:rFonts w:eastAsia="Calibri" w:cs="Calibri" w:ascii="Calibri" w:hAnsi="Calibri"/>
          <w:sz w:val="28"/>
          <w:szCs w:val="28"/>
          <w:lang w:eastAsia="en-US"/>
        </w:rPr>
        <w:t>В кредиторской задолженности администрации района по данным годового отчета за 2014 год -  сумму 6 605 427,54 рублей или  70% от всей суммы занимает задолженность перед  КОГП «Вятские автомобильные дороги» за выполненные работы по содержанию автомобильных дорог общего пользов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шением Подосиновской районной Думы от 24.04.2015 расходы дорожного фонда на 2015 год увеличены на сумму остатка прошлого года – 1987,1 тыс. рублей. При соблюдении условий софинансирования бюджету района увеличена субсидия области на дорожную деятельность. Средства направлены на гашение кредиторской задолжен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бюджетной эффективности размещения муниципального заказа по содержанию и ремонту автомобильных дорог общего пользования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b/>
          <w:sz w:val="28"/>
          <w:szCs w:val="28"/>
        </w:rPr>
        <w:t xml:space="preserve">            </w:t>
      </w:r>
      <w:r>
        <w:rPr>
          <w:sz w:val="28"/>
          <w:szCs w:val="28"/>
        </w:rPr>
        <w:t>Размещение муниципального заказа по</w:t>
      </w:r>
      <w:r>
        <w:rPr>
          <w:b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Администрации Подосиновского     района.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sz w:val="24"/>
          <w:szCs w:val="24"/>
          <w:lang w:eastAsia="en-US"/>
        </w:rPr>
        <w:t xml:space="preserve">                                                                                                                                </w:t>
      </w:r>
      <w:r>
        <w:rPr/>
        <w:t>Таблица 2 (тыс. рублей).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7"/>
        <w:gridCol w:w="1961"/>
        <w:gridCol w:w="2389"/>
        <w:gridCol w:w="2458"/>
      </w:tblGrid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Период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Начальная цена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Цена контракта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2013 год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Содержание дорог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4.01.2013  -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1.12.2014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16792,6 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6792,6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Ремонт деревянного моста через реку Пушма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июль 2013 -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декабрь 2013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240,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240,1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Разработка проекта схемы дисклокации дорожных знаков и разметки на территории Подосиновского муниципального района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август  2013 –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октябрь 2013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318,0 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18,0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Содержание дорог летнее (дополнительные объемы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)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октябрь 2013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840,2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840,2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Содержание дорог (дополнительные объемы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)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октябрь 2013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979,7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979,7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Содержание дорог (дополнительные объемы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)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ноябрь 2013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01,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01,0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2014 год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Содержание дорог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Январь 2014- декабрь 2014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8585,3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8585,3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Содержание дорог (дополнительные объемы)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август 2014 –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декабрь 2014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477,5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477,5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2015 год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Содержание дорог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февраль 2015 –декабрь 2015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0675,9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0675,9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Содержание дорог (дополнительные объемы)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август 2015- декабрь 2015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98,4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98,4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Содержание дорог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январь 2015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800,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800,0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В 2015 году проведено размещение муниципального заказа по ремонту дорог общего пользования по администрации Пинюгского городского поселения: при начальной (максимальной) цене контракта 344,3 тыс. рублей, контракт заключен с единственным участником с ценой контракта 344,3 тыс. рублей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2015 году проведено размещение муниципального заказа по ремонту дорог общего пользования по администрации Демьяновского городского поселения: при начальной (максимальной) цене контракта 542,6 тыс. рублей контракт заключен с единственным участником с ценой  542,6 тыс. рублей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нализ показывает, что за анализируемый период муниципальные контракты по содержанию и ремонту дорог общего пользования заключаются с единственным участником по начальной (максимальной) цене контракта. Фактов снижения начальной (максимальной) цены контрактов нет, экономия бюджетных средств от размещения муниципального заказа по содержанию и ремонту автомобильных дорог общего пользования отсутствует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планирования дорожной деятельности (включая вопросы паспортизации автомобильных дорог). Полнота выполнения годового плана дорожных работ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8"/>
          <w:szCs w:val="28"/>
        </w:rPr>
        <w:t>В нарушение п.2.3. Порядка содержания и ремонта дорог</w:t>
      </w:r>
      <w:r>
        <w:rPr>
          <w:sz w:val="28"/>
          <w:szCs w:val="28"/>
        </w:rPr>
        <w:t xml:space="preserve"> администрацией района перспективные финансовые планы (перечень) работ, годовые планы (перечень)  работ на соответствующий финансовый год не составляются.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 нарушение п. 2.8.3. Порядка содержания и ремонта дорог </w:t>
      </w:r>
      <w:r>
        <w:rPr>
          <w:sz w:val="28"/>
          <w:szCs w:val="28"/>
        </w:rPr>
        <w:t>по состоянию на 01.11.2015г. заместителем главы администрации района А.П. Клюшовым проект годового плана (перечня) работ на очередной финансовый год (2016г.) не подписан, не согласован с финансовым управлением и не представлен для рассмотрения главе администрации района (срок до 30 сентября).</w:t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соответствия автомобильных дорог нормативным требованиям по транспортно-эксплуатационным показателям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В соответствии с «сведениями об автомобильных дорогах общего пользования местного значения и искусственных сооружениях на них, находящихся в собственности муниципальных образований», форма № 3-ДГ (мо) по состоянию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на 01.01.2014 года</w:t>
      </w:r>
      <w:r>
        <w:rPr>
          <w:sz w:val="28"/>
          <w:szCs w:val="28"/>
        </w:rPr>
        <w:t xml:space="preserve"> общая протяженность дорог всего составила 329,8 км., в т.ч. с твердым покрытием 278,4 км., из них с усовершенствованным покрытием 32,75 км. Протяженность дорог общего пользования местного значения, не отвечающая нормативным требованиям 319,9 км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на 01.01.2015 года</w:t>
      </w:r>
      <w:r>
        <w:rPr>
          <w:sz w:val="28"/>
          <w:szCs w:val="28"/>
        </w:rPr>
        <w:t xml:space="preserve"> общая протяженность дорог всего составила 329,8 км., в т.ч. с твердым покрытием 278,4 км., из них с усовершенствованным покрытием 32,75 км. Протяженность дорог общего пользования местного значения, не отвечающая нормативным требованиям 319,9 км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аким образом в соответствии со статистической отчетностью 97% дорог общего пользования не отвечают нормативным требованиям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8"/>
          <w:szCs w:val="28"/>
        </w:rPr>
        <w:t>Администрацией района в нарушение п.4 Приказа Минтранса РФ</w:t>
      </w:r>
      <w:r>
        <w:rPr>
          <w:sz w:val="28"/>
          <w:szCs w:val="28"/>
        </w:rPr>
        <w:t xml:space="preserve"> от 27.08.2009 № 150 «О порядке проведения оценки технического соответствия автомобильных дорог» оценка технического состояния автомобильных дорог в течение 2013-2015 гг. не проводилась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ка законности и результативности использования средств областного бюджета, направленных на содержание и ремонт автомобильных дорог общего пользования:</w:t>
      </w:r>
    </w:p>
    <w:p>
      <w:pPr>
        <w:pStyle w:val="Normal"/>
        <w:numPr>
          <w:ilvl w:val="2"/>
          <w:numId w:val="3"/>
        </w:numPr>
        <w:spacing w:lineRule="auto" w:line="360"/>
        <w:jc w:val="both"/>
        <w:rPr/>
      </w:pPr>
      <w:r>
        <w:rPr>
          <w:b/>
          <w:sz w:val="28"/>
          <w:szCs w:val="28"/>
        </w:rPr>
        <w:t>Проверка соблюдения условий предоставления субсидий муниципальным районам (городским округа) из областного бюджета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словия предоставления субсидий муниципальным образованиям определены в Соглашениях «о предоставлении субсидии местному бюджету из областного бюджета на осуществление дорожной деятельности в отношении автомобильных дорог общего пользования местного значения»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 ходе контрольного мероприятия проанализировано выполнение условий предоставления субсидий по показателям: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соблюдение софинансирования за счет средств местного бюджета мероприятий по осуществлению дорожной деятельности в отношении автомобильных дорог общего пользования местного значения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 фактическое выполнение работ по осуществлению дорожной деятельности в отношении автомобильных дорог общего пользования местного значения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 на наличие муниципальной программы муниципального образования, включающего мероприятия по осуществлению дорожной деятельности в отношении автомобильных дорог общего пользования местного значения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словия предоставления субсидий получателями субсидий в 2013-2015гг. выполнены по всем показателям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3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ка фактического выполнения работ на основании заключенных муниципальных контрактов, договоров. Соответствие видов выполненных работ утвержденной проектной (сметной) документации и исполнительской документации. Наличие гарантийных паспортов на законченные ремонтом автомобильные дороги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3 год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ей района направлено средств на содержание и ремонт дорог в сумме 29971,6 тыс. рублей в т.ч. на содержание дорог – 21413,5 тыс. рублей, на ремонт деревянного моста через реку Пушма – 8240,1 тыс. рублей, разработку проекта схемы дислокации дорожных знаков и разметки на территории Подосиновского муниципального района – 318,0 тыс. рублей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ходе контрольного мероприятия проведена проверка наличия исполнительской документации, гарантийного паспорта на ремонт деревянного моста через реку Пушма, начисление и взыскание пени за просрочку исполнения муниципального контракта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ходе контрольного мероприятия проведена выборочная проверка исполнения муниципального контракта №1 «разработка проекта схемы дислокации дорожных знаков и разметки на территории Подосиновского муниципального района» от 19 августа 2013 года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оответствии с техническим заданием, приложение № 1 к муниципальному контракту, п. 8.2 и 8.3 подрядчик обязан разбить километраж  автомобильных дорог и закрепить его на местности – забивкой колышками, работу по разбивке километража сдать по акту. Акт приемки данного вида работ не представлен. Осмотр дорог показал отсутствие фактического закрепления разбивки километража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4 год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дминистрацией района денежные средства в сумме 23062,8 тыс. рублей направлены на содержание автомобильных дорог. Работы приняты и оплачены в соответствии с муниципальными контрактами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5 год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дминистрацией района денежные средства в сумме 23374,3 тыс. рублей в полном объеме направлены на содержание автомобильных дорог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ходе контрольного мероприятия проанализировано 22 муниципальных контракта  на сумму 1835,0 тыс. рублей, заключенных администрацией района с КОГУП «Вятские автомобильные дороги» с 01.01.2015 по 31.01.2015 на выполнению работ по содержанию дорог в январе 2015 года. Договора заключены с ценой до 100,0 тыс. рублей и сроками исполнения от 1 до 5 дней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кты приемки выполненных работ (ф. КС- 2), справки о стоимости выполненных работ и услуг (ф. КС-3), счета – фактуры оформлены, по 22 договорам, 22.06.2015 года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 нарушение п.7 ст. 34 ФЗ от 05.04.2013 № 44-ФЗ </w:t>
      </w:r>
      <w:r>
        <w:rPr>
          <w:sz w:val="28"/>
          <w:szCs w:val="28"/>
        </w:rPr>
        <w:t>по всем договорах (22 шт.) отсутствует ссылка на постановление Правительства РФ от 25.11.2013 № 1063 «</w:t>
      </w:r>
      <w:r>
        <w:rPr>
          <w:rFonts w:cs="Arial" w:ascii="Arial" w:hAnsi="Arial"/>
          <w:sz w:val="18"/>
          <w:szCs w:val="18"/>
        </w:rPr>
        <w:t xml:space="preserve">ПРАВИЛА ОПРЕДЕЛЕНИЯ РАЗМЕРА ШТРАФА, НАЧИСЛЯЕМОГО В СЛУЧАЕ НЕНАДЛЕЖАЩЕГО ИСПОЛНЕНИЯ ЗАКАЗЧИКОМ, ПОСТАВЩИКОМ (ПОДРЯДЧИКОМ, ИСПОЛНИТЕЛЕМ) ОБЯЗАТЕЛЬСТВ, ПРЕДУСМОТРЕННЫХ КОНТРАКТОМ (ЗА ИСКЛЮЧЕНИЕМ ПРОСРОЧКИ ИСПОЛНЕНИЯ ОБЯЗАТЕЛЬСТВ ЗАКАЗЧИКОМ, ПОСТАВЩИКОМ (ПОДРЯДЧИКОМ, ИСПОЛНИТЕЛЕМ), И РАЗМЕРА ПЕНИ, НАЧИСЛЯЕМОЙ ЗА КАЖДЫЙ ДЕНЬ ПРОСРОЧКИ ИСПОЛНЕНИЯ ПОСТАВЩИКОМ (ПОДРЯДЧИКОМ, ИСПОЛНИТЕЛЕМ) ОБЯЗАТЕЛЬСТВА, ПРЕДУСМОТРЕННОГО КОНТРАКТОМ» </w:t>
      </w:r>
      <w:r>
        <w:rPr>
          <w:sz w:val="28"/>
          <w:szCs w:val="28"/>
        </w:rPr>
        <w:t>в части порядка расчета пени или применение иного порядка ее расчета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Учитывая то, что в администрации района отсутствуют журналы производства работ по форме утвержденной ФДС России № 9 от 16.01.1999г. и акты приемки работ, выполненных в январе 2015 года, оформлены в июне 2015 года контрольно-счетной комиссией проведена выборочная проверка первичных учетных документов (путевых листов, нарядов) у подрядчика (Подосиновский дорожный участок) на предмет соответствия объемов выполненных работ в счет исполнения муниципальных контрактов объемам работ принятых по актам «приемки выполненных работ ф. КС-2»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В нарушение постановления Госкомстата РФ от 11.11.1999 № 100</w:t>
      </w:r>
      <w:r>
        <w:rPr>
          <w:sz w:val="28"/>
          <w:szCs w:val="28"/>
        </w:rPr>
        <w:t xml:space="preserve"> подрядчиком не велись журналы учета выполненных работ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Проведена проверка объемов выполненных работ  по путевым листам: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Автамонов А.Н. (ДЗ-42г)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8"/>
          <w:szCs w:val="28"/>
        </w:rPr>
        <w:t>15.01.2015г.</w:t>
      </w:r>
      <w:r>
        <w:rPr>
          <w:sz w:val="28"/>
          <w:szCs w:val="28"/>
        </w:rPr>
        <w:t xml:space="preserve"> задание по путевому листу «Подосиновец, по деревням»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ледовательность выполнения задания «Деревни, очистка проезжей части от снега – 40 км.»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8"/>
          <w:szCs w:val="28"/>
        </w:rPr>
        <w:t>16.01.2015г.</w:t>
      </w:r>
      <w:r>
        <w:rPr>
          <w:sz w:val="28"/>
          <w:szCs w:val="28"/>
        </w:rPr>
        <w:t xml:space="preserve"> задание по путевому листу «Подосиновец, по району»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ледовательность выполнения задания «Деревни – 30 км.»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8"/>
          <w:szCs w:val="28"/>
        </w:rPr>
        <w:t>19.01.2015г.</w:t>
      </w:r>
      <w:r>
        <w:rPr>
          <w:sz w:val="28"/>
          <w:szCs w:val="28"/>
        </w:rPr>
        <w:t xml:space="preserve"> задание по путевому листу «Подосиновец, по деревням»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ледовательность выполнения задания «Деревни – 20 км.»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рубов Л.Ф. (Т-158)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8"/>
          <w:szCs w:val="28"/>
        </w:rPr>
        <w:t>19.01.2015г.</w:t>
      </w:r>
      <w:r>
        <w:rPr>
          <w:sz w:val="28"/>
          <w:szCs w:val="28"/>
        </w:rPr>
        <w:t xml:space="preserve"> задание по путевому листу «Подосиновец – Заречье; Заречье - Подосиновец»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ледовательность выполнения задания «Деревни – 85 км.»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8"/>
          <w:szCs w:val="28"/>
        </w:rPr>
        <w:t>21.01.2015г.</w:t>
      </w:r>
      <w:r>
        <w:rPr>
          <w:sz w:val="28"/>
          <w:szCs w:val="28"/>
        </w:rPr>
        <w:t xml:space="preserve"> задание по путевому листу «Подосиновец, по району»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ледовательность выполнения задания «Деревни – 30 км.»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ыборочная проверка первичных документов (путевых листов) показывает, что</w:t>
      </w:r>
      <w:r>
        <w:rPr>
          <w:b/>
          <w:sz w:val="28"/>
          <w:szCs w:val="28"/>
        </w:rPr>
        <w:t xml:space="preserve"> в нарушение ст. 9 п.4 ФЗ от 6 декабря 2011 № 402-ФЗ «О бухгалтерском учете» </w:t>
      </w:r>
      <w:r>
        <w:rPr>
          <w:sz w:val="28"/>
          <w:szCs w:val="28"/>
        </w:rPr>
        <w:t>путевые листы не содержат описания факта хозяйственной жизни (отсутствует наименования конкретных автомобильных дорог, наименования населенных пунктов и т.д.), что позволяло бы однозначно определить за счет каких средств должны быть оплачены работы – бюджета района, бюджетов поселения или областного бюджета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с актом приемки выполненных работ № 2 от 22.06.2015 (муниципальный контракт № 2 от 03.01.2015) приняты работы по распределению пескосоляной смеси на площади 61,3 тыс. м2, фактически в соответствии с путевыми листами 37,4 тыс. м2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с актом приемки выполненных работ № 21 от 22.06.2015 (муниципальный контракт № 21 от 29.01.2015) приняты работы по распределению пескосоляной смеси на площади 122,6 тыс. м2, фактически в соответствии с путевыми листами 74,8 тыс. м2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 пояснениям специалиста подрядчика (С.В. Чугиной), при составлении акта приемки выполненных работ, площадь распределения пескосоляной смеси рассчитана по сметному нормативу. 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Таким образом имеют место риски связанные с неэффективным, не целевым использованием средств дорожного фонда района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ходе контрольного мероприятия проведена выборочная проверка фактического выполнения работ, принятых в соответствии с актом приемки выполненных работ № 9 от 29.10.2015 по муниципальному контракту от 06.02.2015 за отчетный период с 26.09.2015 по 27.10.2015. Акт подписан со стороны заказчика первым заместителем главы Администрации Подосиновского района А.П. Клюшовым, принятые работы, по состоянию на дату контрольного мероприятия, не оплачены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актом приемки работ приняты работы по «Корчевке кустарника и мелколесья» на площади 4,08 га со стоимостью работ 54948 рублей. Проверка показала, что работы выполнены и приняты для оплаты на дороге, которая не включена в перечень автомобильных дорог (приложение к контракту). </w:t>
      </w:r>
      <w:r>
        <w:rPr>
          <w:b/>
          <w:sz w:val="28"/>
          <w:szCs w:val="28"/>
        </w:rPr>
        <w:t>Таким образом денежные средства  в сумме 54948 рублей могли быть использованы не по целевому назначению, нарушение ст. 306.4.1. БК РФ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а данной дороге приняты работы «по сгребанию срезанного или выкорчеванного кустарника и мелколесья» со стоимостью работ 14606 рублей. Проверка показала, что данные работы не выполнялись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Таким образом денежные средства </w:t>
      </w:r>
      <w:r>
        <w:rPr>
          <w:b/>
          <w:sz w:val="28"/>
          <w:szCs w:val="28"/>
        </w:rPr>
        <w:t>в сумме 14606 рублей могли быть использованы не по целевому назначению, нарушение ст. 306.4.1. БК РФ, расходы бюджета могли быть завышены на сумму 14606 рублей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В соответствии с актом приемки работ приняты работы «по сгребанию срезанного или выкорчеванного кустарника» на площади 3,92га. со стоимостью работ 14036 рублей. Фактически данные работы выполнены на свалке (путевой лист № 6111 от 30 сентября 2015г.) Таким образом денежные средства </w:t>
      </w:r>
      <w:r>
        <w:rPr>
          <w:b/>
          <w:sz w:val="28"/>
          <w:szCs w:val="28"/>
        </w:rPr>
        <w:t>в сумме 14036 рублей могли быть использованы не по целевому назначению, нарушение ст. 306.4.1. БК РФ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соответствии с актом приемки работ приняты работы «вырубка кустарника и подлеска вручную» на площади 2,7 га стоимостью 65652 рубля. По словам представителя подрядчика (С. Чугина) работы выполнены в августе текущего года по договору с физическим лицом. Договор на выполнение работ, акт приемки выполненных работ, на дату проведения контрольного мероприятия, у подрядчика отсутствует. Проверить фактическое выполнение работ, при отсутствии первичных документов, не представляется возможным. </w:t>
      </w:r>
      <w:r>
        <w:rPr>
          <w:b/>
          <w:sz w:val="28"/>
          <w:szCs w:val="28"/>
        </w:rPr>
        <w:t>Таким образом созданы риски завышения расходов средств дорожного фонда района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оговор возмездного оказания услуг от 15 октября 2015 года, акт о приемке работ, выполненных по договору возмездного оказания услуг от 15 октября 2015 года представлен в контрольно-счетную комиссию 15.11.2015 года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В нарушение постановления Госкомстата РФ от 11.11.1999 № 100</w:t>
      </w:r>
      <w:r>
        <w:rPr>
          <w:sz w:val="28"/>
          <w:szCs w:val="28"/>
        </w:rPr>
        <w:t xml:space="preserve"> подрядчиком своевременно не оформляются журналы учета выполненных работ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В нарушение п. 6.1. муниципального контракта подрядчиком не составляется месячный набор работ и не представляется на утверждение заказчику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дминистрация района не использует своё право, в соответствии с п. 6.3. муниципального контракта, о не оформлении актов КС-2 и справок о стоимости выполненных работ КС-3 при отсутствии у Подрядчика исполнительской документации в полном объеме (приложение № 9 к контракту)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По состоянию на 15.11.2015 года администрацией района приняты меры по устранению нарушений допущенных при оформлении акта приемки работ за октябрь текущего года, проведено сторнирование работ на сумму 83590 рублей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дминистрацией района (заказчик) и подрядчиком при исполнении муниципальных контрактов по обслуживанию дорог ежемесячно составляются акты «оценки допустимого уровня содержания автодорог и водопропускных сооружений на них по Подосиновскому району». Фактов снижения оценки за недопустимый уровень содержания автодорог за 2013 – 2015гг. в актах не отмечено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с п. 5.2.1. Порядка содержания и ремонта дорог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дминистрация района должна не реже одного раза в месяц назначать комиссию в составе уполномоченного работника администрации, главного архитектора района, депутата районной Думы и двух представителей исполнителя работ для проверки качества содержания дорог с оформлением результатов проверки в письменном виде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В нарушение  п. 5.2.1. Порядка содержания и ремонта дорог </w:t>
      </w:r>
      <w:r>
        <w:rPr>
          <w:sz w:val="28"/>
          <w:szCs w:val="28"/>
        </w:rPr>
        <w:t>за период 2013-2015гг. администрацией района данная комиссия не назначалась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-счетной комиссией в 2014 году было проведено контрольное мероприятие ««Проверка законности и эффективности использования субсидии предоставленной бюджету Демьяновского городского поселения  из бюджета района, средств софинансирования на ремонт автомобильных дорог Демьяновского городского поселения в 2013 году», отчет от 30.10.2014 года № 2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мечены нарушения: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)  В нарушение ст. 17 п.2., ст. 18 п.2. ФЗ от 08.11.2007 № 257-ФЗ «Об автомобильных дорогах и о дорожной деятельности в Российской Федерации о  внесении изменений в отдельные законодательные акты Российской Федерации (с изменениями)» не утверждён «Порядок ремонта и содержания автомобильных  дорог Демьяновского городского поселения» (постановление Правительства Кировской области от 25.08.2009 № 22/266 ред. от 03.04.2013г.)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 соответствии  с муниципальным контрактом (приложением № 1 к муниципальному контракту «техническое задание  ремонт проезжей части улиц Советская, Энергетиков) предусмотрен ремонт проезжей части улицы Советская длиною 456,7 м. Протяжённость дороги, подлежащая ремонту в соответствии с муниципальным контрактом, на 150,0 м. меньше, чем определено Соглашением  № 095 от 23.05.2013г. и Соглашением № 97 от 14.05.2013г.).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) В ходе комиссионного обследования выполненных работ (акт от  30 июля 2014г., с фотографиями прилагается) выявлено, что  работы по ремонту проезжей части ул. Советская не проводились. </w:t>
      </w:r>
    </w:p>
    <w:p>
      <w:pPr>
        <w:pStyle w:val="Normal"/>
        <w:spacing w:lineRule="auto" w:line="360" w:before="0" w:after="100"/>
        <w:ind w:left="360" w:hanging="0"/>
        <w:rPr/>
      </w:pPr>
      <w:r>
        <w:rPr>
          <w:sz w:val="28"/>
          <w:szCs w:val="28"/>
        </w:rPr>
        <w:t xml:space="preserve">В счёт исполнения контракта выполнены работы: </w:t>
      </w:r>
    </w:p>
    <w:p>
      <w:pPr>
        <w:pStyle w:val="Normal"/>
        <w:spacing w:lineRule="auto" w:line="360" w:before="100" w:after="100"/>
        <w:ind w:left="360" w:hanging="0"/>
        <w:rPr/>
      </w:pPr>
      <w:r>
        <w:rPr>
          <w:sz w:val="28"/>
          <w:szCs w:val="28"/>
        </w:rPr>
        <w:t>- по ул. Энергетиков – асфальтирование сплошной полосой проезжей части улицы от перекрёстка ул. Трактовая с ул. Энергетиков до  ул. Советская д.39 длиною 404 м., шириной 6,6 м., общей площадью 2666,4 м2.;</w:t>
      </w:r>
    </w:p>
    <w:p>
      <w:pPr>
        <w:pStyle w:val="Normal"/>
        <w:spacing w:lineRule="auto" w:line="360" w:before="0" w:after="100"/>
        <w:ind w:left="360" w:hanging="0"/>
        <w:rPr>
          <w:sz w:val="28"/>
          <w:szCs w:val="28"/>
        </w:rPr>
      </w:pPr>
      <w:r>
        <w:rPr>
          <w:sz w:val="28"/>
          <w:szCs w:val="28"/>
        </w:rPr>
        <w:t>- по ул. Строительной – асфальтирование сплошной полосой проезжей части улицы от перекрёстка ул. Свободы и ул. Строительной до перекрестка  ул. Строительной с  ул. Комсомольская   протяжённостью  81,0 м., шириной 7,0 м., общей площадью 567,0 м2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исьменными пояснениями (письмо от 24.12.2013г.) начальника Подосиновского ДУ № 32 Л.Р. Булатова (КОГП «Вятские автомобильные дороги») в счёт муниципального контракта выполнены ремонтные работы по ул. Энергетиков  на площади 2461,75 м2, длиной 394м. и произведен ремонт проезжей части по ул. Строительной площадью 551,1м2 длиной 81м. Общая площадь отремонтированной проезжей части составила 3012,85 м 2., длина 475м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письменными пояснениями (письмо от 09.01.2013 № 02-03-18) главы администрации Демьяновского городского поселения в связи с плохом состоянием проезжей части ул. Энергетиков было принято решение о направлении денежных средств на ремонт ул. Энергетиков и на проведение ремонта части ул. Строительной, а не ул. Советская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 журнале производства работ по ремонту проезжей части ул. Советская, ул. Энергетиков в пгт. Демьяново отсутствует информация о произведённых работах по выполнению работ раздела  2. технического задания (приложение № 1 к муниципальному контракту) «обочины, ул. Советская»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кты приёмки фактически выполненных работ по ул. Энергетиков и ул. Строительной, справки о стоимости выполненных работ не оформлялись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ектно-сметная документация  в администрации поселения по выполненным работам отсутствует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нежные средства в сумме 2111097,0 рублей использованы с нарушением действующего законодательства, ФЗ от 21.07.05 № 94-ФЗ ч.5 ст.9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) Отмечается нарушение  ст. 9.п.5 94-ФЗ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онтрольно-счётную комиссию представлено Дополнительное соглашение № 1 (копия) к муниципальному контракту «Ремонт проезжей части ул. Советская, Энергетиков пгт. Демьяново от 09 июля 2013года» от 25 июля 2013г, в соответствии с которым в п. 1.2. муниципального контракта внесены изменения: «ул. Советская заменена на ул. Строительную» и исключены слова «в соответствии с прилагаемым техническим заданием заказчика (Приложение №1), являющимся неотъемлемой частью настоящего контракта».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) Отмечается нарушение ст. 9. ФЗ № 402-ФЗ от 06.12.2011 «О бухгалтерском учёте»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тсутствуют дефектные ведомости, сметы, акты приемки работ по фактически выполненным объёмам работ по ул. Энергетиков и ул. Строительной, что не позволяет провести оценку  объёмов выполненных работ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5) Отмечается нарушение ст. 309 Гражданского кодекса РФ при исполнении Договора  № 44/ТН «передачи функций строительного контроля»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оговор подписан 12 августа 2013г. В то же время  87% объём работ  по муниципальному контракту принято  по акту приёмки выполненных работ 30.07.2013г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акте имеется отметка, что технический надзор осуществлён ООО «УниверсалСтрой» 30.07.2013г. подпись генерального директора Т.А. Яшиной.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мечается нарушение п. 2.3.1. Договора № 44/ТН в части отсутствия строительного контроля за соответствием выполняемых объёмов и предъявляемых к оплате работ проектно-сметной документации, заключённому договору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тмечается нарушение п.2.3.4. Договора № 44/ТН, освидетельствование скрытых работ и промежуточная приёмка ответственных конструкций не проводилась. На актах отсутствует подпись надзора, отсутствуют записи в журналах производства работ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состоянию на дату проведения контрольного мероприятия  администрацией поселения оплата услуг строительного контроля в сумме 22588,0 рублей не произведена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Администрацией пос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е оформлены претензии исполнителю  по невыполнению обязательств по Договору № 44/ТН, в т.ж. время исполнитель настаивает на оплате услуг в соответствии с договором. Таким образом администрацией поселения созданы риски неэффективных расходов бюджета поселения в сумме 22588,0 рублей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6) При приёмке работ вырубка из дорожной одежды не делалась, не исследовались качество и толщина конструктивных слоёв дорожной одежды, п.3.15 СНиП 111-10-75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7) Нарушены сроки оплаты принятых работ. Оплата принятых работ произведена с нарушением п. 4.2. муниципального контракта на 59 календарных дней. Для бюджета поселения созданы риски дополнительных расходов в соответствии с п. 7.5. муниципального контракта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8) Отсутствует привязка ремонта к конкретному участку дороги (улицы)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бщая протяжённость улицы Советская составляет 1750 м., Энергетиков 1400 м., Строительная 680 м.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) Гарантийные паспорта не содержат информации – на какой участок улицы выдана гарантия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арантия оформлена и подписана не руководителем генеральной подрядной организации (КОГП «Вятавтодор»), а руководителем Подосиновского ДУ №32 Л.Р. Булатовым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0) Отмечается нарушение ст. 9. ФЗ № 402-ФЗ от 06.12.2011 «О бухгалтерском учёте»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локальном ресурсном сметном расчёте 1/1 На «ремонт проезжей части ул. Советская, ул. Энергетиков в пгт Демьяново» отсутствует подпись,  должность, печати  составивших смету, проверивших смету, заказчика и подрядчика. 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1)  Отмечается нарушение ст. 131. ГК РФ в части отсутствия оформленного права собственности на дороги ул. Советская, Энергетиков, Строительная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2) Отмечается нарушение ст. 52 Гр.К. РФ, акты освидетельствования скрытых работ, акт освидетельствования ответственных конструкций не подписаны Заказчиком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3) Работы принимались не комиссионно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4) Отмечается, что в отчётах о достижении целевых показателей заявлены недостоверные данные. Выполнение целевого показателя, ввод дороги завышен на 121,6 метров, не верно указан объект ремонта – плановый, а не фактический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 отчёте Демьяновского городского поселения «Отчёт об оценке эффективности использования субсидии на капитальный ремонт и ремонт автомобильных дорог общего пользования населённых пунктов в 2013году» внесена неверная информация по фактической протяжённости отремонтированных дорог, фактически отремонтировано  485м., в отчёте 606,7м., объемы завышены на 121,6., не верно указан объект ремонта (плановый, а не фактический)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В отчёте администрации Подосиновского района представляемой в департамент дорожного хозяйства и транспорта Кировской области «Отчёт об оценке эффективности использования субсидии на капитальный ремонт и ремонт автомобильных дорог общего пользования населённых пунктов в 2013году» внесена неверная информация по фактической протяжённости отремонтированных дорог в пгт. Демьяново, фактически отремонтировано  485,0м., в отчёте 606,7м., объемы завышены на 121,6м., не верно указан объект ремонта (плановый, а не фактический)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5) Администрация района в нарушение р.2 п. 2.1.2. Соглашения  № 97 от 14.05.2013г. не осуществляла контроль за соблюдением администрацией Демьяновского городского поселения условий и целей, определённых при предоставлении субсидии, полученной в рамках Соглашения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результатов дорожной деятельности за 2013-2014 годы в сравнении с предыдущими периодами: 2011-2012 годы (отремонтировано дорог и искусственных сооружений на них – км / пог. м., а также по показателям эффективности, установленным муниципальными программами).</w:t>
      </w:r>
    </w:p>
    <w:p>
      <w:pPr>
        <w:pStyle w:val="Normal"/>
        <w:spacing w:lineRule="auto" w:line="360"/>
        <w:ind w:left="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нализ расходования бюджетных средств на содержание и ремонт дорог общего пользования местного значения в муниципальном образовании Подосиновский муниципальный район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</w:t>
      </w:r>
      <w:r>
        <w:rPr/>
        <w:t>таблица 3 (тыс. рублей)</w:t>
      </w:r>
    </w:p>
    <w:tbl>
      <w:tblPr>
        <w:tblW w:w="9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0"/>
        <w:gridCol w:w="1529"/>
        <w:gridCol w:w="1391"/>
        <w:gridCol w:w="1391"/>
        <w:gridCol w:w="1391"/>
        <w:gridCol w:w="1391"/>
      </w:tblGrid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 год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год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од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месяцев 2015 года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расходовано средств дорожного фонда, всего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07,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92,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02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80,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80,2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одержание и ремонт автомобильных дорог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07,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92,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02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52,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80,2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емонтировано автодорог – к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емонтировано мостов – пог.м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анные таблицы показывают тенденцию увеличения объема выделенных средств на содержание и ремонт автомобильных дорог общего пользования местного значения в муниципальном районе Подосиновский муниципальный район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нализ выполнения целевых показателей эффективности реализации муниципальной программы «Развитие транспортной системы» на 2014-2016 год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</w:t>
      </w:r>
      <w:r>
        <w:rPr/>
        <w:t xml:space="preserve">Таблица 4   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450"/>
        <w:gridCol w:w="1915"/>
        <w:gridCol w:w="1915"/>
        <w:gridCol w:w="1915"/>
      </w:tblGrid>
      <w:tr>
        <w:trPr>
          <w:trHeight w:val="1469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именование показателя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Ед. изм.</w:t>
            </w:r>
          </w:p>
        </w:tc>
        <w:tc>
          <w:tcPr>
            <w:tcW w:w="5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13 год</w:t>
            </w:r>
          </w:p>
        </w:tc>
        <w:tc>
          <w:tcPr>
            <w:tcW w:w="3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14 год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лан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фак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автомобильных дорог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м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протяженности автодорог, не отвечающих нормативным требованиям в общей протяженности дорог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9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9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9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ДТП, совершению которых сопуствовало наличие неудовлетворительных дорожных условий, в общем количестве ДТП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рост количества населенных пунктов, обеспеченных постоянной круглогодичной связью с сетью автомобильных дорог общего пользования по дорогам с твердым покрытием, единиц населенных пунктов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ед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нализ выполнения целевых показателей показывает  не выполнение показателя по ремонту дорог в объеме 4,8 км. Причиной невыполнения показателя является недостаточность финансирования. Учитывая то, что денежные средства дорожного фонда, практически в полном объеме, направляются на текущее содержание дорог - не снижается показатель общей протяженности автомобильных дорог общего пользования не отвечающих нормативным требованиям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lineRule="auto" w:line="360" w:before="720" w:after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                                                                                             контрольно-счётной комиссии:</w:t>
        <w:tab/>
        <w:tab/>
        <w:tab/>
        <w:t xml:space="preserve">                            С.П. Синицын</w:t>
      </w:r>
    </w:p>
    <w:p>
      <w:pPr>
        <w:pStyle w:val="Normal"/>
        <w:spacing w:before="360" w:after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851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Текст Знак1"/>
    <w:qFormat/>
    <w:rPr>
      <w:rFonts w:ascii="Courier New" w:hAnsi="Courier New" w:cs="Courier New"/>
      <w:lang w:val="ru-RU" w:bidi="ar-SA"/>
    </w:rPr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ind w:right="5395" w:hanging="0"/>
      <w:jc w:val="both"/>
    </w:pPr>
    <w:rPr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8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9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Style21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3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4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11">
    <w:name w:val=" Знак Знак Знак Знак Знак Знак1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SPOR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8:07:00Z</dcterms:created>
  <dc:creator>User</dc:creator>
  <dc:description/>
  <cp:keywords/>
  <dc:language>en-US</dc:language>
  <cp:lastModifiedBy>Алексей Артемов</cp:lastModifiedBy>
  <cp:lastPrinted>2015-11-26T08:50:00Z</cp:lastPrinted>
  <dcterms:modified xsi:type="dcterms:W3CDTF">2015-12-21T08:07:00Z</dcterms:modified>
  <cp:revision>2</cp:revision>
  <dc:subject/>
  <dc:title>АДМИНИСТРАЦИЯ ПОДОСИНОВСКОГО РАЙОНА</dc:title>
</cp:coreProperties>
</file>