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решению Подосиновской районной Думы «О бюджете Подосинов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и закрепляемые за ними виды и подвиды доходов бюджета района </w:t>
      </w:r>
    </w:p>
    <w:tbl>
      <w:tblPr>
        <w:tblW w:w="107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26"/>
        <w:gridCol w:w="7708"/>
      </w:tblGrid>
      <w:tr>
        <w:trPr>
          <w:trHeight w:val="8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2 02 02999 05 4100 151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убсидии бюджетам муниципальных районов на оплату стоимости питания детей в оздоровительных учреждениях с дневным пребыванием детей 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999 05 7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999 05 73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1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3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 на стимулирование развития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2999 05 4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4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999 05 9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государственной программы Кировской области "Развитие строительства и архитектуры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 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 субсидий,  субвенций и иных межбюджетных   трансфертов,   имеющих  целевое  назначение,  прошлых лет  из бюджетов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8 0502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внебюджетных фонд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, субвенций   и иных межбюджетных  трансфертов, имеющих  целевое  назначение, прошлых   лет из  бюджетов 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7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05 0000 13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25 05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управления (организациями) муниципальных районов  за выполнение определенных функц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37040 05 0000 140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4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7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7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 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8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97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Российской Федерации по подготовке и проведению Всероссийской сельскохозяйственной перепис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b/>
                <w:sz w:val="20"/>
                <w:szCs w:val="20"/>
              </w:rPr>
              <w:t>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0"/>
                <w:szCs w:val="20"/>
              </w:rPr>
              <w:t>Подосиновская районная Дума Подосинов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0"/>
                <w:szCs w:val="20"/>
              </w:rPr>
              <w:t>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;Times New Roman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;Times New Roman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;Times New Roman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6:40:00Z</dcterms:created>
  <dc:creator>1</dc:creator>
  <dc:description/>
  <cp:keywords/>
  <dc:language>en-US</dc:language>
  <cp:lastModifiedBy>Admin</cp:lastModifiedBy>
  <cp:lastPrinted>2015-11-08T09:57:00Z</cp:lastPrinted>
  <dcterms:modified xsi:type="dcterms:W3CDTF">2015-11-08T08:50:00Z</dcterms:modified>
  <cp:revision>3</cp:revision>
  <dc:subject/>
  <dc:title>                                                                                               Приложение №2</dc:title>
</cp:coreProperties>
</file>