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от   ...12.2015   №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гт Подосиновец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и дополнений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шение Подосиновской  районной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Думы от 11.12.2014  № 51/308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Внести в решение Подосиновской районной Думы от 11.12.2014  № 51/308 «</w:t>
      </w:r>
      <w:r>
        <w:rPr>
          <w:color w:val="000000"/>
          <w:sz w:val="27"/>
          <w:szCs w:val="27"/>
        </w:rPr>
        <w:t>О бюджете Подосиновского района Кировской области на 2015 год и на плановый период 2016 и 2017 годов</w:t>
      </w:r>
      <w:r>
        <w:rPr>
          <w:sz w:val="27"/>
          <w:szCs w:val="27"/>
        </w:rPr>
        <w:t>» (далее – решение)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ункт 1 решения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. общий объем доходов бюджета района в сумме 395298,0 тысячи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2. общий объем расходов бюджета района в сумме 405604,2 тысяч руб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3. дефицит бюджета района в сумме 10306,2 тысячи рубле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2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4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7.</w:t>
      </w:r>
      <w:r>
        <w:rPr>
          <w:sz w:val="28"/>
          <w:szCs w:val="28"/>
        </w:rPr>
        <w:t xml:space="preserve">   </w:t>
      </w:r>
      <w:r>
        <w:rPr>
          <w:sz w:val="27"/>
          <w:szCs w:val="27"/>
        </w:rPr>
        <w:t>В подпункте  15.1 сумму «27934,7 тысяч рублей», заменить  на сумму «27491,1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1 утвердить в нов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8.</w:t>
      </w:r>
      <w:r>
        <w:rPr/>
        <w:t xml:space="preserve"> </w:t>
      </w:r>
      <w:r>
        <w:rPr>
          <w:sz w:val="27"/>
          <w:szCs w:val="27"/>
        </w:rPr>
        <w:t>В подпункте  17.1 сумму «50 тысяч рублей», заменить  на сумму «38 тысяч рублей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/>
        <w:tab/>
      </w:r>
      <w:r>
        <w:rPr>
          <w:sz w:val="27"/>
          <w:szCs w:val="27"/>
        </w:rPr>
        <w:t>1.9. В подпункте  21.1. сумму «4564 тысячи рублей» заменить на «7014 тысяч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0.  В подпункте 21.2.2. сумму «6698,6 тысяч рублей», заменить  на сумму «4679,658 тысячи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В подпункте  21.3.1.1.  сумму «601,83 тысячи рублей», заменить  на сумму «662,33 тысячи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В подпункте  21.3.2.1. сумму «3,0 тысячи рублей», заменить  на сумму «1,6 тысяч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3.Приложение № 13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4. Приложение № 14 утвердить в новой редакции. Прилагае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5.  В подпункте  25.1. сумму «46000 тысяч рублей», заменить  на сумму «49000 тысяч рублей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   </w:t>
      </w:r>
      <w:r>
        <w:rPr>
          <w:bCs/>
          <w:sz w:val="27"/>
          <w:szCs w:val="27"/>
        </w:rPr>
        <w:t>2.6. В абзаце 3 подпункта 25.2.</w:t>
      </w:r>
      <w:r>
        <w:rPr>
          <w:b/>
          <w:bCs/>
          <w:sz w:val="27"/>
          <w:szCs w:val="27"/>
        </w:rPr>
        <w:t xml:space="preserve">  </w:t>
      </w:r>
      <w:r>
        <w:rPr>
          <w:sz w:val="27"/>
          <w:szCs w:val="27"/>
        </w:rPr>
        <w:t>сумму «30000 тысяч рублей», заменить  на сумму «33000 тысяч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.          2.7. Приложение № 15 утвердить в новой редакции. Прилагаетс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.8.  Пункт  27  исключить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9. Пункт  28 исключит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</w:tblGrid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, начальник финансового управления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П. Чесноко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Подосино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алиногорская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рганизационно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 аппарата Подосиновской районной Думы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В. Крутоумова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-3, ОФК, Администрация района, управление образования, ОУМИиЗР, Районная Дума, КСК, МРИ ФНС № 1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2:00Z</dcterms:created>
  <dc:creator>ASFR</dc:creator>
  <dc:description/>
  <cp:keywords/>
  <dc:language>en-US</dc:language>
  <cp:lastModifiedBy>Admin</cp:lastModifiedBy>
  <cp:lastPrinted>2015-12-11T16:29:00Z</cp:lastPrinted>
  <dcterms:modified xsi:type="dcterms:W3CDTF">2015-12-11T12:30:00Z</dcterms:modified>
  <cp:revision>58</cp:revision>
  <dc:subject/>
  <dc:title>ПОДОСИНОВСКАЯ  РАЙОННАЯ  ДУМА</dc:title>
</cp:coreProperties>
</file>