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6-ГО ОЧЕРЕДНОГО ЗАСЕДАН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12.2015                                                                зал заседаний </w:t>
      </w:r>
    </w:p>
    <w:p>
      <w:pPr>
        <w:pStyle w:val="Normal"/>
        <w:ind w:left="5670" w:hanging="53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и      Подосиновского район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4.00 часов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551"/>
        <w:gridCol w:w="1134"/>
        <w:gridCol w:w="1701"/>
      </w:tblGrid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ы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Подосиновского района на 2016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ина Петровна, </w:t>
            </w:r>
            <w:r>
              <w:rPr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ЕКТ РЕШЕНИЯ БУДЕТ ПРЕДСТАВЛЕН ОТДЕЛЬНО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и дополнений в решение Подосиновской  районной Думы от 11.12.2014  № 51/308 «О бюджете Подосиновского района на 2015 год и на плановый период 2016 и 2017 г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ина Петровна, </w:t>
            </w:r>
            <w:r>
              <w:rPr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ЕКТ РЕШЕНИЯ БУДЕТ ПРЕДСТАВЛЕН ОТДЕЛЬНО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избирате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си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онид Павл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Подо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в областную собственность движим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туж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 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УМИ и ЗР Администрации Подо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6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чне муниципального 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туж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 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УМИ и ЗР Администрации Подо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Подосиновской районной Думы от 23.12.2014 № 52/316 «Об утверждении Программы приватизации муниципального имущества муниципального образования  Подосиновский муниципальный район Кировской области </w:t>
            </w:r>
            <w:r>
              <w:rPr>
                <w:bCs/>
                <w:sz w:val="24"/>
                <w:szCs w:val="24"/>
              </w:rPr>
              <w:t>на 2015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туж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УМИ и ЗР Администрации Подо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 внесении изменений в решение Подосиновской районной Думы от 23.10.2015 № 64/363 «Об утверждении структуры Администрации   Подосиновского района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е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Александрович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Подо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Подосиновской районной Думы от 28.08.2015 № 61/353 «Об утверждении Положения о Почетной грамоте и Благодарственном письме Подосиновской районной Дум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утоум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 Васил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рганизационно-правовым отделом аппарата Подосиновской районной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звания «Почётный гражданин Подосиновского района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утоум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 Василье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рганизационно-правовым отделом аппарата Подосиновской районной Ду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учении Дипломов «За труд и гражданственность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утоум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 Василье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рганизационно-правовым отделом аппарата Подосиновской районной Ду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</w:tr>
      <w:tr>
        <w:trPr>
          <w:trHeight w:val="1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формация главы Яхреньгского сельского  поселения о социально-экономическом развитии территори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ньшен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ениаминович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Яхреньгского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ИНФОРМАЦИЯ БУДЕТ ПРЕДСТАВ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 ОТДЕЛЬНО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567"/>
        <w:rPr/>
      </w:pPr>
      <w:r>
        <w:rPr>
          <w:sz w:val="24"/>
          <w:szCs w:val="24"/>
        </w:rPr>
        <w:t>Председатель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Подосиновской районной Думы    Д.В. Копосов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й депутатских комисс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66 очередному заседанию Подосиновской район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5670"/>
      </w:tblGrid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Наименование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Вопросы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вопросам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Третьяков А.И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14.12.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13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абинет главы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б утверждении схемы избирате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Русинов Л.П.,</w:t>
            </w:r>
            <w:r>
              <w:rPr>
                <w:i/>
                <w:sz w:val="24"/>
                <w:szCs w:val="24"/>
              </w:rPr>
              <w:t xml:space="preserve"> зам. главы Администрации Подосиновского района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1"/>
                <w:sz w:val="24"/>
                <w:szCs w:val="24"/>
              </w:rPr>
              <w:t>О внесении изменений в решение Подосиновской районной Думы от 23.10.2015 № 64/363 «Об утверждении структуры Администрации   Подосиновского района»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осеев Ю.А., </w:t>
            </w:r>
            <w:r>
              <w:rPr>
                <w:i/>
                <w:sz w:val="24"/>
                <w:szCs w:val="24"/>
              </w:rPr>
              <w:t>управляющий делами Администрации Подосиновского район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Arial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Подосиновской районной Думы от 28.08.2015 № 61/353 «Об утверждении Положения о Почетной грамоте и Благодарственном письме Подосиновской районной Дум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Крутоумова М.В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зав. организационно-правовым отделом аппарата Подосиновской районной Думы)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 награждении Почетной грамотой Подосиновской районной Ду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Крутоумова М.В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зав. организационно-правовым отделом аппарата Подосиновской районной Думы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 награждении  Благодарственным письмом Подосиновской районной Думы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Крутоумова М.В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зав. организационно-правовым отделом аппарата Подосиновской районной Думы)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бюджету и вопросам муниципальной собстве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Скрябин Н.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4.12.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5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абинет главы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 О бюджете Подосиновского района на 2016 год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Чеснокова Ф. П., </w:t>
            </w:r>
            <w:r>
              <w:rPr>
                <w:i/>
                <w:sz w:val="24"/>
                <w:szCs w:val="24"/>
              </w:rPr>
              <w:t>зам. главы Администрации Подосиновского района, начальник финансового управлени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и дополнений в решение Подосиновской  районной Думы от 11.12.2014  № 51/308 «О бюджете Подосиновского района на 2015 год и на плановый период 2016 и 2017 годов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Чеснокова Ф. П., </w:t>
            </w:r>
            <w:r>
              <w:rPr>
                <w:i/>
                <w:sz w:val="24"/>
                <w:szCs w:val="24"/>
              </w:rPr>
              <w:t>зам. главы Администрации Подосиновского района, начальник финансового управлени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О передаче в областную собственность 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Бестужева М. В., </w:t>
            </w:r>
            <w:r>
              <w:rPr>
                <w:i/>
                <w:sz w:val="24"/>
                <w:szCs w:val="24"/>
              </w:rPr>
              <w:t>зав. отделом УМИ и ЗР Администрации Подосиновского район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 О Перечне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Бестужева М. В., </w:t>
            </w:r>
            <w:r>
              <w:rPr>
                <w:i/>
                <w:sz w:val="24"/>
                <w:szCs w:val="24"/>
              </w:rPr>
              <w:t>зав. отделом УМИ и ЗР Администрации Подосиновского район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. О внесении изменений в решение Подосиновской районной Думы от 23.12.2014 № 52/316 «Об утверждении Программы приватизации муниципального имущества муниципального образования  Подосиновский муниципальный район Кировской области </w:t>
            </w:r>
            <w:r>
              <w:rPr>
                <w:bCs/>
                <w:sz w:val="24"/>
                <w:szCs w:val="24"/>
              </w:rPr>
              <w:t>на 2015 год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Бестужева М. В., </w:t>
            </w:r>
            <w:r>
              <w:rPr>
                <w:i/>
                <w:sz w:val="24"/>
                <w:szCs w:val="24"/>
              </w:rPr>
              <w:t>зав. отделом УМИ и ЗР Администрации Подосиновского района)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8.12.2015  № </w:t>
      </w:r>
    </w:p>
    <w:p>
      <w:pPr>
        <w:pStyle w:val="Normal"/>
        <w:rPr>
          <w:sz w:val="28"/>
        </w:rPr>
      </w:pPr>
      <w:r>
        <w:rPr>
          <w:sz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окру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2 статьи 18 Федерального закона 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 346-ЗО «О выборах депутатов представительных органов и глав муниципальных образований в Кировской области», Уставом Подосиновского муниципального района Кировской области Подосиновская районная Дума РЕШИЛА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схему избирательных округов для проведения выборов депутатов Подосиновской районной Думы Подосиновского района Кировской области согласно приложению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осиновского района </w:t>
        <w:tab/>
        <w:t xml:space="preserve">                                                 Д.В. Коп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78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8.12.2015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6" w:firstLine="708"/>
        <w:jc w:val="center"/>
        <w:outlineLvl w:val="0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- и многомандатных избирательных округов для проведения</w:t>
        <w:br/>
        <w:t xml:space="preserve">выборов депутатов Подосиновской районной Думы </w:t>
        <w:br/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ьяновский трехмандатный избирательный округ № 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центр пгт Демьяново, здание администрации городского поселения). 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В округ входят населенные пункты: Алебино, Анфалово, Байкалово, Вайканица, Демьяново, Дорожаица, Калиниха, Лисья Слободка, Маялово, Мельмина Гора, Нижнее Маялово, Плесо, Фурсово, часть пгт Демьяново с улицами Буденного, Ворошилова, Демьяновская, Коммуны, Комсомольская, Набережная, Новая, Парковая, Пролетарская, пер. Пролетарский, Свободы, Советская (с начала улицы до д. № 33 включительно), Строительная, пер. Строительный, Трактовая, Центральная, Школьная с числом избирателей </w:t>
      </w:r>
      <w:r>
        <w:rPr>
          <w:b/>
          <w:sz w:val="28"/>
          <w:szCs w:val="28"/>
        </w:rPr>
        <w:t>2476 челове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ьяновский трехмандатный избирательный округ № 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центр пгт Демьяново, здание администрации городского поселения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округ входит часть территории пгт Демьяново с улицами: м-н «Березки», Боровая, пер. Боровой, Ветучасток, Гагарина, Железнодорожная, Заводская, Зеленая, Кольцевая, пер. Комсомольский, Конституции, Космонавтов, пер. Лесной, Маршала Конева, Нагорная, пер. Октябрьский, Олимпийская, пер. Первомайский, Рябиновая, Садовая, Сиреневая, Луговая, Советская (с д. № 35 до конца улицы), Солнечная, Спортивная, Труда, Энергетиков, Юбилейная  с числом избирателей </w:t>
      </w:r>
      <w:r>
        <w:rPr>
          <w:b/>
          <w:sz w:val="28"/>
          <w:szCs w:val="28"/>
        </w:rPr>
        <w:t>2542 челове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ченский одномандатный избирательный округ № 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центр с. Заречье, здание территориального отдела администрации Демьяновского городского поселе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круг входят населенные пункты Демьяновского городского поселения:  Букреевица, Бортино, Ванинское, Верхнемалье, Грибинская, Заозерица, Заречье, Линяково, Лунданка, Мальцево, Мачехино, Остров, Поцепилово, Прость, Созаново, Старая, Старо,  Фомино, с. Шолга с числом избирателей </w:t>
      </w:r>
      <w:r>
        <w:rPr>
          <w:b/>
          <w:sz w:val="28"/>
          <w:szCs w:val="28"/>
        </w:rPr>
        <w:t>795 челове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ий  пятимандатный избирательный округ № 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центр пгт Подосиновец, здание администрации городского поселения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округ входят следующие населенные пункты Подосиновского городского поселения: Ананино, Борок, Верхнее Чуприяново, Веснегово, Костинская, Ленино, Лубяное Раменье, Малеиха, Остров, Перхино, Пиньково, Пожар, Потемино, Содомово, Соповская, Сетина Гора, Скулина Гора, Тарасовское Раменье, Тетеринская, Устье, Фенякино, Хлябово, Чащинская, и  пгт Подосиновец с числом избирателей </w:t>
      </w:r>
      <w:r>
        <w:rPr>
          <w:b/>
          <w:sz w:val="28"/>
          <w:szCs w:val="28"/>
        </w:rPr>
        <w:t>3573 челове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ткинский одномандатный избирательный округ № 5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центр с. Щеткино, здание территориального отдела администрации Подосиновского городского поселения)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В округ входят сельские населенные пункты Подосиновского городского поселения: Антоманово,  Барановщина, Бушманиха, Выползово, Григошево, Дурняково, Елизарово, Ермаковщина, Загоскино, Зубариха, Лодейно, Мергасовская, Нижнее Раменье, Окулово, Октябрь, Палкино, Романовщина, Рычково, Серкино, Токовица,  Троица,  Федоровская, Храпино, Щадринская Гора, Шишиха, Щеткино, с. Щеткино с числом избирателей </w:t>
      </w:r>
      <w:r>
        <w:rPr>
          <w:b/>
          <w:sz w:val="28"/>
          <w:szCs w:val="28"/>
        </w:rPr>
        <w:t>734 человек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югский  трехмандатный избирательный округ № 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центр пгт Пинюг, здание администрации городского поселени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округ входят территории Пинюгского городского и Пушемского сельского поселений с числом избирателей </w:t>
      </w:r>
      <w:r>
        <w:rPr>
          <w:b/>
          <w:sz w:val="28"/>
          <w:szCs w:val="28"/>
        </w:rPr>
        <w:t>2516 челове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хреньгский двухмандатный избирательный округ № 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центр с. Яхреньга, здание администрации сельского поселен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круг входят территории Утмановского, Яхреньгского сельских поселений с числом избирателей </w:t>
      </w:r>
      <w:r>
        <w:rPr>
          <w:b/>
          <w:sz w:val="28"/>
          <w:szCs w:val="28"/>
        </w:rPr>
        <w:t>1462 челове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12.2015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в област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имого имущест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отоколом заседания рабочей группы у Губернатора Кировской области от 23.06.2015, на основании постановления Правительства Российской Федерации 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  Подосиновская районн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ого движимого имущества, предлагаемого к передаче из муниципальной собственности муниципального образования Подосиновский муниципальный район Кировской области в областную собственность Кировской области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Д.В. Копосов</w:t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  <w:tab/>
        <w:t>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от 18.12.2015   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jc w:val="center"/>
        <w:rPr/>
      </w:pPr>
      <w:r>
        <w:rPr>
          <w:bCs/>
          <w:sz w:val="26"/>
          <w:szCs w:val="26"/>
        </w:rPr>
        <w:t>движимого имущества, предлагаемого к передаче из муниципальной собственности муниципального образования Подосиновский муниципальный район Кировской области в областную собственность Кировской области</w:t>
      </w:r>
    </w:p>
    <w:p>
      <w:pPr>
        <w:pStyle w:val="Normal"/>
        <w:rPr/>
      </w:pPr>
      <w:r>
        <w:rPr/>
      </w:r>
    </w:p>
    <w:tbl>
      <w:tblPr>
        <w:tblW w:w="13524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10"/>
        <w:gridCol w:w="2112"/>
        <w:gridCol w:w="15"/>
        <w:gridCol w:w="1971"/>
        <w:gridCol w:w="13"/>
        <w:gridCol w:w="2113"/>
        <w:gridCol w:w="13"/>
        <w:gridCol w:w="1560"/>
        <w:gridCol w:w="2694"/>
      </w:tblGrid>
      <w:tr>
        <w:trPr>
          <w:tblHeader w:val="true"/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(адрес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объекта 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объекта (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>
          <w:tblHeader w:val="true"/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функциональное  устройство НР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5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остановление Администрации Подосиновского района Кировской области №388 от 07.12.2015 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5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остановление Администрации Подосиновского района Кировской области №388 от 07.12.2015 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Херох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0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.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-х дверный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-х тумбовый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для докумен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«мустанг»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«мустанг»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«мустанг»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бесперебойного питан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стольна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настенны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асс «идальго»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одкат Пионер 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 4 ступен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жест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чайник Ф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 г.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ИЗ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илято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  <w:tr>
        <w:trPr>
          <w:trHeight w:val="11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ановление Администрации Подосиновского района Кировской области №388 от 07.12.2015 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Факс ПАНАСОН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Подосиновский район, пгт. Демьяново, ул. Советская, д.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Подосиновского района Кировской области №388 от 07.12.201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40" w:right="142" w:gutter="0" w:header="708" w:top="12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12.2015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еречне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статьи 42 Устава Подосиновского муниципального района Кировской области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 муниципального образования Подосиновский муниципальный район  Кировской области, необходимого для решения вопросов местного значения и подлежащего безвозмездной передаче в муниципальную собственность муниципального образования Демьяновское городское поселение Подосиновского района Кировской области (далее - Перечень). Прилага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Администрации Подосиновского района  (Терентьева Е.В.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. Согласовать Перечень с Демьяновской поселковой Думой Подосиновского района Кировской област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править Перечень в Правительство Кировской области для подготовки постановления Правительства Кировской области о разграничении муниципального имуще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формить акт приема-передачи муниципального имущества согласно Перечню в трехмесячный срок со дня вступления в силу постановления Правительства Кировской области о разграничении указанного имуще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Исключить переданное имущество из реестра муниципального имущества муниципального образования Подосиновский муниципальный район Кир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решением </w:t>
      </w:r>
    </w:p>
    <w:p>
      <w:pPr>
        <w:pStyle w:val="Normal"/>
        <w:tabs>
          <w:tab w:val="clear" w:pos="708"/>
          <w:tab w:val="left" w:pos="9498" w:leader="none"/>
        </w:tabs>
        <w:ind w:left="10065" w:hanging="10065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одосиновской районной Думы </w:t>
        <w:tab/>
        <w:t xml:space="preserve">        </w:t>
      </w:r>
    </w:p>
    <w:p>
      <w:pPr>
        <w:pStyle w:val="Normal"/>
        <w:tabs>
          <w:tab w:val="clear" w:pos="708"/>
          <w:tab w:val="left" w:pos="9498" w:leader="none"/>
        </w:tabs>
        <w:ind w:left="10065" w:hanging="10065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от  18.12.2015   №    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муниципального  имущества муниципального образования Подосиновский муниципальный район Кировской области, необходимого для решения вопросов местного значения и подлежащего безвозмездной передаче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в муниципальную  собственность муниципального образования Демьяновское городское  поселе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8439785" cy="7181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00"/>
                              <w:gridCol w:w="2055"/>
                              <w:gridCol w:w="1860"/>
                              <w:gridCol w:w="2100"/>
                              <w:gridCol w:w="1571"/>
                              <w:gridCol w:w="3388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нахо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а (адрес)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хнические характеристики объекта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ансовая (первонач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объекта (рублей)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чная стоимость объекта (рублей)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нахождения объекта у юридического лица (вид документа, дата, номер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6.55pt;mso-wrap-distance-left:9pt;mso-wrap-distance-right:9pt;mso-wrap-distance-top:0pt;mso-wrap-distance-bottom:0pt;margin-top:7.35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00"/>
                        <w:gridCol w:w="2055"/>
                        <w:gridCol w:w="1860"/>
                        <w:gridCol w:w="2100"/>
                        <w:gridCol w:w="1571"/>
                        <w:gridCol w:w="3388"/>
                      </w:tblGrid>
                      <w:tr>
                        <w:trPr>
                          <w:trHeight w:val="112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имущества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естонахо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а (адрес)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Технические характеристики объекта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алансовая (первонач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объекта (рублей)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статочная стоимость объекта (рублей)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снование нахождения объекта у юридического лица (вид документа, дата, номер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8439785" cy="1476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18"/>
                              <w:gridCol w:w="2126"/>
                              <w:gridCol w:w="1843"/>
                              <w:gridCol w:w="2126"/>
                              <w:gridCol w:w="1559"/>
                              <w:gridCol w:w="3402"/>
                            </w:tblGrid>
                            <w:tr>
                              <w:trPr>
                                <w:tblHeader w:val="true"/>
                                <w:trHeight w:val="2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ередвижная механическая мастерская ПММ-3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ировская область, пгт Подосинове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изготовления 1984 год, заводской номер 32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218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51,5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становление главы Администрации Подосиновского района Кировской области от 07.12.2015 № 389 «О принятии движимого имущества в казну муниципального образования Подосиновский  муниципальный район Кировской области»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16.25pt;mso-wrap-distance-left:9pt;mso-wrap-distance-right:9pt;mso-wrap-distance-top:0pt;mso-wrap-distance-bottom:0pt;margin-top:9.4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18"/>
                        <w:gridCol w:w="2126"/>
                        <w:gridCol w:w="1843"/>
                        <w:gridCol w:w="2126"/>
                        <w:gridCol w:w="1559"/>
                        <w:gridCol w:w="3402"/>
                      </w:tblGrid>
                      <w:tr>
                        <w:trPr>
                          <w:tblHeader w:val="true"/>
                          <w:trHeight w:val="2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ередвижная механическая мастерская ПММ-3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ировская область, пгт Подосинове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изготовления 1984 год, заводской номер 32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218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51,5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постановление главы Администрации Подосиновского района Кировской области от 07.12.2015 № 389 «О принятии движимого имущества в казну муниципального образования Подосиновский  муниципальный район Кировской области»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40" w:right="142" w:gutter="0" w:header="708" w:top="12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1020" cy="6883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.12.2015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4 № 52/3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. 21 Устава Подосиновского муниципального района Кировской области, пункта 2.3 Положения о порядке управления и распоряжения муниципальным имуществом муниципального образования Подосиновский муниципальный район Кировской области, утвержденного решением Подосиновской районной Думы от 26.12.2013 № 41/257, Подосиновская районн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Подосиновской районной Думы от 23.12.2014 № 52/316  (с изменениями от 06.02.2015 № 53/320, от 28.04.2015 № 57/337, от 28.08.2015 № 61/351) «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зделе 5 «</w:t>
      </w:r>
      <w:r>
        <w:rPr>
          <w:sz w:val="28"/>
          <w:szCs w:val="28"/>
        </w:rPr>
        <w:t>«Основные виды и предполагаемый размер доходов бюджета района от приватизации муниципального имущества</w:t>
      </w:r>
      <w:bookmarkStart w:id="0" w:name="_GoBack"/>
      <w:bookmarkEnd w:id="0"/>
      <w:r>
        <w:rPr>
          <w:sz w:val="28"/>
          <w:szCs w:val="28"/>
        </w:rPr>
        <w:t>»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в абзаце первом</w:t>
      </w:r>
      <w:r>
        <w:rPr>
          <w:sz w:val="28"/>
          <w:szCs w:val="28"/>
        </w:rPr>
        <w:t xml:space="preserve"> цифры «10688,67» заменить цифрами «8045,35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цифры «1732,17» заменить цифрами «1691,0»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абзаце третьем цифры «8956,50» заменить цифрами «6354,35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местить  настоящее решение на официальном сайте Правительства Кировской области в Интернет-портале «Муниципальные образования Кировской области» http://www.municipal.ako.kirov.ru/podosinovsky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        Д.В. Копо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290" cy="685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8.12.2015  №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гт Подосиновец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от 23.10.2015 № 64/363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оответствии с пунктом 8 части 2 статьи 21 Устава Подосиновского муниципального района Подосиновская районная Дума  РЕШИЛА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ab/>
        <w:t>1. Внести и утвердить следующие изменения в решение Подосиновской районной Думы от 23.10.2015 № 64/363 «Об утверждении структуры Администрации Подосиновского района» в части приложен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звание структурного подразделения «Отдел культуры, спорта и молодежной политики» изложить в новой редакции: «Отдел культуры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    Д.В. Копосов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12.2015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Подосиновской рай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от 28.08.2015 № 61/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21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решение Подосиновской районной Думы от 28.08.2015  № 61/353 «Об утверждении  Положения о Почетной грамоте и Благодарственном письме Подосиновской районной Думы» (далее – решение) (в редакции от  23.10.2015 № 64/365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1. Подпункт 2.3 пункта 2 Положения о Почётной грамоте Подосиновской районной Думы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«3.1.Предприятия, учреждения и организации независимо от форм собственности, общественные объединения, индивидуальные предприниматели (из расчета не более одного ходатайства на 25 работающих </w:t>
      </w:r>
      <w:r>
        <w:rPr>
          <w:sz w:val="28"/>
          <w:szCs w:val="28"/>
          <w:highlight w:val="yellow"/>
        </w:rPr>
        <w:t>не более одного раза в год</w:t>
      </w:r>
      <w:r>
        <w:rPr>
          <w:sz w:val="28"/>
          <w:szCs w:val="28"/>
        </w:rPr>
        <w:t>).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2.3 </w:t>
      </w:r>
      <w:r>
        <w:rPr>
          <w:sz w:val="28"/>
        </w:rPr>
        <w:t>пункта 2 Положения о Благодарственном письме  Подосиновской районной Думы п</w:t>
      </w:r>
      <w:r>
        <w:rPr>
          <w:sz w:val="28"/>
          <w:szCs w:val="28"/>
        </w:rPr>
        <w:t>одпункт 2.3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«3.1.Предприятия, учреждения и организации независимо от форм собственности, общественные объединения, индивидуальные предприниматели (из расчета не более одного ходатайства на 25 работающих </w:t>
      </w:r>
      <w:r>
        <w:rPr>
          <w:sz w:val="28"/>
          <w:szCs w:val="28"/>
          <w:highlight w:val="yellow"/>
        </w:rPr>
        <w:t>не более одного раза в год</w:t>
      </w:r>
      <w:r>
        <w:rPr>
          <w:sz w:val="28"/>
          <w:szCs w:val="28"/>
        </w:rPr>
        <w:t>).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третьем предложении подпункта 3.2 пункта 3 Положения </w:t>
      </w:r>
      <w:r>
        <w:rPr>
          <w:sz w:val="28"/>
        </w:rPr>
        <w:t>о Благодарственном письме  Подосиновской районной Думы слова «Почетной грамотой» заменить словами «Благодарственным письмом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4. В приложении № 1  решения исключить пункт 7 «Трудовая деятельность (согласно трудовой книжки)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после  его официального о</w:t>
      </w:r>
      <w:r>
        <w:rPr>
          <w:sz w:val="28"/>
          <w:szCs w:val="28"/>
        </w:rPr>
        <w:t>публикования   в Информационном бюллетене органов местного самоуправления Подосин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      Д.В. Копо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ОДОСИНОВ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18.12.2015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ётный гражда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Подосиновской районной Думы от 29.04.2014 № 44/282 «</w:t>
      </w:r>
      <w:r>
        <w:rPr>
          <w:bCs/>
          <w:sz w:val="28"/>
          <w:szCs w:val="28"/>
        </w:rPr>
        <w:t xml:space="preserve">Об утверждении Положения о присвоении звания «Почётный гражданин Подосиновского района» </w:t>
      </w:r>
      <w:r>
        <w:rPr>
          <w:sz w:val="28"/>
          <w:szCs w:val="28"/>
        </w:rPr>
        <w:t>(в редакции  от 31.03.2015 № 56/331) Подосиновская районная Дума РЕШИЛА:</w:t>
      </w:r>
    </w:p>
    <w:p>
      <w:pPr>
        <w:pStyle w:val="23"/>
        <w:spacing w:lineRule="auto" w:line="276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 За общественно-значимую деятельность и  заслуги перед районом, высокий авторитет среди населения района присвоить звание «Почётный гражданин Подосиновского района»: 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ндидатуры: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Грибанова Лидия Федоровна, </w:t>
      </w:r>
      <w:r>
        <w:rPr>
          <w:sz w:val="28"/>
          <w:szCs w:val="28"/>
        </w:rPr>
        <w:t>пенсионер (пгт Подосиновец);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гнатьева Людмила Григорьевна, </w:t>
      </w:r>
      <w:r>
        <w:rPr>
          <w:sz w:val="28"/>
          <w:szCs w:val="28"/>
        </w:rPr>
        <w:t>пенсионер (пгт Пинюг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 Нагаев Николай Михайлович, </w:t>
      </w:r>
      <w:r>
        <w:rPr>
          <w:sz w:val="28"/>
          <w:szCs w:val="28"/>
        </w:rPr>
        <w:t>руководитель народной самодеятельной студии «Наследие» МКУК Центр народной культуры «Подосиновский Дом ремесел» (с.Ровдино);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тухова Любовь Николаевна, </w:t>
      </w:r>
      <w:r>
        <w:rPr>
          <w:sz w:val="28"/>
          <w:szCs w:val="28"/>
        </w:rPr>
        <w:t>пенсионер (д.Страшково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5. Чесноков Николай Прокопьевич, </w:t>
      </w:r>
      <w:r>
        <w:rPr>
          <w:sz w:val="28"/>
          <w:szCs w:val="28"/>
        </w:rPr>
        <w:t>глава Подосиновского городского поселения (пгт Подосиновец)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Торжественную церемонию присвоения звания «Почётный гражданин Подосиновского района» провести на торжественном вечере 25.12.2015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 Информационном бюллетене органов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местного самоуправления Подосиновского района,  разместить на официальном информационном сайте Правительства Кировской области в разделе «Муниципальные образования» по адресу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icip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dosinovsky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</w:t>
        <w:tab/>
        <w:tab/>
        <w:tab/>
        <w:tab/>
        <w:tab/>
        <w:tab/>
        <w:t xml:space="preserve">     Д.В. Коп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18.12.2015  №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вручении Дипломо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За труд и гражданственность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Подосиновской районной Думы от 29.04.2014 №44/283 «Об утверждении Положения о порядке  награждения дипломом Подосиновской районной Думы «За труд и гражданственность» Подосиновская районн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 достижения в труде, творчестве, высокий профессионализм, осуществление полезных и конкретных дел, имеющих общественную значимость, вручить диплом «За труд и гражданственность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НДИДАТУР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 Абрамовский Александр Геннадьевич, </w:t>
      </w:r>
      <w:r>
        <w:rPr>
          <w:sz w:val="28"/>
          <w:szCs w:val="28"/>
        </w:rPr>
        <w:t>стрелок по сопровождению грузов пожарного поезда  ст. Пинюг Кировского отряда Ведомственной охраны Филиала ФГП ВО ЖДТ России (пгт Пинюг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 Гмызин Николай Васильевич, </w:t>
      </w:r>
      <w:r>
        <w:rPr>
          <w:sz w:val="28"/>
          <w:szCs w:val="28"/>
        </w:rPr>
        <w:t>судебный пристав по обеспечению установления порядка деятельности судов отдела судебных приставов по Подосиновскому району УФССП России по Кировской области (с.Октябрь);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ретнюк Наталья Александровна, </w:t>
      </w:r>
      <w:r>
        <w:rPr>
          <w:sz w:val="28"/>
          <w:szCs w:val="28"/>
        </w:rPr>
        <w:t>пенсионер (пгт Подосиновец);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шкина Валентина Александровна, </w:t>
      </w:r>
      <w:r>
        <w:rPr>
          <w:sz w:val="28"/>
          <w:szCs w:val="28"/>
        </w:rPr>
        <w:t>пенсионер (пгт Демьяново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5. Куршина Ангелина Михайловна, </w:t>
      </w:r>
      <w:r>
        <w:rPr>
          <w:sz w:val="28"/>
          <w:szCs w:val="28"/>
        </w:rPr>
        <w:t>бухгалтер Администрации Демьяновского городского поселения (д. Нижнее Маялово);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4. Момотова Елена Михайловна, </w:t>
      </w:r>
      <w:r>
        <w:rPr>
          <w:sz w:val="28"/>
          <w:szCs w:val="28"/>
        </w:rPr>
        <w:t>заместитель директора МКОУ СОШ с УИОП пгт Демьяново (пгт Демьяново);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7. Рудаков Владимир Николаевич, </w:t>
      </w:r>
      <w:r>
        <w:rPr>
          <w:sz w:val="28"/>
          <w:szCs w:val="28"/>
        </w:rPr>
        <w:t>пенсионер (пгт Подосиновец);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8. Юрецкий Павел Иванович, </w:t>
      </w:r>
      <w:r>
        <w:rPr>
          <w:sz w:val="28"/>
          <w:szCs w:val="28"/>
        </w:rPr>
        <w:t>директор Подосиновского фонда поддержки предпринимательства «Бизнес-Центр» (пгт Подосиновец)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 Торжественную церемонию вручения дипломов «За труд и гражданственность» провести  на торжественном вечере 25.12.2015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ab/>
        <w:t xml:space="preserve">3. Опубликовать настоящее решение в  Информационном бюллетене органов местного самоуправления Подосиновского района, разместить на официальном информационном сайте Правительства Кировской области в разделе «Муниципальные образования» по адресу 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icip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dosinovsky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             Д.В. Копо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260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9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basedOn w:val="Style9"/>
    <w:qFormat/>
    <w:rPr/>
  </w:style>
  <w:style w:type="character" w:styleId="22">
    <w:name w:val="Основной текст с отступом 2 Знак"/>
    <w:basedOn w:val="Style9"/>
    <w:qFormat/>
    <w:rPr/>
  </w:style>
  <w:style w:type="character" w:styleId="7">
    <w:name w:val="Заголовок 7 Знак"/>
    <w:qFormat/>
    <w:rPr>
      <w:i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8">
    <w:name w:val="Текст сноски Знак"/>
    <w:qFormat/>
    <w:rPr/>
  </w:style>
  <w:style w:type="character" w:styleId="11">
    <w:name w:val="Текст сноски Знак1"/>
    <w:basedOn w:val="Style9"/>
    <w:qFormat/>
    <w:rPr/>
  </w:style>
  <w:style w:type="character" w:styleId="Blk">
    <w:name w:val="blk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5">
    <w:name w:val="адресат"/>
    <w:basedOn w:val="Normal"/>
    <w:qFormat/>
    <w:pPr>
      <w:ind w:left="5387" w:hanging="0"/>
    </w:pPr>
    <w:rPr>
      <w:b/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0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www.municipal.ako.kirov.ru/podosinovsky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municipal.ako.kirov.ru/podosinovsky/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46:00Z</dcterms:created>
  <dc:creator>1</dc:creator>
  <dc:description/>
  <cp:keywords/>
  <dc:language>en-US</dc:language>
  <cp:lastModifiedBy>Борисова Вера</cp:lastModifiedBy>
  <cp:lastPrinted>2015-11-19T15:35:00Z</cp:lastPrinted>
  <dcterms:modified xsi:type="dcterms:W3CDTF">2015-12-11T06:29:00Z</dcterms:modified>
  <cp:revision>7</cp:revision>
  <dc:subject/>
  <dc:title>ПОВЕСТКА 28 -ГО </dc:title>
</cp:coreProperties>
</file>