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Декабрь  2015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Подосиновской районной Думы  «О внесении изменений в Решение Подосиновской районной Думы  от 11.12.2014                № 51/308 «</w:t>
      </w:r>
      <w:r>
        <w:rPr>
          <w:b/>
          <w:color w:val="000000"/>
          <w:sz w:val="28"/>
          <w:szCs w:val="28"/>
        </w:rPr>
        <w:t>О бюджете Подосиновского района Кировской области на 2015 год и на плановый период 2016 и 2017 годов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носимые изменения в решение «</w:t>
      </w:r>
      <w:r>
        <w:rPr>
          <w:color w:val="000000"/>
          <w:sz w:val="28"/>
          <w:szCs w:val="28"/>
        </w:rPr>
        <w:t>О бюджете Подосиновского района Кировской области на 2015 год и на плановый период 2016 и 2017 годов</w:t>
      </w:r>
      <w:r>
        <w:rPr>
          <w:sz w:val="28"/>
          <w:szCs w:val="28"/>
        </w:rPr>
        <w:t xml:space="preserve">»  обусловлены необходимостью уточнения в 2015 году объема безвозмездных поступлений,  уточнения расходов, дополнение  бюджетной класс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552"/>
        <w:gridCol w:w="2552"/>
        <w:gridCol w:w="2409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 от октября 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 от декабря 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по сравнению с предыдущей Думой</w:t>
            </w:r>
          </w:p>
        </w:tc>
      </w:tr>
      <w:tr>
        <w:trPr>
          <w:trHeight w:val="50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659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29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361,5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50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36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4,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9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61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52,6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165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604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8,5</w:t>
            </w:r>
          </w:p>
        </w:tc>
      </w:tr>
      <w:tr>
        <w:trPr>
          <w:trHeight w:val="33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6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0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ом объем доходной части бюджета района предлагается уменьшить   на 1361,5  тыс. рублей, в том числе объем налоговых и неналоговых доходов уменьшится на 1814,0 тыс. рублей, объем безвозмездных поступлений увеличится на 452,6тыс</w:t>
      </w:r>
      <w:r>
        <w:rPr>
          <w:sz w:val="28"/>
          <w:szCs w:val="28"/>
        </w:rPr>
        <w:t>. рубл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 собственных доходов обусловлена предложениями главных администраторов доходов бюджета района, которые рассчитаны исходя из фактических поступлений и ожидаемого исполнения до конца текущего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уктуре собственных доходов объем налоговых доходов предлагается уменьшить в целом на 1814,0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предложения по увеличению налоговых доходов складываются за счет следующих источник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логу на имущество организаций на 1997,5 тыс.рублей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осударственной пошлине на 245,0 тыс.рублей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кцизам на нефтепродукты на сумму 611,2 тыс.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по налоговым доходам – по налогу на доходы физических лиц – на 1898,2 тыс. рублей,  по налогу по упрощенной системе налогообложения – на 852,5 тыс. рублей по налогу, взимаемому в связи с применением патентной системы налогообложения на 217,2 тыс.рублей, по единому налогу на вмененный доход на 1477,0 тыс.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еналоговых доходов предлагается увеличить по предложениям главных администраторов доходов бюджета района, в том числе по следующим основным доходным источник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от компенсации затрат государства на 2,3 тыс.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от продажи материальных и нематериальных активов на 613,4 тыс.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чим доходам от оказания платных услуг (работ) получателями средств  бюджетов муниципальных районов – на общую сумму 437,7 тыс.рублей, в т.ч. по 903 администратору увеличение на 450,0 тыс.рублей, по 936 администратору – уменьшение на 12,3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меньшение по неналоговым доходам предлагается по следующим ви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от использования имущества, находящегося в государственной и муниципальной собственности на 1060,5 тыс.рублей, в том числе по аренде земли – на 566,5 тыс.рублей, по аренде имущества – на 494,0 тыс.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, поступающим в порядке возмещения расходов, понесенных в связи с эксплуатацией имущества муниципальных районов на сумму 193,9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 основании бюджетных уведомлений, соглашений с областными департаментами, постановлений Правительства Кировской области общий объем безвозмездных поступлений увеличивается на сумму </w:t>
      </w:r>
      <w:r>
        <w:rPr>
          <w:sz w:val="28"/>
          <w:szCs w:val="28"/>
        </w:rPr>
        <w:t>394,9 тыс.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Сводная информация </w:t>
      </w:r>
      <w:r>
        <w:rPr>
          <w:sz w:val="28"/>
          <w:szCs w:val="28"/>
        </w:rPr>
        <w:t xml:space="preserve">о суммах </w:t>
      </w:r>
      <w:r>
        <w:rPr>
          <w:color w:val="000000"/>
          <w:sz w:val="28"/>
          <w:szCs w:val="28"/>
        </w:rPr>
        <w:t xml:space="preserve">корректировки безвозмездных поступлений </w:t>
      </w:r>
      <w:r>
        <w:rPr>
          <w:sz w:val="28"/>
          <w:szCs w:val="28"/>
        </w:rPr>
        <w:t>в разрезе направлений и главных администраторов доходов бюджета</w:t>
      </w:r>
      <w:r>
        <w:rPr>
          <w:color w:val="000000"/>
          <w:sz w:val="28"/>
          <w:szCs w:val="28"/>
        </w:rPr>
        <w:t xml:space="preserve"> района отражена в приложении № 1 к </w:t>
      </w:r>
      <w:r>
        <w:rPr>
          <w:sz w:val="28"/>
          <w:szCs w:val="28"/>
        </w:rPr>
        <w:t>пояснительной запис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расходная часть бюджета района увеличивается на 443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и составит 405604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 счет изменения безвозмездных поступлений  расходы увеличены на 452,6т.р. За счет кредита увеличены расходы на выплату аванса за декабрь месяц 1669 т.р., в том числе: образованию в сумме 1344 т.р., культуре в сумме 325 т.р. За счет увеличения доходов от предпринимательской деятельности увеличены расходы в сумме 489 т.р. Увеличена дотация на сбалансированность бюджетов поселений в сумме 1250 т.р. Увеличены расходы на содержание дорог местного значения за счет увеличения поступления акциз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отражены в приложении 2 к пояснительной запи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ДЕФИЦИТ БЮДЖЕТА </w:t>
      </w:r>
    </w:p>
    <w:p>
      <w:pPr>
        <w:pStyle w:val="Normal"/>
        <w:spacing w:before="120" w:after="12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носимых изменений в доходную и расходную части дефицит бюджета увеличивается на 5800 тыс. рублей за счет привлечения бюджетного кредита из областного бюджета под 0,1 процентов годовых, с распределением погашения на 3 последующих года. Дефицит бюджета района составит 10306,2 тыс. рубле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ового управления                                             Ф.П. Чеснокова</w:t>
      </w:r>
    </w:p>
    <w:sectPr>
      <w:headerReference w:type="default" r:id="rId2"/>
      <w:headerReference w:type="first" r:id="rId3"/>
      <w:type w:val="nextPage"/>
      <w:pgSz w:w="11906" w:h="16838"/>
      <w:pgMar w:left="1474" w:right="73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4:48:00Z</dcterms:created>
  <dc:creator>makoveeva</dc:creator>
  <dc:description/>
  <cp:keywords/>
  <dc:language>en-US</dc:language>
  <cp:lastModifiedBy>Надя</cp:lastModifiedBy>
  <cp:lastPrinted>2015-12-11T16:48:00Z</cp:lastPrinted>
  <dcterms:modified xsi:type="dcterms:W3CDTF">2015-12-11T12:49:00Z</dcterms:modified>
  <cp:revision>23</cp:revision>
  <dc:subject/>
  <dc:title>ПОЯСНИТЕЛЬНАЯ ЗАПИСКА</dc:title>
</cp:coreProperties>
</file>