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55"/>
        <w:gridCol w:w="680"/>
        <w:gridCol w:w="2525"/>
        <w:gridCol w:w="1912"/>
      </w:tblGrid>
      <w:tr>
        <w:trPr>
          <w:trHeight w:val="705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534670"/>
                  <wp:effectExtent l="0" t="0" r="0" b="0"/>
                  <wp:docPr id="1" name="GERBP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P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9257" w:type="dxa"/>
            <w:gridSpan w:val="5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АЯ КОМИССИЯ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МУНИЦИПАЛЬНОГО РАЙОНА</w:t>
            </w:r>
          </w:p>
          <w:p>
            <w:pPr>
              <w:pStyle w:val="Style24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ЛЮЧЕНИЕ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15</w:t>
            </w:r>
          </w:p>
        </w:tc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(7)</w:t>
            </w:r>
          </w:p>
        </w:tc>
      </w:tr>
      <w:tr>
        <w:trPr>
          <w:trHeight w:val="411" w:hRule="atLeast"/>
        </w:trPr>
        <w:tc>
          <w:tcPr>
            <w:tcW w:w="92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 проект решения Подосиновской районной Думы Кировской области 4-го созыва  «О внесении изменений и дополнений в решение Подосиновской районной Думы от 11.12.2014 № 51/308» от 18.12.2015г. № 66/376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ей 39 Положения о бюджетном процессе в Подосиновском районе, утверждённого решением Подосиновской районной Думой Кировской области 4-го созыва от 26.02.2014 № 42/264, контрольно-счётной комиссией проведена экспертиза проекта решения «О внесении изменений и дополнений в решение Подосиновской районной Думы от 11.12.2014 № 51/308» (далее – Проект решения)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лагаемые изменения вносятся в соответствии с Положением о бюджетном процессе в Подосиновском районе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 решения с приложениями и пояснительная записка в районную Думу представлены 11.12.2015года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лагаемые проектом решения изменения и дополнения в бюджет Подосиновского района являются седьмыми в 2015 году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гласно проекта решения предлагается утвердить основные характеристики бюджета района  </w:t>
      </w:r>
      <w:r>
        <w:rPr>
          <w:b/>
          <w:sz w:val="28"/>
          <w:szCs w:val="28"/>
        </w:rPr>
        <w:t>на 2015 год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доходы бюджета на 1361,5 тыс. руб. до 395298,0 тыс. руб.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расходы бюджета на 4438,5 тыс. руб. до 405604,2 тыс. руб.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10306,2 тыс. рубле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ДОХОДЫ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ом объём доходной части бюджета района  на 2015 год предлагается уменьшить на 1361,5 тыс. рублей в т. ч. за счёт увеличения  безвозмездных поступлений в сумме 452,6 тыс. рублей и уменьшения собственных доходов на 1814,0 тыс. рубле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ректировка собственных доходов обусловлена предложениями главных администраторов доходов бюджета района, которые рассчитаны исходя из фактических поступлений и ожидаемого исполнения до конца текущего года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лагается увеличить налоговые доходы по следующим источникам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налогу на имущество организаций на 1997,5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государственной пошлине на 245,0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акцизам на нефтепродукты на 611,2 тыс. рубле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уменьшить налоговые доходы по следующим источникам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налогу на доходы физических лиц на 1898,2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налогу по упрощенной системе налогообложения на 852,5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применению патентной системы налогообложения на 217,2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единому налогу на вмененный доход на 1777,0 тыс. рубле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м неналоговых доходов предлагается увеличить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продажи материальных и нематериальных активов на 613,4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компенсации затрат государства на 2,3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прочим доходам от оказания платных услуг на 437,7 тыс. рубле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м неналоговых доходов предлагается уменьшить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использования имущества на 1060,5 тыс. рублей в т.ч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а) по доходам от аренды имущества на 494,0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 доходам от аренды земли на 566,5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, поступающим в порядке возмещения расходов, понесенных в связи с эксплуатацией имущества района  в сумме 193,9 тыс. рублей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основании бюджетных уведомлений, соглашений с областными министерствами (департаментами), постановлений Правительства Кировской области общий объем безвозмездных поступлений увеличивается на 394,9 тыс. рублей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РАСХОДЫ: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учётом предлагаемых изменений расходная часть бюджета района увеличивается на 4438,0 тыс. рублей и составит 405604,0 тыс. рубле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а счет изменений по безвозмездным поступлениям, налоговым и неналоговым доходам, внутренним передвижкам предусмотрено изменение сумм расходов по разделам, главным распорядителям бюджетных средств, целевым статьям (приложение 7,8,9 к решению)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управлению образования </w:t>
      </w:r>
      <w:r>
        <w:rPr>
          <w:sz w:val="28"/>
          <w:szCs w:val="28"/>
        </w:rPr>
        <w:t>увеличиваются расходы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е 7014,73 тыс. рублей в т.ч.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финансовому управлению уменьшаются расходы на сумму 756,5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УМИиЗР уменьшаются на 74,91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администрации района уменьшаются на 1691,35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райДуме уменьшаются на 56,58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ДЕФИЦИТ БЮДЖЕТА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езультате вносимых изменений в доходную и расходную части дефицит бюджета района увеличивается на 5800,0 тыс. рублей за счет планируемого привлечения бюджетного кредита из областного бюджета и составит 10306,2 тыс. рублей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предлагаются к утверждению основные характеристики бюджета Подосиновского района на 2015 год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доходов – 395298,0 тыс. рублей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общий объём расходов – 405604,2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ефицит – 10306,2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решения «О внесении изменений и дополнений в решение Подосиновской районной Думы от 11.12.2014 № 51/308»  от  18.12.2015 № 66/376 составлен в соответствии с требованиями Бюджетного кодекса РФ, федерального и областного законодательства, Положения о бюджетном процессе в Подосиновском районе и с учетом обсуждения   может быть принят Подосиновской районной Думой. </w:t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/>
      </w:pPr>
      <w:r>
        <w:rPr>
          <w:sz w:val="28"/>
          <w:szCs w:val="28"/>
        </w:rPr>
        <w:t>Председатель                                                                                              Контрольно-счётной комиссии:</w:t>
        <w:tab/>
        <w:tab/>
        <w:tab/>
        <w:t xml:space="preserve">                            С.П. Синицын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1134" w:footer="1605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5395" w:hanging="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45:00Z</dcterms:created>
  <dc:creator>User</dc:creator>
  <dc:description/>
  <cp:keywords/>
  <dc:language>en-US</dc:language>
  <cp:lastModifiedBy>user</cp:lastModifiedBy>
  <cp:lastPrinted>2015-12-15T08:57:00Z</cp:lastPrinted>
  <dcterms:modified xsi:type="dcterms:W3CDTF">2015-12-15T04:59:00Z</dcterms:modified>
  <cp:revision>4</cp:revision>
  <dc:subject/>
  <dc:title>АДМИНИСТРАЦИЯ ПОДОСИНОВСКОГО РАЙОНА</dc:title>
</cp:coreProperties>
</file>