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4"/>
          <w:szCs w:val="24"/>
        </w:rPr>
        <w:drawing>
          <wp:inline distT="0" distB="0" distL="0" distR="0">
            <wp:extent cx="495935" cy="62484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ОСИНОВСКАЯ  РАЙОННАЯ 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ИРОВСКОЙ 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-ГО СОЗЫВА</w:t>
      </w:r>
    </w:p>
    <w:p>
      <w:pPr>
        <w:pStyle w:val="Style15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от   ...10.2015   №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гт Подосиновец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 и дополнений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ешение Подосиновской  районной</w:t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Думы от 11.12.2014  № 51/308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Внести в решение Подосиновской районной Думы от 11.12.2014  № 51/308 «</w:t>
      </w:r>
      <w:r>
        <w:rPr>
          <w:color w:val="000000"/>
          <w:sz w:val="27"/>
          <w:szCs w:val="27"/>
        </w:rPr>
        <w:t>О бюджете Подосиновского района Кировской области на 2015 год и на плановый период 2016 и 2017 годов</w:t>
      </w:r>
      <w:r>
        <w:rPr>
          <w:sz w:val="27"/>
          <w:szCs w:val="27"/>
        </w:rPr>
        <w:t>» (далее – решение) следующие изменения и допол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ункт 1 решения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Подосиновского района (далее – бюджета района) на 2015 год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1. общий объем доходов бюджета района в сумме 396659,5 тысяч рубле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1.2. общий объем расходов бюджета района в сумме 401165,7 тысяч руб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3. дефицит бюджета района в сумме 4506,2 тысячи рублей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2. Приложение № 6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3. Приложение № 7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4. Приложение № 8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5. Приложение № 9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6. Приложение № 10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досиновского района                                                        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52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2:00Z</dcterms:created>
  <dc:creator>ASFR</dc:creator>
  <dc:description/>
  <cp:keywords/>
  <dc:language>en-US</dc:language>
  <cp:lastModifiedBy>Борисова Вера</cp:lastModifiedBy>
  <cp:lastPrinted>2015-09-23T14:31:00Z</cp:lastPrinted>
  <dcterms:modified xsi:type="dcterms:W3CDTF">2015-10-07T12:21:00Z</dcterms:modified>
  <cp:revision>30</cp:revision>
  <dc:subject/>
  <dc:title>ПОДОСИНОВСКАЯ  РАЙОННАЯ  ДУМА</dc:title>
</cp:coreProperties>
</file>