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Октябрь 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досиновской районной Думы  «О внесении изменений в Решение Подосиновской районной Думы  от 11.12.2014                № 51/308 «</w:t>
      </w:r>
      <w:r>
        <w:rPr>
          <w:b/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изменения в решение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 xml:space="preserve">»  обусловлены необходимостью уточнения в 2015 году объема безвозмездных поступлений,  уточнения расходов, дополнение  бюджетной класс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52"/>
        <w:gridCol w:w="2409"/>
        <w:gridCol w:w="2409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т 30.09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т октября 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по сравнению с предыдущей Думой</w:t>
            </w:r>
          </w:p>
        </w:tc>
      </w:tr>
      <w:tr>
        <w:trPr>
          <w:trHeight w:val="50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67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659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9,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5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5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19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9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17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6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9,5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ом объем доходной части бюджета района предлагается увеличить  на 2989,5 тыс. рублей, который составит 396659,5 тыс. рублей, в том числе объем налоговых и неналоговых доходов не изменится, остается 95650,1 тыс. рублей, объем безвозмездных поступлений в бюджет муниципального района увеличивается на 2989,5 тыс. рублей и составит 301009,3 тыс. рублей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прочих безвозмездных поступлений предусмотрено на завершение строительства пристроя к учебному корпусу по адресу Кировской области, пгт Подосиновец, ул. Тестова, д. 10 в сумме 2989,5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водная информация </w:t>
      </w:r>
      <w:r>
        <w:rPr>
          <w:sz w:val="28"/>
          <w:szCs w:val="28"/>
        </w:rPr>
        <w:t xml:space="preserve">о суммах </w:t>
      </w:r>
      <w:r>
        <w:rPr>
          <w:color w:val="000000"/>
          <w:sz w:val="28"/>
          <w:szCs w:val="28"/>
        </w:rPr>
        <w:t xml:space="preserve">корректировки безвозмездных поступлений </w:t>
      </w:r>
      <w:r>
        <w:rPr>
          <w:sz w:val="28"/>
          <w:szCs w:val="28"/>
        </w:rPr>
        <w:t>в разрезе направлений и главных администраторов доходов бюджета</w:t>
      </w:r>
      <w:r>
        <w:rPr>
          <w:color w:val="000000"/>
          <w:sz w:val="28"/>
          <w:szCs w:val="28"/>
        </w:rPr>
        <w:t xml:space="preserve"> района отражена в приложении № 1 к </w:t>
      </w:r>
      <w:r>
        <w:rPr>
          <w:sz w:val="28"/>
          <w:szCs w:val="28"/>
        </w:rPr>
        <w:t>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расходная часть бюджета района увеличивается на 2989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и составит 401165,7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счет увеличения прочих безвозмездных поступлений  предусмотрены расходы на  завершение строительства пристроя к учебному корпусу по адресу Кировской области, пгт Подосиновец, ул. Тестова, д. 10 в сумме 2989,5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тражены в приложении 2 к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осимых изменений в доходную и расходную части дефицит бюджета района  не изменил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ого управления                                             Ф.П. Чеснокова</w:t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48:00Z</dcterms:created>
  <dc:creator>makoveeva</dc:creator>
  <dc:description/>
  <cp:keywords/>
  <dc:language>en-US</dc:language>
  <cp:lastModifiedBy>Admin</cp:lastModifiedBy>
  <cp:lastPrinted>2015-09-23T14:29:00Z</cp:lastPrinted>
  <dcterms:modified xsi:type="dcterms:W3CDTF">2015-10-07T12:23:00Z</dcterms:modified>
  <cp:revision>15</cp:revision>
  <dc:subject/>
  <dc:title>ПОЯСНИТЕЛЬНАЯ ЗАПИСКА</dc:title>
</cp:coreProperties>
</file>