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155"/>
        <w:gridCol w:w="680"/>
        <w:gridCol w:w="2525"/>
        <w:gridCol w:w="1912"/>
      </w:tblGrid>
      <w:tr>
        <w:trPr>
          <w:trHeight w:val="705" w:hRule="atLeast"/>
        </w:trPr>
        <w:tc>
          <w:tcPr>
            <w:tcW w:w="41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33070" cy="534670"/>
                  <wp:effectExtent l="0" t="0" r="0" b="0"/>
                  <wp:docPr id="1" name="GERBPO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PO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6" r="-3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070" cy="53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142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9257" w:type="dxa"/>
            <w:gridSpan w:val="5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НТРОЛЬНО-СЧЕТНАЯ КОМИССИЯ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ОСИНОВСКОГО МУНИЦИПАЛЬНОГО РАЙОНА</w:t>
            </w:r>
          </w:p>
          <w:p>
            <w:pPr>
              <w:pStyle w:val="Style24"/>
              <w:keepLines w:val="false"/>
              <w:spacing w:before="0" w:after="4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КТ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4.2015</w:t>
            </w:r>
          </w:p>
        </w:tc>
        <w:tc>
          <w:tcPr>
            <w:tcW w:w="283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5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1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</w:tr>
      <w:tr>
        <w:trPr>
          <w:trHeight w:val="411" w:hRule="atLeast"/>
        </w:trPr>
        <w:tc>
          <w:tcPr>
            <w:tcW w:w="925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Подосиновец </w:t>
            </w:r>
          </w:p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spacing w:lineRule="auto" w:line="360"/>
        <w:ind w:left="150"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 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>«О результатах внешней проверки годовой бюджетной отчетности за 2014 год»  управления образования администрации Подосиновского района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Основание для проверки: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План работы контрольно-счетной комиссии Подосиновского района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Цели и задачи: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Определить соответствие сводной бюджетной отчетности главных распорядителей бюджетных  средств (далее – ГРБС) требованиям бюджетного законодательства, провести оценку достоверности показателей сводной отчетности ГРБС и полноты предоставления форм годовой отчетности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При проверке годовой бюджетной отчетности установлено: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Общие положения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</w:t>
      </w:r>
      <w:r>
        <w:rPr>
          <w:rFonts w:eastAsia="Calibri" w:cs="Calibri" w:ascii="Calibri" w:hAnsi="Calibri"/>
          <w:sz w:val="28"/>
          <w:szCs w:val="28"/>
          <w:lang w:eastAsia="en-US"/>
        </w:rPr>
        <w:t>В соответствии со ст.6 БК РФ управление образования администрации Подосиновского района имеет статус главного распорядителя бюджетных средств (далее – управление образования)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Внешняя проверка бюджетной отчетности ГРБС – управления образования за 2014 год проведена в соответствии с требованиями Бюджетного кодекса Российской Федерации (далее – БК РФ), решения Подосиновской районной Думы от </w:t>
      </w:r>
      <w:r>
        <w:rPr>
          <w:sz w:val="28"/>
          <w:szCs w:val="28"/>
        </w:rPr>
        <w:t>26.02.2014 № 42/264 «Об утверждении Положения о бюджетном процессе в Подосиновском районе»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и иных нормативно-правовых актов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Порядок и сроки предоставления годовой бюджетной отчетности в финансовое управление ГАБС утвержден приказом финансового управления от </w:t>
      </w:r>
      <w:r>
        <w:rPr>
          <w:sz w:val="28"/>
          <w:szCs w:val="28"/>
        </w:rPr>
        <w:t xml:space="preserve">25.12.2013 г. № 40. 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</w:t>
      </w:r>
      <w:r>
        <w:rPr>
          <w:rFonts w:eastAsia="Calibri" w:cs="Calibri" w:ascii="Calibri" w:hAnsi="Calibri"/>
          <w:sz w:val="28"/>
          <w:szCs w:val="28"/>
          <w:lang w:eastAsia="en-US"/>
        </w:rPr>
        <w:t>Годовая бюджетная отчетность на бумажных носителях представлена участником бюджетного процесса в финансовое управление администрации Подосиновского муниципального района в установленный срок.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Для составления годовой отчетности управлением образования применяется Инструкция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ая приказом Министерства финансов Российской Федерации от 28.12.2010 № 191н, с изменениями (далее – Инструкция № 191н).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                     </w:t>
      </w:r>
      <w:r>
        <w:rPr>
          <w:rFonts w:eastAsia="Calibri" w:cs="Calibri" w:ascii="Calibri" w:hAnsi="Calibri"/>
          <w:sz w:val="28"/>
          <w:szCs w:val="28"/>
          <w:lang w:eastAsia="en-US"/>
        </w:rPr>
        <w:t>2.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>Анализ исполнения бюджетных назначений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</w:t>
      </w:r>
      <w:r>
        <w:rPr>
          <w:rFonts w:eastAsia="Calibri" w:cs="Calibri" w:ascii="Calibri" w:hAnsi="Calibri"/>
          <w:sz w:val="28"/>
          <w:szCs w:val="28"/>
          <w:lang w:eastAsia="en-US"/>
        </w:rPr>
        <w:t>Анализируя исполнение бюджетных назначений установлено: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>Бюджетные назначения по доходам на 2014 год  утверждены в сумме 129 183 014,65 рублей. Исполнение бюджетных назначений по доходам составило сумму 129 900 321,51 рублей или 100,55 %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Превышено исполнение бюджетных назначений по доходам от оказания платных услуг в сумме 991 306,86 рублей или на 109,88 %, в то же время не дополучены субвенции в сумме 274 000,0 рублей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Годовой объем бюджетных ассигнований по расходам утвержден в сумме 177 455 340,98  рублей. Исполнение бюджетных назначений по расходам  составило 177 050 986,56 рублей или 99,77 %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В нарушение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ст. 219 п. 3 БК РФ 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управлением образования приняты обязательства сверх утвержденных бюджетных назначений в сумме 8 199 940,92 рублей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Кассовые расходы, отраженные в бюджетной отчетности, не превышают плановые показатели, утвержденные сводной бюджетной росписью и решением о бюджете на отчетный финансовый год.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>В соответствии с данными годовой отчетности по ф. 0503130 у ГРБС имеется кредиторская задолженность на 01.01.2015г. в сумме 11 728 414,70 рублей, при кредиторской задолженности на 01.01.2014 года 4 513 593,59 рублей.  Кредиторская задолженность к 2013 году по итогам 2014 года возросла на 260  %.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>В составе кредиторской задолженности сумму в 7 676 393,03 рублей или 65,45 % занимают расчеты по принятым обязательствам и сумму 4 021 085,27 рублей или 43,28 % расчеты по платежам в бюджеты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По состоянию на 01.01.15 года у ГРБС имеется дебиторская задолженность в сумме 851 154,74 рублей.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>Просроченной дебиторской и кредиторской задолженности учреждение, в соответствии с представленной отчетностью, не имеет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              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>3.Полнота предоставления форм годовой отчетности.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</w:t>
      </w:r>
      <w:r>
        <w:rPr>
          <w:rFonts w:eastAsia="Calibri" w:cs="Calibri" w:ascii="Calibri" w:hAnsi="Calibri"/>
          <w:sz w:val="28"/>
          <w:szCs w:val="28"/>
          <w:lang w:eastAsia="en-US"/>
        </w:rPr>
        <w:t>В соответствии с инструкцией № 191н (ст.11.1) управлением образования  представила бюджетную отчетность в составе следующих форм: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1)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 0503127);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2)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 0503130);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3)Отчет о финансовых результатах деятельности (ф. 0503121);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4)Справка по консолидированным расчетам (ф. 0503125);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5)Справка по заключению счетов бюджетного учета отчетного финансового года (ф. 0503110);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6)Отчет о принятых бюджетных обязательствах (ф. 0503128);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7)Пояснительная записка: текстовая часть с приложениями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Формы представленных документов бюджетной отчетности соответствуют формам, установленным Инструкцией № 191н.  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   </w:t>
      </w:r>
      <w:r>
        <w:rPr>
          <w:rFonts w:eastAsia="Calibri" w:cs="Calibri" w:ascii="Calibri" w:hAnsi="Calibri"/>
          <w:sz w:val="28"/>
          <w:szCs w:val="28"/>
          <w:lang w:eastAsia="en-US"/>
        </w:rPr>
        <w:t>Отчет об исполнении бюджета управления образования содержит данные об исполнении бюджета по доходам, расходам и источникам финансирования дефицита бюджета в соответствии с кодами бюджетной классификации российской Федерации.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</w:t>
      </w:r>
      <w:r>
        <w:rPr>
          <w:rFonts w:eastAsia="Calibri" w:cs="Calibri" w:ascii="Calibri" w:hAnsi="Calibri"/>
          <w:sz w:val="28"/>
          <w:szCs w:val="28"/>
          <w:lang w:eastAsia="en-US"/>
        </w:rPr>
        <w:t>Баланс управления содержит данные об обязательствах, о нефинансовых и финансовых активах на первый и последний день отчетного периода по счетам плана счетов бюджетного учета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</w:t>
      </w:r>
      <w:r>
        <w:rPr>
          <w:rFonts w:eastAsia="Calibri" w:cs="Calibri" w:ascii="Calibri" w:hAnsi="Calibri"/>
          <w:sz w:val="28"/>
          <w:szCs w:val="28"/>
          <w:lang w:eastAsia="en-US"/>
        </w:rPr>
        <w:t>Отчет о финансовых результатах деятельности содержит данные о финансовом результате деятельности в отчетном периоде и составлен по кодам классификации операций сектора государственного управления.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Проведена проверка предоставления бюджетной отчетности по 23 подведомственным казенным учреждениям (ф. 0503161).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По всем 23 учреждениям допущено нарушение  ст. 4 Инструкции № 191н, </w:t>
      </w:r>
      <w:r>
        <w:rPr>
          <w:rFonts w:eastAsia="Calibri" w:cs="Calibri" w:ascii="Calibri" w:hAnsi="Calibri"/>
          <w:sz w:val="28"/>
          <w:szCs w:val="28"/>
          <w:lang w:eastAsia="en-US"/>
        </w:rPr>
        <w:t>бюджетная отчетность получателями бюджетных средств на бумажных носителях или в виде эл. документа с обязательным обеспечением защиты информации в соответствии с законодательством РФ не представлена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          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>4.Проверка достоверности и сопоставимости показателей бюджетной отчетности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</w:t>
      </w:r>
      <w:r>
        <w:rPr>
          <w:rFonts w:eastAsia="Calibri" w:cs="Calibri" w:ascii="Calibri" w:hAnsi="Calibri"/>
          <w:sz w:val="28"/>
          <w:szCs w:val="28"/>
          <w:lang w:eastAsia="en-US"/>
        </w:rPr>
        <w:t>В соответствии с п. 9 Инструкции № 191н бюджетная отчетность составлена нарастающим итогом с начала года в рублях с точностью до второго десятичного знака после запятой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В соответствии с п. 4 Инструкции № 191н бюджетная отчетность ГРБС представлена с оглавлением в сброшюрованном  и пронумерованном виде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В нарушение п. 4 Инструкции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191н бюджетная отчетность ГРБС представлена без сопроводительного письма.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В нарушение п. 6 Инструкции № 191н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бюджетная отчетность не подписана руководителем управления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В нарушение ст. 264.2 БК РФ  ГРБС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сформирована сводная бюджетная отчетность не подтвержденная отчетностью получателей бюджетных средств (сформированной и представленной в соответствии с требованиями Инструкции № 191н) в сумме  32 307 471,62 рубль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Проверка показателей формы 0503130 «Баланс главного распорядителя бюджетных средств, главного администратора доходов бюджета» показала, что все данные этой формы соответствуют показателям остальных форм учета, за исключением: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- в результате проверки соответствия данных баланса ф. 0503130 с ф. 0503169 «Сведения по дебиторской и кредиторской задолженности» выявлены расхождения на сумму 637 880,63 рублей (устранено в ходе контрольного мероприятия). 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>Остатков неиспользованных денежных средств на лицевом счете по текущей деятельности учреждения на начало и на конец отчетного периода не имеется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В соответствии с Инструкцией № 191н в состав Баланса (ф. 0503 130) включена справка о наличии имущества и обязательств на забалансовых счетах. 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Движение нефинансовых активов отражено в полном объеме, что соответствует показателям бюджетной отчетности (ф. 0503168)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Справка по заключению счетов бюджетного учета отчетного финансового года (ф.0503110) отражает обороты, образовавшиеся в ходе исполнения бюджета по счетам бюджетного учета, подлежащим закрытию по завершению отчетного финансового года в разрезе счетов бюджетного учета по бюджетной деятельности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Отчет об исполнении бюджета (ф. 0503 127) сформирован на основании данных движения бюджетных средств на едином бюджетном счете  исполнения районного бюджета. В результате сверки утвержденных бюджетных назначений отчета ф. 0503127 с одноименными показателями решения Подосиновской районной Думы от  </w:t>
      </w:r>
      <w:r>
        <w:rPr>
          <w:sz w:val="28"/>
          <w:szCs w:val="28"/>
        </w:rPr>
        <w:t>23.12.2014г. № 52/310 «О внесении изменений и дополнений в решение Подосиновской районной Думы от 09.12.2013 № 40/252» и с показателями решения Подосиновской районной Думы 4-го созыва от 09.12.2013г. № 40/25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«О бюджете района на 2014 год и на плановый период 2015 и 2016 годов» расхождений не установлено.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Согласно требованиям п.п. 92-100 Инструкции № 191н сформирован отчет о финансовых результатах деятельности (ф. 0503121) на основании данных бюджетной деятельности.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>При проверке контрольных соотношений между показателями форм бюджетной отчетности с использованием информации размещенной на официальном сайте Федерального казначейства (</w:t>
      </w:r>
      <w:hyperlink r:id="rId3">
        <w:r>
          <w:rPr>
            <w:rStyle w:val="InternetLink"/>
            <w:rFonts w:eastAsia="Calibri" w:cs="Calibri" w:ascii="Calibri" w:hAnsi="Calibri"/>
            <w:color w:val="0000FF"/>
            <w:sz w:val="28"/>
            <w:szCs w:val="28"/>
            <w:u w:val="single"/>
            <w:lang w:val="en-US" w:eastAsia="en-US"/>
          </w:rPr>
          <w:t>www</w:t>
        </w:r>
        <w:r>
          <w:rPr>
            <w:rStyle w:val="InternetLink"/>
            <w:rFonts w:eastAsia="Calibri" w:cs="Calibri" w:ascii="Calibri" w:hAnsi="Calibri"/>
            <w:color w:val="0000FF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FF"/>
            <w:sz w:val="28"/>
            <w:szCs w:val="28"/>
            <w:u w:val="single"/>
            <w:lang w:val="en-US" w:eastAsia="en-US"/>
          </w:rPr>
          <w:t>roskazna</w:t>
        </w:r>
        <w:r>
          <w:rPr>
            <w:rStyle w:val="InternetLink"/>
            <w:rFonts w:eastAsia="Calibri" w:cs="Calibri" w:ascii="Calibri" w:hAnsi="Calibri"/>
            <w:color w:val="0000FF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FF"/>
            <w:sz w:val="28"/>
            <w:szCs w:val="28"/>
            <w:u w:val="single"/>
            <w:lang w:val="en-US" w:eastAsia="en-US"/>
          </w:rPr>
          <w:t>ru</w:t>
        </w:r>
      </w:hyperlink>
      <w:r>
        <w:rPr>
          <w:rFonts w:eastAsia="Calibri" w:cs="Calibri" w:ascii="Calibri" w:hAnsi="Calibri"/>
          <w:sz w:val="28"/>
          <w:szCs w:val="28"/>
          <w:lang w:eastAsia="en-US"/>
        </w:rPr>
        <w:t>, раздел «Методический кабинет», подраздел «Учет и отчетность») несоответствия показателей не установлено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</w:t>
      </w:r>
      <w:r>
        <w:rPr>
          <w:rFonts w:eastAsia="Calibri" w:cs="Calibri" w:ascii="Calibri" w:hAnsi="Calibri"/>
          <w:sz w:val="28"/>
          <w:szCs w:val="28"/>
          <w:lang w:eastAsia="en-US"/>
        </w:rPr>
        <w:t>Проведен анализ представленной Пояснительной записки к отчету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Структура Пояснительной записки соответствует требованиям ст. 152 Инструкции № 191н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Управлением образования в соответствии с Инструкцией № 191н в состав Пояснительной записки (ф. 0503160) включены следующие приложения: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- таблица 1,4,5,6,7;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- Сведения о количестве подведомственных учреждений (ф. 0503161);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- Сведения об изменениях бюджетной росписи (ф. 0503163);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- Сведения об исполнении бюджета (ф. 0503164);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- Сведения об исполнении мероприятий в рамках целевых программ (ф. 0503166);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- Сведения о движении нефинансовых активов (ф. 0503168);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- Сведения по дебиторской и кредиторской задолженности (ф. 0503169);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-Сведения об использовании информационных технологий (ф. 0503177)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В соответствии с текстом пояснительной записки  не представлены в виду отсутствия показателей: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- ф. 0503162 «Сведения о результатах деятельности»;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- ф. 0503171 «Сведения о финансовых вложениях получателя бюджетных средств, администратора финансирования дефицита бюджета»;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- ф. 0503172 «Сведения о государственном и муниципальном долге»;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- ф. 0503173 «Сведения о изменениях остатков валюты баланса»;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- ф. 0503176 «Сведения по ущербу имуществу, хищениям денежных средств и материальных ценностей»;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- таблица 2 «Сведения о мерах по повышению эффективности расходования денежных средств»;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- таблица 3 «Сведения об использовании текстовых статей Закона (решения) о бюджете».</w:t>
      </w:r>
    </w:p>
    <w:p>
      <w:pPr>
        <w:pStyle w:val="Normal"/>
        <w:spacing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Выявлены нарушения и недостатки:</w:t>
      </w:r>
    </w:p>
    <w:p>
      <w:pPr>
        <w:pStyle w:val="Normal"/>
        <w:spacing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- наименование р. 4 пояснительной записки не соответствует наименованию 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>указанному в ст. 152 Инструкции № 191н.</w:t>
      </w:r>
    </w:p>
    <w:p>
      <w:pPr>
        <w:pStyle w:val="Normal"/>
        <w:spacing w:before="0" w:after="200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- при наличии показателей по повышению  эффективности расходования бюджетных средств (р. 2 «результаты деятельности субъекта бюджетной отчетности пояснительной записки)  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>в нарушение ст. 154 Инструкции № 191н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не представлена таблица 2 «Сведения о мерах по повышению эффективности расходования бюджетных средств».</w:t>
      </w:r>
    </w:p>
    <w:p>
      <w:pPr>
        <w:pStyle w:val="Normal"/>
        <w:spacing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 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>- в нарушение п. 161 Инструкции № 191н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с пояснительной запиской не представлена ф. 0503162 «Сведения о результатах деятельности». </w:t>
      </w:r>
    </w:p>
    <w:p>
      <w:pPr>
        <w:pStyle w:val="Normal"/>
        <w:spacing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- в нарушение п. 159 Инструкции №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191н в таблице № 7 «Сведения о результатах внешних контрольных мероприятий» отражены контрольные органы не отнесенные к органам внешнего муниципального контроля (п.2 ст. 265 БК РФ): финансовое управление администрации района, региональное отделение Фонда социального страхования и т.д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- в нарушение п. 167 Инструкции № 191н  </w:t>
      </w:r>
      <w:r>
        <w:rPr>
          <w:rFonts w:eastAsia="Calibri" w:cs="Calibri" w:ascii="Calibri" w:hAnsi="Calibri"/>
          <w:sz w:val="28"/>
          <w:szCs w:val="28"/>
          <w:lang w:eastAsia="en-US"/>
        </w:rPr>
        <w:t>«Сведения по дебиторской и кредиторской задолженности» ф. 0503169 управлением образования не заполнены сведения о просроченной кредиторской задолженности. Не заполнен р. 2 «Аналитическая информация о нереальной к взысканию дебиторской задолженности, просроченной кредиторской задолженности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В соответствии с текстовой частью пояснительной записки у управления образования имеется просроченная кредиторская задолженность перед  «ФортПостСпецмонтаж»; за сопровождение программы «Смета – КС»; МУП «Подосиновец Автотранс»; продукты питания и т.д. </w:t>
      </w:r>
    </w:p>
    <w:p>
      <w:pPr>
        <w:pStyle w:val="Normal"/>
        <w:spacing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</w:t>
      </w:r>
      <w:r>
        <w:rPr>
          <w:rFonts w:eastAsia="Calibri" w:cs="Calibri" w:ascii="Calibri" w:hAnsi="Calibri"/>
          <w:sz w:val="28"/>
          <w:szCs w:val="28"/>
          <w:lang w:eastAsia="en-US"/>
        </w:rPr>
        <w:t>В целом по результатам проверки годовой отчетности главного распорядителя приписок и искажений отчетности не выявлено. Выявленные замечания по составлению бюджетной отчетности на достоверность отчета не повлияли.</w:t>
      </w:r>
    </w:p>
    <w:p>
      <w:pPr>
        <w:pStyle w:val="Normal"/>
        <w:spacing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before="0" w:after="200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                                                             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>Выводы.</w:t>
      </w:r>
    </w:p>
    <w:p>
      <w:pPr>
        <w:pStyle w:val="Normal"/>
        <w:spacing w:before="0" w:after="20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</w:t>
      </w:r>
      <w:r>
        <w:rPr>
          <w:rFonts w:eastAsia="Calibri" w:cs="Calibri" w:ascii="Calibri" w:hAnsi="Calibri"/>
          <w:sz w:val="28"/>
          <w:szCs w:val="28"/>
          <w:lang w:eastAsia="en-US"/>
        </w:rPr>
        <w:t>Внешняя проверка бюджетной отчетности управления образования администрации муниципального района за 2014 год показала, что бюджетная отчетность сформирована в полном объеме, достоверно отражает финансовое положение учреждения на 01.01.2015 года и результаты финансовой деятельности за период с 01.01.214 по 31.12.2014 года включительно, в соответствии с требованиями законодательства РФ, применяемого в части подготовки годового отчета.</w:t>
      </w:r>
    </w:p>
    <w:p>
      <w:pPr>
        <w:pStyle w:val="Normal"/>
        <w:spacing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При проверке контрольных соотношений между показателями форм бюджетной отчетности несоответствия показателей не установлено. </w:t>
      </w:r>
    </w:p>
    <w:p>
      <w:pPr>
        <w:pStyle w:val="Normal"/>
        <w:spacing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</w:t>
      </w:r>
      <w:r>
        <w:rPr>
          <w:rFonts w:eastAsia="Calibri" w:cs="Calibri" w:ascii="Calibri" w:hAnsi="Calibri"/>
          <w:sz w:val="28"/>
          <w:szCs w:val="28"/>
          <w:lang w:eastAsia="en-US"/>
        </w:rPr>
        <w:t>По результатам проведенной внешней проверки годовая бюджетная отчетность главного распорядителя бюджетных средств –управления образования администрации муниципального района признана достоверной.</w:t>
      </w:r>
    </w:p>
    <w:p>
      <w:pPr>
        <w:pStyle w:val="Normal"/>
        <w:spacing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                                                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>Предложения.</w:t>
      </w:r>
    </w:p>
    <w:p>
      <w:pPr>
        <w:pStyle w:val="Normal"/>
        <w:spacing w:before="0" w:after="20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spacing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Рассмотреть результаты внешней проверки, учесть выявленные нарушения, обратив особое внимание при составлении бюджетной отчетности на соответствие ее требованиям Инструкции № 191н, на формирование в пояснительной записке полной информации о деятельности учреждения.</w:t>
      </w:r>
    </w:p>
    <w:p>
      <w:pPr>
        <w:pStyle w:val="Normal"/>
        <w:numPr>
          <w:ilvl w:val="0"/>
          <w:numId w:val="3"/>
        </w:numPr>
        <w:spacing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Принять незамедлительные меры по формированию и представлению годовой бюджетной отчетности получателями бюджетных средств.</w:t>
      </w:r>
    </w:p>
    <w:p>
      <w:pPr>
        <w:pStyle w:val="Normal"/>
        <w:numPr>
          <w:ilvl w:val="0"/>
          <w:numId w:val="3"/>
        </w:numPr>
        <w:spacing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eastAsia="Calibri" w:cs="Calibri" w:ascii="Calibri" w:hAnsi="Calibri"/>
          <w:sz w:val="28"/>
          <w:szCs w:val="28"/>
          <w:lang w:eastAsia="en-US"/>
        </w:rPr>
        <w:t>Повысить качество предоставляемой в финансовое управление администрации района годовой отчетности.</w:t>
      </w:r>
    </w:p>
    <w:p>
      <w:pPr>
        <w:pStyle w:val="Normal"/>
        <w:numPr>
          <w:ilvl w:val="0"/>
          <w:numId w:val="3"/>
        </w:numPr>
        <w:spacing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Информацию об итогах  рассмотрения акта и принятых мерах по устранению нарушений представить в контрольно-счетную комиссию в течение месяца со дня получения акта.</w:t>
      </w:r>
    </w:p>
    <w:p>
      <w:pPr>
        <w:pStyle w:val="Normal"/>
        <w:spacing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pBdr>
          <w:bottom w:val="single" w:sz="12" w:space="1" w:color="000000"/>
        </w:pBdr>
        <w:spacing w:lineRule="auto" w:line="360"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                                                           Контрольно-счётной комиссии:</w:t>
        <w:tab/>
        <w:tab/>
        <w:tab/>
        <w:t xml:space="preserve">                            С.П. Синицын</w:t>
      </w:r>
    </w:p>
    <w:p>
      <w:pPr>
        <w:pStyle w:val="Normal"/>
        <w:pBdr>
          <w:bottom w:val="single" w:sz="12" w:space="1" w:color="000000"/>
        </w:pBdr>
        <w:spacing w:lineRule="auto" w:line="360"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управления образования:                                      М.Ф. Окуловская</w:t>
      </w:r>
    </w:p>
    <w:p>
      <w:pPr>
        <w:pStyle w:val="Normal"/>
        <w:pBdr>
          <w:bottom w:val="single" w:sz="12" w:space="1" w:color="000000"/>
        </w:pBdr>
        <w:spacing w:lineRule="auto" w:line="360" w:before="7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0" w:top="1134" w:footer="1605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5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right="5395" w:hanging="0"/>
      <w:jc w:val="both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11">
    <w:name w:val=" Знак Знак Знак Знак Знак Знак1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oskazna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OR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7:36:00Z</dcterms:created>
  <dc:creator>User</dc:creator>
  <dc:description/>
  <cp:keywords/>
  <dc:language>en-US</dc:language>
  <cp:lastModifiedBy>user</cp:lastModifiedBy>
  <cp:lastPrinted>2015-04-13T11:40:00Z</cp:lastPrinted>
  <dcterms:modified xsi:type="dcterms:W3CDTF">2015-04-13T07:48:00Z</dcterms:modified>
  <cp:revision>6</cp:revision>
  <dc:subject/>
  <dc:title>АДМИНИСТРАЦИЯ ПОДОСИНОВСКОГО РАЙОНА</dc:title>
</cp:coreProperties>
</file>