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результатах внешней проверки годовой бюджетной отчетности за 2014 год»  финансового управления администрации Подосинов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для прове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комиссии Подосин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рке годовой бюджетной отчетности устан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6 БК РФ финансовое управление администрации Подосиновского района имеет статус главного распорядителя бюджетных средств (далее – финансовое управление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шняя проверка бюджетной отчетности ГРБС – финансового управления за 2014 год проведена в соответствии с требованиями Бюджетного кодекса Российской Федерации (далее – БК РФ), решения Подосиновской районной Думы от 26.02.2014 № 42/264 «Об утверждении Положения о бюджетном процессе в Подосиновском районе» и иных нормативно-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ядок и сроки предоставления годовой бюджетной отчетности в финансовое управление ГАБС утвержден приказом финансового управления от 25.12.2013 г. № 40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rPr/>
      </w:pPr>
      <w:r>
        <w:rPr>
          <w:sz w:val="28"/>
          <w:szCs w:val="28"/>
        </w:rPr>
        <w:t xml:space="preserve">Для составления годовой отчетности финансовым управлением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, с изменениями (далее – Инструкция № 191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Анализ исполнения бюджетных назнач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ируя исполнение бюджетных назначений установлено:</w:t>
      </w:r>
    </w:p>
    <w:p>
      <w:pPr>
        <w:pStyle w:val="Normal"/>
        <w:rPr/>
      </w:pPr>
      <w:r>
        <w:rPr>
          <w:sz w:val="28"/>
          <w:szCs w:val="28"/>
        </w:rPr>
        <w:t>Бюджетные назначения по доходам на 2014 год  утверждены в сумме 52 047 389,03 рублей. Исполнение бюджетных назначений по доходам составило сумму 51 576 281,94 рублей или 99,1 %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доходам по финансовому управлению в основном представлены межбюджетными трансфертами. Поступившие средства перечислены бюджетополучателям в полном объеме. Бюджетные назначения по доходам не исполнены в сумме 471 107,09 рублей, в т.ч. на сумму 461 536,0 рублей  (не получены средства гранта по МКУК «Дом-музей  И.С. Конева из-за отсутствия актов на выполненные рабо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овой объем бюджетных ассигнований по расходам утвержден в сумме 41 944 305,19  рублей. Исполнение бюджетных назначений по расходам  составило 41 441 356,95 рублей или 98,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м управлением приняты обязательства сверх утвержденных бюджетных назначений в сумме 128 751,6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стоянию на 01.01.2014года  (ф. 0503172) задолженность по кредитам кредитных организаций составляла 26 649 000,0 рублей. В сроки, установленные кредитными договорами, данная задолженность погашена. В течение года получено кредитов кредитных организаций 23 849 000,0 рублей. По состоянию на 01.01 2015 года задолженность составила 23 849 000,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стоянию на 01.01. 2014 года задолженность по бюджетным кредитам составляла 2 800 000,0 рублей. В течение года погашено 2 800 000,0 рублей. По состоянию на 01.01.2015 года задолженности по бюджетным кредита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ы, выданные из бюджета муниципального образования юридическим лицам, на начало года составляли 30 661 900,0 рублей. В связи с определением арбитражного суда Кировской области о завершении конкурсного производства (дело № 28-9344/2012) от 04 сентября 2014 года в отношении МУП «Коммунальщик», на основании распоряжения Администрации Подосиновского района от 13.10.2014 № 734 «О списании дебиторской задолженности» списана дебиторская задолженность  МУП «Коммунальщик», возникшая по договорам гарантий, в сумме 30 661 900,0 рублей. На конец года задолженности пол кредитам выданным юридическим лица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данными годовой отчетности по ф. 0503169 у ГРБС имеется кредиторская задолженность на 01.01.2015г. в сумме 156 372,74  рубля, при кредиторской задолженности на 01.01.2014 года 51 275,88 рублей.  Кредиторская задолженность к 2013 году по итогам 2014 года возросла на 305 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стоянию на 01.01.15 года у ГРБС имеется дебиторская задолженность в сумме 6 956,22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роченной дебиторской и кредиторской задолженности учреждение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Полнота предоставления форм годовой отче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инструкцией № 191н (ст.11.1) финансовое управление  представило бюджетную отчетность в составе следующих фор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Отчет о финансовых результатах деятельности (ф. 050312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Справка по консолидированным расчетам (ф. 0503125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Отчет о принятых бюджетных обязательствах (ф. 0503128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Пояснительная записка: текстовая часть с при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ы представленных документов бюджетной отчетности соответствуют формам, установленным Инструкцией № 191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чет об исполнении бюджета финансового управления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ланс управления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о финансовых результатах деятельности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 годового отчета содержит анализ исполнения бюджета и бюджетной отчетности и иных результатах использования бюджетных ассигнований главным распорядителем бюджетных средств в отчетн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 Проверка достоверности и сопоставимости показателей бюджетной отче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нарушение п. 4 Инструкции</w:t>
      </w:r>
      <w:r>
        <w:rPr>
          <w:sz w:val="28"/>
          <w:szCs w:val="28"/>
        </w:rPr>
        <w:t xml:space="preserve"> 191н бюджетная отчетность ГРБС представлена без сопроводительн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других форм уче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проверки соответствия данных баланса ф. 0503130 с ф. 0503169 «Сведения по дебиторской и кредиторской задолженности», расхождений не установлен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об исполнении бюджета (ф. 0503 127) сформирован на основании данных движения бюджетных средств на едином бюджетном счете  исполнения районного бюджета. В результате сверки утвержденных бюджетных назначений отчета ф. 0503127 с одноименными показателями решения Подосиновской районной Думы от  23.12.2014г. № 52/310 «О внесении изменений и дополнений в решение Подосиновской районной Думы от 09.12.2013 № 40/252» и с показателями решения Подосиновской районной Думы 4-го созыва от 09.12.2013г. № 40/2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бюджете района на 2014 год и на плановый период 2015 и 2016 годов» расхождений не установлен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kaz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 анализ представленной Пояснительной записки к от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овая часть пояснительной записки в полной мере раскрывает информацию, оказавшую существенное влияние на исполнение бюджета и характеризующую как результаты деятельности, так и основные показатели годовой финансов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м управлением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а 1,2,3,4,5,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количестве подведомственных учреждений (ф. 050316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б изменениях бюджетной росписи (ф. 0503163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б исполнении бюджета (ф. 0503164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б исполнении мероприятий в рамках целевых программ (ф. 050316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движении нефинансовых активов (ф. 0503168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по дебиторской и кредиторской задолженности (ф. 0503169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государственном (муниципальном) долге, представленных бюджетных кредитах (ф. 050317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едения об использовании информационных технологий (ф. 050317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представлены сведения (информация отражена в пояснительной запис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ф. 0503162 «Сведения о результатах деятельности» в виду отсутствия показ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ф. 0503171 «Сведения о финансовых вложениях получателя бюджетных средств, администратора источников финансирования дефицита бюджета», показатели отсутству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ф. 0503173 «Сведения об изменении остатков валюты баланса (бюджетная деятельность)», валюта баланса не измен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ф. 0503 176 «Сведения по ущербу имущества, хищениям денежных средств и материальных ценностей», показатели отсутству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а 7 ф. 0503160 «Сведения о проведении контрольных внешних мероприятий», внешних проверок в 2014 году не провод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по результатам проверки годовой отчетности главного распорядителя приписок и искажений отчетности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шняя проверка бюджетной отчетности финансового управления администрации муниципального района за 2014 год показала, что бюджетная отчетность сформирована в полном объеме, достоверно отражает финансовое положение учреждения на 01.01.2015 года и результаты финансовой деятельности за период с 01.01.214 по 31.12.2014 года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проведенной внешней проверки годовая бюджетная отчетность главного распорядителя бюджетных средств – финансового управления администрации муниципального района признана достоверной.</w:t>
      </w:r>
    </w:p>
    <w:p>
      <w:pPr>
        <w:pStyle w:val="Normal"/>
        <w:spacing w:lineRule="auto" w:line="360"/>
        <w:ind w:left="150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:                                           Ф.П. Чеснокова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53:00Z</dcterms:created>
  <dc:creator>User</dc:creator>
  <dc:description/>
  <cp:keywords/>
  <dc:language>en-US</dc:language>
  <cp:lastModifiedBy>user</cp:lastModifiedBy>
  <cp:lastPrinted>2015-04-09T08:19:00Z</cp:lastPrinted>
  <dcterms:modified xsi:type="dcterms:W3CDTF">2015-04-09T04:21:00Z</dcterms:modified>
  <cp:revision>5</cp:revision>
  <dc:subject/>
  <dc:title>АДМИНИСТРАЦИЯ ПОДОСИНОВСКОГО РАЙОНА</dc:title>
</cp:coreProperties>
</file>