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Т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15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150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«О результатах внешней проверки годовой бюджетной отчетности за 2014 год»  по отделу УМИ и ЗР администрации Подосиновского район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снование для проверки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лан работы контрольно-счетной комиссии Подосиновского район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Цели и задачи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пределить соответствие сводной бюджетной отчетности главных распорядителей бюджетных  средств (далее – ГРБС) требованиям бюджетного законодательства, провести оценку достоверности показателей сводной отчетности ГРБС и полноты предоставления форм годовой отчетност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и проверке годовой бюджетной отчетности установлено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бщие положения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о ст.6 БК РФ отдел УМИ и ЗР администрации Подосиновского района имеет статус главного распорядителя бюджетных средств (далее – ГРБС)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Внешняя проверка бюджетной отчетности ГРБС – отдела УМИ и ЗР за 2014 год проведена в соответствии с требованиями Бюджетного кодекса Российской Федерации (далее – БК РФ), решения Подосиновской районной Думы от </w:t>
      </w:r>
      <w:r>
        <w:rPr>
          <w:sz w:val="28"/>
          <w:szCs w:val="28"/>
        </w:rPr>
        <w:t xml:space="preserve"> 26.02.2014 № 42/264 «Об утверждении Положения о бюджетном процессе в Подосиновском районе»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и иных нормативно-правовых актов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Порядок и сроки предоставления годовой бюджетной отчетности в финансовое управление ГАБС утвержден приказом финансового управления от </w:t>
      </w:r>
      <w:r>
        <w:rPr>
          <w:sz w:val="28"/>
          <w:szCs w:val="28"/>
        </w:rPr>
        <w:t xml:space="preserve">25.12.2013 г. № 40.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Годовая бюджетная отчетность на бумажных носителях представлена участником бюджетного процесса в финансовое управление администрации Подосиновского муниципального района в установленный срок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Для составления годовой отчетности администрацией муниципального района применяется Инструкция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ая приказом Министерства финансов Российской Федерации от 28.12.2010 № 191н, с изменениями (далее – Инструкция № 191н)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2.Анализ исполнения бюджетных назначени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Анализируя исполнение бюджетных назначений установлено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Бюджетные назначения по доходам на 2014 год  утверждены в сумме 8 802 408,48 рублей. Исполнение бюджетных назначений по доходам составило сумму 7 913 295,21 рублей или 89,9 %. Сумма неисполненных назначений составила 889 113,27 рублей или 10,1  %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Основной причиной неисполнения плановых бюджетных назначений явилось не дополучение  доходов от реализации имущества, находящегося в собственности муниципального района в сумме 949 630,38 рублей, при плане 3 922 500,0 рублей фактические доходы составили 2 972 869,62 рубли или 75,8%.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Годовой объем бюджетных ассигнований по расходам утвержден в сумме 2 496 554,67 рублей. Исполнение бюджетных назначений по расходам  составило 2 496 5545,67 рублей или 100 %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В нарушение ст. 219 п. 3 БК РФ </w:t>
      </w:r>
      <w:r>
        <w:rPr>
          <w:rFonts w:eastAsia="Calibri" w:cs="Calibri" w:ascii="Calibri" w:hAnsi="Calibri"/>
          <w:sz w:val="28"/>
          <w:szCs w:val="28"/>
          <w:lang w:eastAsia="en-US"/>
        </w:rPr>
        <w:t>отделом приняты обязательства сверх утвержденных бюджетных назначений в сумме 111 099,60 рубле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Кассовые расходы, отраженные в бюджетной отчетности, не превышают плановые показатели, утвержденные сводной бюджетной росписью и решением о бюджете на отчетный финансовый год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данными годовой отчетности по ф. 0503169 у ГРБС имеется кредиторская задолженность на 01.01.2015г. в сумме 156 147,34 рублей, при кредиторской задолженности на 01.01.2014 года 215089,59 рублей.  Кредиторская задолженность к 2013 году по итогам 2014 года снижена на 27,4 %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составе кредиторской задолженности сумму в 111 691,59 рублей или 71,5 % занимают расчеты по принятым обязательствам и сумму 44 455,75 рублей или 28,5 % расчеты по платежам в бюджеты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о состоянию на 01.01.15 года у ГРБС имеется дебиторская задолженность в сумме 4 858,09 рублей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Просроченной дебиторской и кредиторской задолженности, в соответствии с отчетностью, учреждение не имеет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3.Полнота предоставления форм годовой отчетност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инструкцией № 191н (ст.11.1) отделом УМИ и ЗР администрации муниципального района представила бюджетную отчетность в составе следующих форм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1)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2)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3)Отчет о финансовых результатах деятельности (ф. 0503121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4)Справка по консолидированным расчетам (ф. 0503125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5)Справка по заключению счетов бюджетного учета отчетного финансового года (ф. 0503110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6)Отчет о принятых бюджетных обязательствах (ф. 0503128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7)Пояснительная записка: текстовая часть с приложениям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Формы представленных документов бюджетной отчетности соответствуют формам, установленным Инструкцией № 191н. 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Отчет об исполнении бюджета отдела УМИ и ЗР администрации района содержит данные об исполнении бюджета по доходам, расходам и источникам финансирования дефицита бюджета в соответствии с кодами бюджетной классификации российской Федерации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Баланс отдела УМИ и ЗР содержит данные об обязательствах, о нефинансовых и финансовых активах на первый и последний день отчетного периода по счетам плана счетов бюджетного учета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Отчет о финансовых результатах деятельности  содержит данные о финансовом результате деятельности в отчетном периоде и составлен по кодам классификации операций сектора государственного управления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4.Проверка достоверности и сопоставимости показателей бюджетной отчетност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9 Инструкции № 191н 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4 Инструкции № 191н бюджетная отчетность ГРБС представлена с оглавлением в сброшюрованном  и пронумерованном виде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п. 4 Инструкции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191н бюджетная отчетность ГРБС представлена без сопроводительного письма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Проверка показателей формы 0503130 «Баланс главного распорядителя бюджетных средств, главного администратора доходов бюджета» показала, что все данные этой формы соответствуют показателям других форм учет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статков неиспользованных денежных средств на лицевом счете по текущей деятельности учреждения на начало и на конец отчетного периода не имеется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В соответствии с Инструкцией № 191н в состав Баланса (ф. 0503 130) включена справка о наличии имущества и обязательств на забалансовых счетах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п. 20 Инструкции 191н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не сформированы забалансовые счета 25 и 26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результате проверки соответствия данных баланса ф. 0503130 с ф. 0503169 «Сведения по дебиторской и кредиторской задолженности», расхождений не установлено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Движение нефинансовых активов отражено в полном объеме, что соответствует показателям бюджетной отчетности (ф. 0503168)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правка по заключению счетов бюджетного учета отчетного финансового года (ф.0503110) отражает обороты, образовавшиеся в ходе исполнения бюджета по счетам бюджетного учета, подлежащим закрытию по завершению отчетного финансового года в разрезе счетов бюджетного учета по бюджетной деятельност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тчет об исполнении бюджета (ф. 0503 127) сформирован на основании данных движения бюджетных средств на едином бюджетном счете исполнения районного бюджета. В результате сверки утвержденных бюджетных назначений отчета ф. 0503127 с одноименными показателями решения Подосиновской районной Думы от</w:t>
      </w:r>
      <w:r>
        <w:rPr>
          <w:sz w:val="28"/>
          <w:szCs w:val="28"/>
        </w:rPr>
        <w:t xml:space="preserve">  23.12.2014г. № 52/310 «О внесении изменений и дополнений в решение Подосиновской районной Думы от 09.12.2013 № 40/252» и с показателями решения Подосиновской районной Думы 4-го созыва от 09.12.2013г. № 40/2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 бюджете района на 2014 год и на плановый период 2015 и 2016 годов» расхождений не установлено.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В нарушение Приказа Минфина РФ от 01 июля 2013г. № 65н </w:t>
      </w:r>
      <w:r>
        <w:rPr>
          <w:rFonts w:eastAsia="Calibri" w:cs="Calibri" w:ascii="Calibri" w:hAnsi="Calibri"/>
          <w:sz w:val="28"/>
          <w:szCs w:val="28"/>
          <w:lang w:eastAsia="en-US"/>
        </w:rPr>
        <w:t>«Об утверждении указаний о порядке применения бюджетной классификации РФ» доходы от аренды муниципального имущества в сумме 2989665,28 рублей учтены по КБК 919 11105035050000120 (доходы от сдачи в аренду имущества, находящегося в оперативном управлении), необходимо по КБК 919 11105075050000120 (доходы от сдачи в аренду, имущества составляющего казну муниципального района)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огласно требованиям п.п. 92-100 Инструкции № 191н сформирован отчет о финансовых результатах деятельности (ф. 0503121) на основании данных бюджетной деятельности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При проверке контрольных соотношений между показателями форм бюджетной отчетности с использованием информации размещенной на официальном сайте Федерального казначейства (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oskazna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sz w:val="28"/>
          <w:szCs w:val="28"/>
          <w:lang w:eastAsia="en-US"/>
        </w:rPr>
        <w:t>, раздел «Методический кабинет», подраздел «Учет и отчетность») несоответствия показателей не установлено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Проведен анализ представленной Пояснительной записки к отчету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Текстовая часть пояснительной записки  раскрывает информацию, оказавшую существенное влияние на исполнение бюджета и характеризующую как результаты деятельности, так и основные показатели годовой финансовой отчетност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труктура пояснительной записки соответствует требованиям ст. 152 Инструкции № 191н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тделом УМИ и ЗР в соответствии с Инструкцией № 191н в состав Пояснительной записки (ф. 0503160) включены следующие приложения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таблица 1,4,5,6,7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 количестве подведомственных учреждений (ф. 0503161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б изменениях бюджетной росписи (ф. 0503163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б исполнении бюджета (ф. 0503164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б исполнении мероприятий в рамках целевых программ (ф. 0503166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 движении нефинансовых активов (ф. 0503168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по дебиторской и кредиторской задолженности (ф. 0503169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Сведения об использовании информационных технологий (ф. 0503177)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текстом пояснительной записки  не представлены в виду отсутствия показателей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62 «Сведения о результатах деятельности»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1 «сведения о финансовых вложениях получателя бюджетных средств, администратора финансирования дефицита бюджета»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2 «Сведения о государственном и муниципальном долге»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3 «Сведения о изменениях остатков валюты баланса»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6 «Введения по ущербу имуществу, хищениям денежных средств и материальных ценностей»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таблица 2 «Сведения о мерах по повышению эффективности расходования денежных средств»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таблица 3 «Сведения об использовании текстовых статей Закона (решения) о бюджете»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тмечаются нарушения и недостатки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в разделе 2. Пояснительной записки «Результаты деятельности субъекта бюджетной отчетности» не нашли отражения меры по повышению эффективности расходования средств бюджета, отсутствует таблица 2 «Сведения о мерах по повышению эффективности расходования денежных средств». В текстовой части раздела 2 не отражена информация  характеризующая результаты деятельности отдела, не проанализированы причины невыполнения доходов бюджета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п. 152 Инструкции № 191н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наименование раздела 4 пояснительной записки «анализ показателей финансовой отчетности субъекта бюджетной отчетности» не соответствует наименованию раздела по Инструкции № 191н «анализ показателей бухгалтерской отчетности субъекта бюджетной отчетности»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п. 159 Инструкции №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191н в таблице № 7 «Сведения о результатах внешних контрольных мероприятий» отражены контрольные органы не отнесенные к органам внешнего муниципального контроля (п.2 ст. 265 БК РФ): финансовое управление администрации района;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- в нарушение п. 158 Инструкции № 191н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в таблице 6 «Сведения о проведении инвентаризаций» не указана причина проведения инвентаризации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таблице 6 отражены результаты проведения инвентаризации имущества и материальных ценностей. Фактическое наличие товарно-материальных ценностей соответствует данным бюджетного учета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в нарушение п. 167 Инструкции № 191н  </w:t>
      </w:r>
      <w:r>
        <w:rPr>
          <w:rFonts w:eastAsia="Calibri" w:cs="Calibri" w:ascii="Calibri" w:hAnsi="Calibri"/>
          <w:sz w:val="28"/>
          <w:szCs w:val="28"/>
          <w:lang w:eastAsia="en-US"/>
        </w:rPr>
        <w:t>«Сведения по дебиторской и кредиторской задолженности» ф. 0503169 отделом не заполнены сведения о просроченной кредиторской задолженности. Не представлен р. 2 «Аналитическая информация о нереальной к взысканию дебиторской задолженности, просроченной кредиторской задолженности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текстовой частью пояснительной записки у отдела УМИ и ЗР имеется кредиторская задолженность перед ООО «Компьютер – Сервис» по счетам за октябрь, ноябрь 2014 года, МУП «Подосиновец  Автотранс» за услуги за ноябрь 2014 года,  ИП Багин Л. П. за межевание по сч. от 03.10.14г. и т. д.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целом по результатам проверки годовой отчетности главного распорядителя приписок и искажений отчетности не выявлено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ыводы.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нешняя проверка бюджетной отчетности отдела УМИ и ЗР администрации муниципального района за 2014 год показала, что бюджетная отчетность сформирована в полном объеме, достоверно отражает финансовое положение учреждения на 01.01.2015 года и результаты финансовой деятельности за период с 01.01.214 по 31.12.2014 года включительно, в соответствии с требованиями законодательства РФ, применяемого в части подготовки годового отчета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При проверке контрольных соотношений между показателями форм бюджетной отчетности несоответствия показателей не установлено. 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По результатам проведенной внешней проверки годовая бюджетная отчетность главного распорядителя бюджетных средств – отдела УМИ и ЗР администрации муниципального района признана достоверной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Предложения.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Рассмотреть результаты внешней проверки, учесть выявленные нарушения, обратив особое внимание при составлении бюджетной отчетности на соответствие ее требованиям Инструкции № 191н, на формирование в пояснительной записке полной информации о деятельности учреждения.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Повысить качество предоставляемой в финансовое управление администрации района годовой отчетности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едседатель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Контрольно – счетной комиссии:                                                    С.П. Синицын.</w:t>
      </w:r>
    </w:p>
    <w:p>
      <w:pPr>
        <w:pStyle w:val="Normal"/>
        <w:spacing w:lineRule="auto" w:line="360"/>
        <w:ind w:left="150" w:right="283" w:hanging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150" w:right="283" w:hanging="0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spacing w:lineRule="auto" w:line="360"/>
        <w:ind w:left="150" w:right="283" w:hanging="0"/>
        <w:rPr>
          <w:sz w:val="28"/>
          <w:szCs w:val="28"/>
        </w:rPr>
      </w:pPr>
      <w:r>
        <w:rPr>
          <w:sz w:val="28"/>
          <w:szCs w:val="28"/>
        </w:rPr>
        <w:t>отделом УМИ и ЗР:                                                                 Ю.В. Ногин.</w:t>
      </w:r>
    </w:p>
    <w:p>
      <w:pPr>
        <w:pStyle w:val="Normal"/>
        <w:spacing w:lineRule="auto" w:line="360"/>
        <w:ind w:left="150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kazna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0:10:00Z</dcterms:created>
  <dc:creator>User</dc:creator>
  <dc:description/>
  <cp:keywords/>
  <dc:language>en-US</dc:language>
  <cp:lastModifiedBy>user</cp:lastModifiedBy>
  <cp:lastPrinted>2015-04-09T08:14:00Z</cp:lastPrinted>
  <dcterms:modified xsi:type="dcterms:W3CDTF">2015-04-09T04:17:00Z</dcterms:modified>
  <cp:revision>8</cp:revision>
  <dc:subject/>
  <dc:title>АДМИНИСТРАЦИЯ ПОДОСИНОВСКОГО РАЙОНА</dc:title>
</cp:coreProperties>
</file>