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КТ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«О результатах внешней проверки годовой бюджетной отчетности за 2014 год»  Подосиновской районной Думы Подосиновского муниципального района Кировской области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снование для проверки: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лан работы контрольно-счетной комиссии Подосиновского район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Цели и задачи: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пределить соответствие сводной бюджетной отчетности главных распорядителей бюджетных  средств (далее – ГРБС) требованиям бюджетного законодательства, провести оценку достоверности показателей сводной отчетности ГРБС и полноты предоставления форм годовой отчетност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и проверке годовой бюджетной отчетности установлено: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Общие положения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о ст.6 БК РФ Подосиновская районная Дума имеет статус главного распорядителя бюджетных средств (далее – районная Дума)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нешняя проверка бюджетной отчетности ГРБС – районной Думы за 2014 год проведена в соответствии с требованиями Бюджетного кодекса Российской Федерации (далее – БК РФ), решения Подосиновской районной Думы от 26.02.2014 № 42/264 «Об утверждении Положения о бюджетном процессе в Подосиновском районе» и иных нормативно-правовых актов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орядок и сроки предоставления годовой бюджетной отчетности в финансовое управление ГАБС утвержден приказом финансового управления от 25.12.2013 г. № 40. 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Годовая бюджетная отчетность на бумажных носителях представлена участником бюджетного процесса в финансовое управление администрации Подосиновского муниципального района в установленный срок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Для составления годовой отчетности финансовым управлением применяется 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ая приказом Министерства финансов Российской Федерации от 28.12.2010 № 191н (далее – Инструкция № 191н).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2.Анализ исполнения бюджетных назначений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Анализируя исполнение бюджетных назначений установлено: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Бюджетные назначения по доходам на 2014 год по районной Думе  утверждены в сумме 13 380,0 рублей. Исполнение бюджетных назначений по доходам составило сумму 13 380,0 рублей или 100 %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Бюджетные назначения по доходам по районной Думе  представлены межбюджетными трансфертами. 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Годовой объем бюджетных ассигнований по расходам утвержден в сумме 3 557 698,0  рублей. Исполнение бюджетных назначений по расходам  составило 3 555 965,72  рублей.  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ст. 219 п. 3 БК РФ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районной Думой  приняты обязательства сверх утвержденных бюджетных назначений в сумме 181 111,87  рублей в т. ч. 112 423,86 рубля  связанных с оплатой труда и начислениями на выплаты по оплате труд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ассовые расходы, отраженные в бюджетной отчетности, не превышают плановые показатели, утвержденные сводной бюджетной росписью и решением о бюджете на отчетный финансовый год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данными годовой отчетности по ф. 0503169 у ГРБС имеется кредиторская задолженность на 01.01.2015г. в сумме  314 725,11 рублей, при кредиторской задолженности на 01.01.2014 года 155 919,98 рублей.  Кредиторская задолженность к 2013 году по итогам 2014 года возросла на 201,9  %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составе кредиторской задолженности сумму в 179 988,18 рублей или 57,2 % занимают расчеты по принятым обязательствам и сумму 134 536,93  рублей или 42,7 % расчеты по платежам в бюджеты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о состоянию на 01.01.15 года у ГРБС имеется дебиторская задолженность в сумме 1 498,19  рублей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осроченной дебиторской и кредиторской задолженности учреждение, в соответствии с представленным отчетом, не имеет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3.Полнота предоставления форм годовой отчетност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инструкцией № 191н (ст.11.1) районная Дума  представила бюджетную отчетность в составе следующих форм: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1)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2)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3)Отчет о финансовых результатах деятельности (ф. 0503121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4)Справка по консолидированным расчетам (ф. 0503125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5)Справка по заключению счетов бюджетного учета отчетного финансового года (ф. 0503110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6)Отчет о принятых бюджетных обязательствах (ф. 0503128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7)Пояснительная записка: текстовая часть с приложениям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Формы представленных документов бюджетной отчетности соответствуют формам, установленным Инструкцией № 191н.  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Отчет об исполнении бюджета районной Думы содержит данные об исполнении бюджета по доходам, расходам и источникам финансирования дефицита бюджета в соответствии с кодами бюджетной классификации российской Федераци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Баланс  содержит данные об обязательствах, о нефинансовых и финансовых активах на первый и последний день отчетного периода по счетам плана счетов бюджетного учет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Отчет о финансовых результатах деятельности  содержит данные о финансовом результате деятельности в отчетном периоде и составлен по кодам классификации операций сектора государственного управления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4.Проверка достоверности и сопоставимости показателей бюджетной отчетност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4 Инструкции № 191н бюджетная отчетность ГРБС представлена с оглавлением в сброшюрованном  и пронумерованном виде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4 Инструкции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191н бюджетная отчетность ГРБС представлена без сопроводительного письм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оверка показателей формы 0503130 «Баланс главного распорядителя бюджетных средств, главного администратора доходов бюджета» показала, что все данные этой формы соответствуют показателям остальных форм учет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статков неиспользованных денежных средств на лицевом счете по текущей деятельности учреждения на начало и на конец отчетного периода не имеется.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Инструкцией № 191н в состав Баланса (ф. 0503 130) включена справка о наличии имущества и обязательств на забалансовых счетах.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В результате проверки соответствия данных баланса ф. 0503130 с ф. 0503169 «Сведения по дебиторской и кредиторской задолженности», расхождений не установлено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вижение нефинансовых активов отражено в полном объеме, что соответствует показателям бюджетной отчетности (ф. 0503168)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правка по заключению счетов бюджетного учета отчетного финансового года (ф.0503110) отражает обороты, образовавшиеся в ходе исполнения бюджета по счетам бюджетного учета, подлежащим закрытию по завершению отчетного финансового года в разрезе счетов бюджетного учета по бюджетной деятельности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Отчет об исполнении бюджета (ф. 0503 127) сформирован на основании данных движения бюджетных средств на едином бюджетном счете  исполнения районного бюджета. В результате сверки утвержденных бюджетных назначений отчета ф. 0503127 с одноименными показателями решения Подосиновской районной Думы от  23.12.2014г. № 52/310 «О внесении изменений и дополнений в решение Подосиновской районной Думы от 09.12.2013 № 40/252» и с показателями решения Подосиновской районной Думы 4-го созыва от 09.12.2013г. № 40/252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«О бюджете района на 2014 год и на плановый период 2015 и 2016 годов» расхождений не установлено.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Согласно требованиям п.п. 92-100 Инструкции № 191н сформирован отчет о финансовых результатах деятельности (ф. 0503121) на основании данных бюджетной деятельности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oskazn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роведен анализ представленной Пояснительной записки к отчету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Текстовая часть пояснительной записки в полной мере раскрывает информацию, оказавшую существенное влияние на исполнение бюджета и характеризующую как результаты деятельности, так и основные показатели годовой финансовой отчетности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Районной Думой в соответствии с Инструкцией № 191н в состав Пояснительной записки (ф. 0503160) включены следующие приложения: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1,4,5,6,7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количестве подведомственных учреждений (ф. 0503161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зменениях бюджетной росписи (ф. 0503163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бюджета (ф. 0503164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б исполнении мероприятий в рамках целевых программ (ф. 0503166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о движении нефинансовых активов (ф. 0503168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Сведения по дебиторской и кредиторской задолженности (ф. 0503169)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Сведения об использовании информационных технологий (ф. 0503177)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текстом пояснительной записки  не представлены в виду отсутствия показателей: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62 «Сведения о результатах деятельности»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1 «сведения о финансовых вложениях получателя бюджетных средств, администратора финансирования дефицита бюджета»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2 «Сведения о государственном и муниципальном долге»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3 «Сведения о изменениях остатков валюты баланса»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ф. 0503176 «Сведения по ущербу имуществу, хищениям денежных средств и материальных ценностей»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2 «Сведения о мерах по повышению эффективности расходования денежных средств»;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- таблица 3 «Сведения об использовании текстовых статей Закона (решения) о бюджете»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п. 159 Инструкции №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191н в таблице № 7 «Сведения о результатах внешних контрольных мероприятий» отражены контрольные органы не отнесенные к органам внешнего муниципального контроля (п.2 ст. 265 БК РФ): финансовое управление администрации район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целом по результатам проверки годовой отчетности главного распорядителя приписок и искажений отчетности не выявлено.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ыводы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нешняя проверка бюджетной отчетности Подосиновской районной Думы  за 2014 год показала, что бюджетная отчетность сформирована в полном объеме, достоверно отражает финансовое положение учреждения на 01.01.2015 года и результаты финансовой деятельности за период с 01.01.214 по 31.12.2014 года включительно, в соответствии с требованиями законодательства РФ, применяемого в части подготовки годового отчета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При проверке контрольных соотношений между показателями форм бюджетной отчетности несоответствия показателей не установлено. 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По результатам проведенной внешней проверки годовая бюджетная отчетность главного распорядителя бюджетных средств – Подосиновской районной Думы  признана достоверной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едседатель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онтрольно – счетной комиссии:                                                    С.П. Синицын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>Глава Подосиновского района:                                                       Д.В. Копосов.</w:t>
      </w:r>
    </w:p>
    <w:p>
      <w:pPr>
        <w:pStyle w:val="Normal"/>
        <w:spacing w:lineRule="auto" w:line="360"/>
        <w:ind w:left="708" w:right="85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7:00Z</dcterms:created>
  <dc:creator>User</dc:creator>
  <dc:description/>
  <cp:keywords/>
  <dc:language>en-US</dc:language>
  <cp:lastModifiedBy>user</cp:lastModifiedBy>
  <cp:lastPrinted>2015-04-09T14:57:00Z</cp:lastPrinted>
  <dcterms:modified xsi:type="dcterms:W3CDTF">2015-04-09T10:59:00Z</dcterms:modified>
  <cp:revision>82</cp:revision>
  <dc:subject/>
  <dc:title>АДМИНИСТРАЦИЯ ПОДОСИНОВСКОГО РАЙОНА</dc:title>
</cp:coreProperties>
</file>