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результатам внешней проверки отчёта об исполнении бюджета Подосиновского городского поселения за 2014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г.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6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ого Соглашения о передаче контрольно-счётной комиссии Подосиновского муниципального района полномочий контрольно-счётного органа Подосиновского городского поселения по осуществлению внешнего муниципального финансового контроля от 30 апреля 2012 года контрольно-счётной комиссией Подосиновского муниципального района проведена внешняя проверка годового отчёта об исполнении бюджета Подосиновского городского поселения за 2014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76"/>
        <w:ind w:left="1560" w:right="28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общих показателей исполнения бюджета поселения.  </w:t>
      </w:r>
    </w:p>
    <w:p>
      <w:pPr>
        <w:pStyle w:val="Normal"/>
        <w:spacing w:lineRule="auto" w:line="276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лючение контрольно-счетной комиссии по результатам внешней проверки годового отчета главного администратора бюджетных средств и рассмотрение проекта решения «Об исполнении бюджета Подосиновского городского поселения за 2014 год» подготовлено в соответствии с требованиями ст. 157 и 264.4 Бюджетного кодекса РФ, Положения о бюджетном процессе  в муниципальном образовании Подосиновское городское поселение Подосиновского района Кировской области (далее – Положение о бюджетном процессе) на основе годовой бюджетной отчетности.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Подосиновское городское поселение осуществляет свою деятельность на основании устава муниципального образования Подосиновское городское поселение Подосиновского района Кировской области, принятого решением Подосиновской поселковой Думы от 26.04.2013 № 08/40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показателей представленных для рассмотрения и утверждения решения об исполнении бюджета городского поселения соответствует требованиям ст. 264.6 БК РФ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Подосиновского городского поселения на 2014 год утверждён решением Подосиновской поселковой Думы от 20.12.2013 № 20/69 (далее решение о  бюджете поселения) в первоначальной редакции по доходам в сумме 12123,6 тыс. руб., по расходам в сумме 12940,6 тыс. руб. с дефицитом в сумме 817,0 тыс. руб. В окончательной редакции по доходам в сумме 14929,1 тыс. руб., по расходам в сумме 15201,4 тыс. руб. с дефицитом в сумме 272,3 тыс. руб. Поправки в бюджет поселения в 2014 году вносились 13 раз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доходы бюджета поселения в 2014 году составили 14526,9 тыс. руб. Первоначальный план по доходам выполнен на 119,8 % и уточненный на 97,3 %. Освоение бюджетных ассигнований по расходам составило 14622,2 тыс. руб. или на 96,18 % к уточненным годовым назначениям. Фактически бюджет поселения исполнен с дефицитом 95,3 тыс. руб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п. 2 ст. 219.1 БК РФ</w:t>
      </w:r>
      <w:r>
        <w:rPr>
          <w:sz w:val="28"/>
          <w:szCs w:val="28"/>
        </w:rPr>
        <w:t xml:space="preserve"> показатели бюджетной росписи на 2014 год по расходам не доведены до получателей бюджетных средств (МКУК «Борокский СДК», «Мемориальный Дом-музей И.С. Конева») до начала очередного финансового года, показатели доведены 10.01.2014 года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ст. 28</w:t>
      </w:r>
      <w:r>
        <w:rPr>
          <w:sz w:val="28"/>
          <w:szCs w:val="28"/>
        </w:rPr>
        <w:t xml:space="preserve"> «Положения о бюджетном процессе в Подосиновском городском поселении», утверждённого решением Подосиновской поселковой Думы от 19.03.2009 № 18/71, администрацией поселения не принят нормативно правовой акт о мерах по выполнению решения о бюджете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п. 13</w:t>
      </w:r>
      <w:r>
        <w:rPr>
          <w:sz w:val="28"/>
          <w:szCs w:val="28"/>
        </w:rPr>
        <w:t xml:space="preserve"> решения о бюджете администрацией поселения не разработаны мероприятия по исключению не рациональных расходов бюджета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нарушение ст. 81.3 БК РФ, п. 6.2. Положения о бюджетном процессе в муниципальном образовании в текстовой части  решения о бюджете </w:t>
      </w:r>
      <w:r>
        <w:rPr>
          <w:sz w:val="28"/>
          <w:szCs w:val="28"/>
        </w:rPr>
        <w:t>Подосиновской поселковой Думы от  20.12.2013 № 20/69 не установлен размер резервного фонда администрации поселения в сумме 20,0 тыс. рублей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мечания и предложения по текстовой части проекта решения: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 решения изложить в редакции: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одосиновского городского поселения (далее – бюджета поселения) за 2014 год по доходам в сумме 14526,9 тыс. рублей, расходам в сумме 14622,2 тыс. рублей с дефицитом в сумме 95,3 тыс. рублей с показателями: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1.по объемам поступления доходов бюджета поселения по налоговым и неналоговым доходам по статьям, по подстатьям, по безвозмездным поступлениям по подстатьям классификации доходов бюджета за 2014 год согласно приложению 1. Прилагается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2.по распределению бюджетных ассигнований по разделам и подразделам классификации расходов бюджета за 2014 год согласно приложению 2. Прилагается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3.по распределению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4 год согласно приложению 3. Прилагается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4.по ведомственной структуре расходов бюджета поселения за 2014 год согласно приложению 4. Прилагается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1.5.по источникам финансирования дефицита бюджета поселения за 2014 год согласно приложению 5. Прилагается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алее по тексту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.Внешняя проверка бюджетной отчётности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ётность об исполнении бюджета за 2014 год в основном сформирована в соответствии с Инструкцией о порядке составления и предо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 191н (редакция 29.12.2011 № 191н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представлена с оглавлением в сброшюрованном  и пронумерованном виде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ленные для проведения внешней проверки формы отчетности соответствуют требованиям ст. 264.1 БК РФ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арушение п. 4 Инструкции</w:t>
      </w:r>
      <w:r>
        <w:rPr>
          <w:sz w:val="28"/>
          <w:szCs w:val="28"/>
        </w:rPr>
        <w:t xml:space="preserve"> 191н бюджетная отчетность администратора доходов в финансовое управление администрации района представлена без сопроводительного письм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п.7 Инструкции № 191н </w:t>
      </w:r>
      <w:r>
        <w:rPr>
          <w:rFonts w:eastAsia="Calibri" w:cs="Calibri" w:ascii="Calibri" w:hAnsi="Calibri"/>
          <w:sz w:val="28"/>
          <w:szCs w:val="28"/>
          <w:lang w:eastAsia="en-US"/>
        </w:rPr>
        <w:t>перед составлением годовой бюджетной отчетности  администрацией поселения не проведена инвентаризация активов и обязательств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й проверкой отчётности главных администраторов бюджетных средств, получателей бюджетных средств за 2014 год</w:t>
      </w:r>
      <w:r>
        <w:rPr>
          <w:b/>
          <w:sz w:val="28"/>
          <w:szCs w:val="28"/>
        </w:rPr>
        <w:t xml:space="preserve"> установлено нарушение ст. 264.2 БК РФ и п. 7 Приказа Минфина № 191н</w:t>
      </w:r>
      <w:r>
        <w:rPr>
          <w:sz w:val="28"/>
          <w:szCs w:val="28"/>
        </w:rPr>
        <w:t xml:space="preserve"> в части не предоставления бюджетной отчётности главными администраторами доходов, получателями бюджетных средств на общую сумму  7896,1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ую отчётность не представили следующие главные администраторы доходов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МИ и ЗР администрации район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ст. 264.2 БК РФ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ГРБС сформирована сводная бюджетная отчетность не подтвержденная отчетностью получателей бюджетных средств </w:t>
      </w:r>
      <w:r>
        <w:rPr>
          <w:sz w:val="28"/>
          <w:szCs w:val="28"/>
        </w:rPr>
        <w:t xml:space="preserve">МКУК «Борокский СДК» и МКУК «Мемориальный дом - музей И.С. Конева» </w:t>
      </w:r>
      <w:r>
        <w:rPr>
          <w:rFonts w:eastAsia="Calibri" w:cs="Calibri" w:ascii="Calibri" w:hAnsi="Calibri"/>
          <w:sz w:val="28"/>
          <w:szCs w:val="28"/>
          <w:lang w:eastAsia="en-US"/>
        </w:rPr>
        <w:t>(сформированной и представленной в соответствии с требованиями Инструкции № 191н) на сумму 5016,1тыс. рублей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отчёте о принятых бюджетных обязательствах (ф. 0503128)</w:t>
      </w:r>
      <w:r>
        <w:rPr>
          <w:sz w:val="28"/>
          <w:szCs w:val="28"/>
        </w:rPr>
        <w:t xml:space="preserve"> не указан код главного распорядителя бюджетных средств бюджета поселения;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меются замечания по содержанию пояснительной записки (ф. 0503160)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деле 1</w:t>
      </w:r>
      <w:r>
        <w:rPr>
          <w:sz w:val="28"/>
          <w:szCs w:val="28"/>
        </w:rPr>
        <w:t xml:space="preserve"> «организационная структура субъекта бюджетной отчётности»  в таблице 1 не представлены цели деятельности по 3 субъектам бюджетной отчётности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деле 2</w:t>
      </w:r>
      <w:r>
        <w:rPr>
          <w:sz w:val="28"/>
          <w:szCs w:val="28"/>
        </w:rPr>
        <w:t xml:space="preserve"> «результаты деятельности субъекта бюджетной отчётности» в текстовой части отсутствует информация о причине не разработки администрацией поселения мероприятий по исключению не рациональных расходов бюджета (не исполнен п. 13 решения о бюджете)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>- в нарушение п. 154 Инструкции № 191н</w:t>
      </w:r>
      <w:r>
        <w:rPr>
          <w:sz w:val="28"/>
          <w:szCs w:val="28"/>
        </w:rPr>
        <w:t xml:space="preserve"> не представлена таблица 2 «Сведения о мерах по повышению эффективности расходов бюджетных средств», в текстовой части пояснительной записки указывается на отсутствие показателей для заполнения таблицы. Это говорит об отсутствии работы главного распорядителя по повышению эффективности  расходования бюджетных средств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 нарушение п. 161 Инструкции № 191н </w:t>
      </w:r>
      <w:r>
        <w:rPr>
          <w:sz w:val="28"/>
          <w:szCs w:val="28"/>
        </w:rPr>
        <w:t>информация представленная в ф 0503162 «Сведения о результатах деятельности» не отражает деятельность получателей бюджетных средств по исполнению муниципальных заданий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3</w:t>
      </w:r>
      <w:r>
        <w:rPr>
          <w:sz w:val="28"/>
          <w:szCs w:val="28"/>
        </w:rPr>
        <w:t xml:space="preserve"> «анализ отчёта об исполнении бюджета субъектом бюджетной отчётности» отсутствует информация о бюджетных обязательствах принятых сверх утвержденных бюджетных назначениях. В соответствии с ф. 0503128 «О принятых бюджетных обязательствах» принято обязательств сверх утвержденных бюджетных назначений в сумме 2311,3 тыс. рублей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 нарушением п. 162 Инструкции № 191н</w:t>
      </w:r>
      <w:r>
        <w:rPr>
          <w:sz w:val="28"/>
          <w:szCs w:val="28"/>
        </w:rPr>
        <w:t xml:space="preserve">  заполнена гр. 5 ф. 0503163 «Сведения об исполнении бюджетной росписи …». ГРБС указана причина: недостаток лимитов, участие в программах -  необходимо указывать ст. БК РФ и решения о бюджете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в полном объеме заполнена ф. 0503166 «Сведения об исполнении мероприятий в рамках целевых программ», не отражены мероприятия по МЦП «Развитие муниципального управления»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- 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администрацией поселения не заполнены сведения о просроченной кредиторской задолженности. Не заполнен р. 2 «Аналитическая информация о нереальной к взысканию дебиторской задолженности, просроченной кредиторской задолжен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текстовой частью пояснительной записки у администрации поселения имеется просроченная кредиторская задолженность;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-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9 Инструкции 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 и отделение пенсионного фонд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 Выявленные замечания по составлению бюджетной отчетности на достоверность отчета не повлияли.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Анализ доходной части бюджета.</w:t>
      </w:r>
    </w:p>
    <w:p>
      <w:pPr>
        <w:pStyle w:val="Normal"/>
        <w:spacing w:lineRule="auto" w:line="360"/>
        <w:ind w:left="1560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бюджета Подосиновского городского поселения по доходам за 2014 год составило 14526,9 тыс. рублей или 97,3 % к уточнённому плану (Приложение 1).  Уточнённый бюджет не исполнен по поступлениям по акцизам в сумме 37,9 тыс. рублей, земельному налогу на 2,7 тыс. рублей, доходам от оказания платных услуг в сумме 0,8 тыс. рублей, безвозмездным поступлениям в сумме 461,5 тыс. рублей. 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бюджета за 2014 год собственные доходы составили  8005,1 тыс. рублей или  55,1 % от всей суммы доходов, в т.ч. налоговые доходы – 42,1 %, неналоговые доходы – 13 %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овые поступления составили 6116,4 тыс. рублей или 76,4 % собственных доходов. Среди них наибольший удельный вес занимает налог на доходы физических лиц – 3973,8 тыс. рублей (65 % налоговых доходов или 49,6 % собственных доходов) и налоги на имущество – 1317,3 тыс. рублей (21,5 % налоговых доходов или 16,45 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налоговые поступления составили 1888,8 тыс. рублей или 23,6% собственных доходов. Среди них наибольший удельный вес занимают доходы от аренды имущества  – 1338,3 тыс. рублей (70,6 % неналоговых доходов или 16,7 % собственных доходов). 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доходов поселения представлена в таблице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упление доходов по поселению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3"/>
        <w:gridCol w:w="1223"/>
        <w:gridCol w:w="1384"/>
        <w:gridCol w:w="1318"/>
        <w:gridCol w:w="1223"/>
        <w:gridCol w:w="12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3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84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75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123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29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526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0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5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8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351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84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11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31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02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6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19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73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5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20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08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4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7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3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1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2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47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4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2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2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7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4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4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5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60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8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8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использования имущества в т.ч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4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1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38,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аренда земл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33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2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42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2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53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.аренда иму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0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6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2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2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3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продажи имущест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6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1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1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right="424" w:hanging="0"/>
              <w:jc w:val="center"/>
              <w:rPr/>
            </w:pPr>
            <w:r>
              <w:rPr/>
              <w:t>+ 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Штрафы, санк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4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44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3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1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83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521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6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04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0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на сбалансированнос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23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58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04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04,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46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42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7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6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5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5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6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6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 безвозм. поступ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7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7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Межбюджетные трансферты (грант) по культур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9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28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61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, все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89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224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80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945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005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59,6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в бюджет Подосиновского городского  поселения составили 6521,7 тыс. рублей в т.ч.  дотация на поддержку мер по обеспечению сбалансированности бюджетов в сумме 3004,9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причиной неисполнения планового показателя по доходам бюджета явилось не доосвоение средств гранта для МКУК «Мемориальный дом-музей И.С. Конева» в сумме 461,5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firstLine="1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>.Анализ исполнения бюджета по расхода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начальный план по расходам бюджета Подосиновского городского поселения  составляет 12940,6 тыс. рублей, в течение года одиннадцатью поправками объём расходов увеличен до 15201,4 тыс. рублей или на 117,5 % к первоначальному плану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ная часть бюджета поселения за 2014 год исполнена в объёме 14622,2 тыс. рублей, или на 96,2 % к уточнённым бюджетным назначениям (Приложение 2).   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намика и структура расходов бюджета поселения представлена в таблице. 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асходы бюджета поселения за 2014 год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64"/>
        <w:gridCol w:w="1184"/>
        <w:gridCol w:w="1374"/>
        <w:gridCol w:w="1282"/>
        <w:gridCol w:w="1160"/>
        <w:gridCol w:w="1195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5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03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94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201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62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579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Общегосударственные расходы (01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95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0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4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25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23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2,8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6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9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9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0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1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2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2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3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64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61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0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.Национальная оборона(0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9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2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2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.Национальная безопасность (0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.Национальная экономика (04): в т.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9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5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22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2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2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.ЖКХ (05) в т.ч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2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6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62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4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14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0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9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1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5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right="424" w:hanging="0"/>
              <w:jc w:val="center"/>
              <w:rPr/>
            </w:pPr>
            <w:r>
              <w:rPr/>
              <w:t>- 62,5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.Обслужив. Муницип. Долга (1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0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.Культура и кинематография (08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60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06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42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51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01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503,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.Физическая культура и спорт (1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.Социальная политика (10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4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278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817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7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95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общегосударственных расходов в объёме собственных доход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1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89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22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80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94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00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16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3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6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6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3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содержание органов местного самоуправления предусмотрены в пределах норматива формирования расходов, установленного Правительством Кировской области. По состоянию на 01.01.2015 норматив формирования расходов на содержание органов местного самоуправления и расходов на оплату труда соблюдён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недоосвоение бюджетных назначений по расходам допущено по использованию средств гранта для МКУК  «Мемориальный дом-музей И.С. Конева» в сумме 461,5 тыс. рублей и средств софинансирования по ППМИ в сумме 38,3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ст. 219 п. 3. БК Р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поселения приняты бюджетные обязательства сверх утвержденных бюджетных  назначений в сумме 2311,3 тыс. рублей  в т. ч. по заработной плате с начислениями в сумме </w:t>
      </w:r>
      <w:r>
        <w:rPr>
          <w:b/>
          <w:sz w:val="28"/>
          <w:szCs w:val="28"/>
        </w:rPr>
        <w:t>522,2</w:t>
      </w:r>
      <w:r>
        <w:rPr>
          <w:sz w:val="28"/>
          <w:szCs w:val="28"/>
        </w:rPr>
        <w:t>тыс. рублей, транспортные услуги в сумме 307,6 тыс. рублей, материальные запасы в сумме 216,7 тыс. рублей, по прочим работам (услугам) 968,5 тыс. рублей.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редставленной годовой отчетностью  у администрации имеется дебиторская и кредиторская задолженность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на конец года составила 91,6 тыс. рублей.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орская задолженность по состоянию на 01.01.2015 г. составила 3637,5 тыс. рублей с ростом  в течение года на 1847,5 тыс. рублей. В составе кредиторской задолженности сумму 3118,1 тыс. рублей или 85,7 % занимают принятые обязательства и сумму 517,2 тыс. рублей 14,2 % расчеты по платежам в бюджет (расчеты по НДФЛ 161,9 тыс. руб., расчеты по страховым взносам 368,6 тыс. рублей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начальном бюджете поселения средства на создание резервного фонда в 2014году предусматривались в сумме 20,0 тыс. рублей. В ходе исполнения бюджета, средства резервного фонда были перераспределены. Отчёт об использовании бюджетных ассигнований резервного фонда в годовом отчёте не представлен в связи с отсутствием расходов по данной ста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Дефицит бюджета, источники его покрыт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стояние  муниципального дол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ём дефицита в первоначальном бюджете 2014 года предусмотрен в сумме 817,0 тыс. рублей.  Фактически по итогам 2014 года сложился дефицит в сумме 95,3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4году источниками финансирования дефицита бюджета являлись остатки средств на счетах бюджета и бюджетный кредит. Бюджетный кредит в 2014 году привлекался из бюджета Подосиновского муниципального района в сумме 500,0 тыс. рублей и был возвращён в течение финансов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гарантии не выдав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трольно-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Подосиновского городского поселения за 2014 год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комендовать Подосиновской  поселковой Думе Подосиновского района Кировской области первого созыва  утвердить отчёт об исполнении бюджета Подосиновского городского поселения за 2014 год  по доходам  в сумме 14526,9 тыс. рублей, по расходам в сумме 14622,2 тыс. рублей, с  дефицитом в сумме 95,3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ю о результатах рассмотрения заключения и принятых мерах по устранению нарушений представить в контрольно-счётную комиссию Подосиновского района до 01.06.2015 года.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городского поселения:                              Н.П. Чесноков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администрации поселения:                                     Е.Н. Кули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4:00Z</dcterms:created>
  <dc:creator>User</dc:creator>
  <dc:description/>
  <cp:keywords/>
  <dc:language>en-US</dc:language>
  <cp:lastModifiedBy>user</cp:lastModifiedBy>
  <cp:lastPrinted>2015-04-24T11:15:00Z</cp:lastPrinted>
  <dcterms:modified xsi:type="dcterms:W3CDTF">2015-04-24T11:13:00Z</dcterms:modified>
  <cp:revision>7</cp:revision>
  <dc:subject/>
  <dc:title>АДМИНИСТРАЦИЯ ПОДОСИНОВСКОГО РАЙОНА</dc:title>
</cp:coreProperties>
</file>