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результатам внешней проверки отчёта об исполнении бюджета Пушемского сельского поселения за 2014 год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5г.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5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ого Соглашения о передаче контрольно-счётной комиссии Подосиновского муниципального района полномочий контрольно-счётного органа Пушемского сельского поселения по осуществлению внешнего муниципального финансового контроля от 01.04.2012 года контрольно-счётной комиссией Подосиновского муниципального района проведена внешняя проверка годового отчёта об исполнении бюджета Пушемского сельского поселения за 2014 год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Анализ исполнения общих показателей исполнения бюджета.   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лючение контрольно-счетной комиссии по результатам внешней проверки годового отчета главного администратора бюджетных средств и рассмотрение проекта решения «Об исполнении бюджета Пушемского сельского поселения за 2014 год» подготовлено в соответствии с требованиями ст. 157 и 264.4 Бюджетного кодекса РФ, Положения о бюджетном процессе  в муниципальном образовании Пушемское сельское поселение Подосиновского района Кировской области (далее – Положение о бюджетном процессе) на основе годовой бюджетной отчетности.           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 Пушемское сельское поселение осуществляет свою деятельность на основании устава муниципального образования Пушемское сельское  поселение Подосиновского района Кировской области, принятого решением Пушемской сельской Думы от  07.12.2005 № 3/17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Пушемского сельского  поселения на 2014 год утверждён решением Пушемской сельской  Думы от 13.12.2013г. № 12/31 (далее решение о  бюджете поселения) в первоначальной редакции по доходам в сумме 2033,3 тыс. руб., по расходам в сумме 2559,6 тыс. руб. с дефицитом в сумме 526,3 тыс. руб. В окончательной редакции по доходам в сумме 2077,2 тыс. руб., по расходам в сумме 2088,9 тыс. руб. с дефицитом в сумме 11,7 тыс. руб.. Поправки в бюджет поселения в 2014 году вносились 7 раз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е доходы бюджета поселения в 2014 году составили 2091,5 тыс. руб. Первоначальный план по доходам выполнен на 102,8 % и уточненный на 100,7 %. Освоение бюджетных ассигнований по расходам составило 2077,3 тыс. руб. или на 99,4 % к уточненным годовым назначениям. Фактически бюджет поселения исполнен с профицитом в сумме 14,2 тыс. руб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ст. 81.3 БК РФ</w:t>
      </w:r>
      <w:r>
        <w:rPr>
          <w:sz w:val="28"/>
          <w:szCs w:val="28"/>
        </w:rPr>
        <w:t xml:space="preserve"> в текстовой части  решения о бюджете от 13.12. 2013 № 12/31 не установлен размер резервного фонда администрации поселения в сумме 10,0 тыс. рублей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решении о бюджете поселения </w:t>
      </w:r>
      <w:r>
        <w:rPr>
          <w:sz w:val="28"/>
          <w:szCs w:val="28"/>
        </w:rPr>
        <w:t xml:space="preserve">от 13.12. 2013 № 12/31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и № 9 не верно указан код главного администратора источников финансирования дефицита бюджета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п. 2 ст. 219.1 БК РФ</w:t>
      </w:r>
      <w:r>
        <w:rPr>
          <w:sz w:val="28"/>
          <w:szCs w:val="28"/>
        </w:rPr>
        <w:t xml:space="preserve"> показатели бюджетной росписи на 2014 год по расходам не доведены до получателей бюджетных средств (МКУК «Скрябинский сельский клуб-библиотека») до начала очередного финансового год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нарушение п. 13 реш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бюджете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12. 2013г. № 12/31 администрацией поселения не разработаны мероприятия по исключению нерациональных расходов бюджета поселения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екстовой части проекта решения</w:t>
      </w:r>
      <w:r>
        <w:rPr>
          <w:sz w:val="28"/>
          <w:szCs w:val="28"/>
        </w:rPr>
        <w:t xml:space="preserve"> «Об исполнении бюджета Пушемского сельского поселения за 2014 год» в п. 2 слова «по прогнозируемым объемам поступления доходов бюджета поселения за 2014 год» исключить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и № 1</w:t>
      </w:r>
      <w:r>
        <w:rPr>
          <w:sz w:val="28"/>
          <w:szCs w:val="28"/>
        </w:rPr>
        <w:t xml:space="preserve"> к проекту решения слово «Прогнозируемый» исключить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ях № 2,3,4</w:t>
      </w:r>
      <w:r>
        <w:rPr>
          <w:sz w:val="28"/>
          <w:szCs w:val="28"/>
        </w:rPr>
        <w:t xml:space="preserve"> слово «на 2014 год» заменить на «за 2014 год»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екстовой части</w:t>
      </w:r>
      <w:r>
        <w:rPr>
          <w:sz w:val="28"/>
          <w:szCs w:val="28"/>
        </w:rPr>
        <w:t xml:space="preserve"> проекта решения упорядочить нумерацию пунктов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. Внешняя проверка бюджетной отчётности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ётность об исполнении бюджета за 2014 год сформирована в соответствии с Инструкцией о порядке составления и предоставления годовой, квартальной и месячной отчётности об исполнении бюджетов бюджетной системы Российской Федерации, утверждённой Приказом Минфина РФ от 28.12.2010 № 191н (редакция 29.12.2011 № 191н)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п. 4 Инструкции № 191н бюджетная отчетность ГРБС представлена с оглавлением в сброшюрованном  и пронумерованном виде.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  <w:lang w:eastAsia="en-US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oskazn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п.7 Инструкции № 191н </w:t>
      </w:r>
      <w:r>
        <w:rPr>
          <w:rFonts w:eastAsia="Calibri" w:cs="Calibri" w:ascii="Calibri" w:hAnsi="Calibri"/>
          <w:sz w:val="28"/>
          <w:szCs w:val="28"/>
          <w:lang w:eastAsia="en-US"/>
        </w:rPr>
        <w:t>перед составлением годовой бюджетной отчетности  администрацией поселения не проведена инвентаризация активов и обязательств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шней проверкой отчётности главных администраторов бюджетных средств, получателей бюджетных средств за 2014 год установлено нарушение ст. 264.2 БК РФ и п. 7 Приказа Минфина № 191н в части не предоставления бюджетной отчётности главными администраторами доходов на общую сумму  </w:t>
      </w:r>
      <w:r>
        <w:rPr>
          <w:b/>
          <w:sz w:val="28"/>
          <w:szCs w:val="28"/>
        </w:rPr>
        <w:t>42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ую отчётность не представили следующие главные администраторы доходов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а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УМИ и ЗР администрации район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ст. 264.2 БК РФ  ГРБС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сформирована сводная бюджетная отчетность не подтвержденная отчетностью получателя бюджетных средств  МКУК </w:t>
      </w:r>
      <w:r>
        <w:rPr>
          <w:sz w:val="28"/>
          <w:szCs w:val="28"/>
        </w:rPr>
        <w:t xml:space="preserve">«Скрябинский сельский клуб-библиотека» </w:t>
      </w:r>
      <w:r>
        <w:rPr>
          <w:rFonts w:eastAsia="Calibri" w:cs="Calibri" w:ascii="Calibri" w:hAnsi="Calibri"/>
          <w:sz w:val="28"/>
          <w:szCs w:val="28"/>
          <w:lang w:eastAsia="en-US"/>
        </w:rPr>
        <w:t>(сформированной и представленной в соответствии с требованиями Инструкции № 191н)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чете об исполнении бюджета (ф. 0503117), в приложении № 1 к проекту решения </w:t>
      </w:r>
      <w:r>
        <w:rPr>
          <w:b/>
          <w:sz w:val="28"/>
          <w:szCs w:val="28"/>
        </w:rPr>
        <w:t>не верно указан код</w:t>
      </w:r>
      <w:r>
        <w:rPr>
          <w:sz w:val="28"/>
          <w:szCs w:val="28"/>
        </w:rPr>
        <w:t xml:space="preserve"> администратора дохода по доходам от продажи земельного участка – нужно 919, а не 987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меются замечания по содержанию пояснительной записки (ф. 0503160)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разделе 2</w:t>
      </w:r>
      <w:r>
        <w:rPr>
          <w:sz w:val="28"/>
          <w:szCs w:val="28"/>
        </w:rPr>
        <w:t xml:space="preserve"> «результаты деятельности субъекта бюджетной отчётности» в текстовой части отсутствует информация о причине не разработки администрацией поселения мероприятий по исключению не рациональных расходов бюджета (не исполнен п. 13 решения о бюджете);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>- в нарушение п. 154 Инструкции № 191н</w:t>
      </w:r>
      <w:r>
        <w:rPr>
          <w:sz w:val="28"/>
          <w:szCs w:val="28"/>
        </w:rPr>
        <w:t xml:space="preserve"> не представлена таблица 2 «Сведения о мерах по повышению эффективности расходов бюджетных средств», в текстовой части пояснительной записки указывается на отсутствие показателей для заполнения таблицы. Это говорит об отсутствии работы главного распорядителя по повышению эффективности  расходования бюджетных средств;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161 Инструкции № 191н</w:t>
      </w:r>
      <w:r>
        <w:rPr>
          <w:sz w:val="28"/>
          <w:szCs w:val="28"/>
        </w:rPr>
        <w:t xml:space="preserve"> в ф. 0503162 «Сведения о результатах деятельности» не заполнены гр. 5 и 7 по итоговым расходам, предусмотренных сводной бюджетной росписью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3</w:t>
      </w:r>
      <w:r>
        <w:rPr>
          <w:sz w:val="28"/>
          <w:szCs w:val="28"/>
        </w:rPr>
        <w:t xml:space="preserve"> «анализ отчёта об исполнении бюджета субъектом бюджетной отчётности» - отсутствует информация о бюджетных обязательствах принятых сверх утвержденных бюджетных назначениях. В соответствии с ф. 0503128 «О принятых бюджетных обязательствах» принято обязательств сверх утвержденных бюджетных назначений в сумме 123,4 тыс. рублей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- в нарушение п. 167 Инструкции № 191н  </w:t>
      </w:r>
      <w:r>
        <w:rPr>
          <w:rFonts w:eastAsia="Calibri" w:cs="Calibri" w:ascii="Calibri" w:hAnsi="Calibri"/>
          <w:sz w:val="28"/>
          <w:szCs w:val="28"/>
          <w:lang w:eastAsia="en-US"/>
        </w:rPr>
        <w:t>«Сведения по дебиторской и кредиторской задолженности» ф. 0503169 администрацией поселения не заполнены сведения о просроченной кредиторской задолженности. Не заполнен р. 2 «Аналитическая информация о нереальной к взысканию дебиторской задолженности, просроченной кредиторской задолжен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текстовой частью пояснительной записки у администрации поселения имеется просроченная кредиторская задолженность;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 xml:space="preserve">-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159 Инструкции №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191н в таблице № 7 «Сведения о результатах внешних контрольных мероприятий» отражены контрольные органы не отнесенные к органам внешнего муниципального контроля (п.2 ст. 265 БК РФ): финансовое управление администрации район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«сведениях по дебиторской и кредиторской задолженности» (ф. 0503169) не корректно отражены итоговые показатели по коду счета 1302 00 000 и 1303 00 000.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1560" w:right="283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Анализ доходной части бюджета.</w:t>
      </w:r>
    </w:p>
    <w:p>
      <w:pPr>
        <w:pStyle w:val="Normal"/>
        <w:spacing w:lineRule="auto" w:line="360"/>
        <w:ind w:left="156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Пушемского сельского поселения по доходам за 2014 год составило 2091,5 тыс. рублей или 100,6 % к уточнённому плану (Приложение 1).  Уточнённый бюджет не исполнен по налогу на доходы физических лиц в сумме 3,3 тыс. рублей, налогу на имущество физических лиц в сумме 0,2 тыс. рублей, государственной пошлине на 0,4 тыс. рублей.</w:t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е доходов бюджета за 2014 год собственные доходы составили  21,5 %, в т.ч. налоговые доходы – 16,0 %, неналоговые доходы – 5,4 %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овые поступления составили 335,6 тыс. рублей или 74,7 % собственных доходов. Среди них наибольший удельный вес занимает налог на доходы физических лиц – 132,3 тыс. рублей (39,4 % налоговых доходов или 29,4 % собственных доходов), акцизы в сумме 196,1 тыс. рублей (58,4 % налоговых доходов или 9,4% собственных доходов)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налоговые поступления составили 113,6 тыс. рублей или 25,3% собственных доходов. Среди них наибольший удельный вес занимают доходы от использования муниципального имущества (арендная плата) – 62,3 тыс. рублей (54,8 % неналоговых доходов или 13,9 % собственных доходов) и доходы от продажи земельного участка – 26,6 тыс. рублей  (23,4 % неналоговых доходов или 5,9 % собственных доходов)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намика поступления доходов по поселению представлена в таблице.</w:t>
      </w:r>
    </w:p>
    <w:p>
      <w:pPr>
        <w:pStyle w:val="Normal"/>
        <w:spacing w:lineRule="auto" w:line="360"/>
        <w:ind w:left="156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упление доходов по поселению</w:t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7"/>
        <w:gridCol w:w="1207"/>
        <w:gridCol w:w="1389"/>
        <w:gridCol w:w="1337"/>
        <w:gridCol w:w="1197"/>
        <w:gridCol w:w="12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3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. план 2014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Уточнен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3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4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3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7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9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4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овые доходы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7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0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8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2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ДФ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Госпошлина от нотариальных действ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кциз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еналоговые доходы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ренда зем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оказания платных услуг и компенсации затрат госу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продажи имуще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9" w:right="424" w:hanging="0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Безвозмездные поступления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1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1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0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4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4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тации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1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7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2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23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на выравнивание Б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на сбалансирован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5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6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63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68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5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5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ые доходы, 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1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в бюджет Пушемского сельского поселения составили 1642,3 тыс. рублей в т.ч. дотация бюджету поселения на выравнивание бюджетной обеспеченности в сумме 360,0 тыс. рублей и дотация на поддержку мер по обеспечению сбалансированности бюджетов в сумме 1163,8 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0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Анализ исполнения бюджета по расходам.  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начальный план по расходам бюджета Пушемского сельского поселения  составляет 2559,6 тыс. рублей, в течение года семью поправками объём расходов увеличен до 2088,9 тыс. рублей или до 81,6 % к первоначальному плану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ная часть бюджета поселения за 2014 год исполнена в объёме 2077,3 тыс. рублей, или на 99,4 % к уточнённым бюджетным назначениям (Приложение 2)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анализ  расходов бюджета поселения представлен в таблиц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асходы бюджета поселения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079"/>
        <w:gridCol w:w="1159"/>
        <w:gridCol w:w="1374"/>
        <w:gridCol w:w="1282"/>
        <w:gridCol w:w="1079"/>
        <w:gridCol w:w="1185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3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. план 2014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Уточнен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асходы всего в т.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2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08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5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8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7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1,6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1.Общегосударственные расходы 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3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8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0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1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1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9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3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3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9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17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19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1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14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ругие общегосуд.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 xml:space="preserve">02.Национальная оборо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6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5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4.Национальная экономика (дор. фонд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9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1,4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5.Жилищно-коммунальное хозяйство в т.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Благоустройство (освещ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9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9" w:right="42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8.Культура и кинематограф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8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5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ефицит(-), профицит (+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71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86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52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4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ные до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1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9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ля собственных доходов в объёме общегосударственных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5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орматив на содержание О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0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0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0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на содержание органов местного самоуправления предусмотрены в пределах норматива формирования расходов, установленного Правительством Кировской области. По состоянию на 01.01.2014 норматив формирования расходов на содержание органов местного самоуправления и расходов на оплату труда соблюдён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ст. 219 п. 3 БК РФ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администрацией поселения  приняты обязательства сверх утвержденных бюджетных назначений в сумме 123,48  тыс. рублей в т. ч. 89,9 тыс. рублей по заработной плате и начислениям на неё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данными годовой отчетности по ф. 0503130 у администрации имеется кредиторская задолженность на 01.01.2015 г. в сумме 229,45 рублей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ставе кредиторской задолженности сумму в 126,2 тыс. рублей или 55,0 % занимают расчеты по принятым обязательствам и сумму 102,1 тыс.  рубля или 44,5 % расчеты по платежам в бюджеты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оначальном бюджете поселения средства на создание резервного фонда в 2014 году предусматривались в сумме 10.0 тыс. рублей. В ходе исполнения бюджета, решением Пушемской сельской Думы, средства резервного фонда были перераспределены. Отчёт об использовании бюджетных ассигнований резервного фонда в годовом отчёте не представлен в связи с отсутствием расходов по данной стат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5. Дефицит бюджета, источники его покрытия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остояние  муниципального дол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ём дефицита в первоначальном бюджете 2014 года предусмотрен в сумме 526,3 тыс. рублей. Вносимыми поправками скорректировано изменение остатков средств на счетах по учёту средств бюджета с учётом фактически сложившегося остатка средств на счёте бюджета по состоянию на 01.01.2014 года в сумме 11,7 тыс. рублей. Фактически по итогам 2014 года сложился профицит в сумме 14,2 тыс.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лечение кредитов кредитных организаций в составе источников внутреннего финансирования дефицита бюджета поселения в 2014 году не планировалось, бюджетные кредиты не выдавались и не получались. Муниципальные гарантии не выдава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онтрольно-счётная комиссия муниципального образования Подосиновский муниципальный район в ходе проведенной проверки подтверждает достоверность отчёта об исполнении бюджета Пушемского сельского  поселения за 2014 го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омендовать Пушемской сельской  Думе Подосиновского района Кировской области третьего созыва  утвердить отчёт об исполнении бюджета Пушемского сельского поселения за 2014 год  по доходам  в сумме 2091,5 тыс. рублей,  по расходам в сумме 2077,3 тыс. рублей, с  профицитом в сумме 14,2 тыс. рублей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ю о результатах рассмотрения заключения и принятых мерах по устранению нарушений представить в контрольно-счётную комиссию Подосиновского района до 01.06.2015 года.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ушемского сельского поселения:                              А.В. Галанина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администрации поселения:                                   Н.Г Бы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4:00Z</dcterms:created>
  <dc:creator>User</dc:creator>
  <dc:description/>
  <cp:keywords/>
  <dc:language>en-US</dc:language>
  <cp:lastModifiedBy>user</cp:lastModifiedBy>
  <cp:lastPrinted>2015-04-23T15:11:00Z</cp:lastPrinted>
  <dcterms:modified xsi:type="dcterms:W3CDTF">2015-10-01T03:48:00Z</dcterms:modified>
  <cp:revision>4</cp:revision>
  <dc:subject/>
  <dc:title>АДМИНИСТРАЦИЯ ПОДОСИНОВСКОГО РАЙОНА</dc:title>
</cp:coreProperties>
</file>