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55"/>
        <w:gridCol w:w="680"/>
        <w:gridCol w:w="2525"/>
        <w:gridCol w:w="1912"/>
      </w:tblGrid>
      <w:tr>
        <w:trPr>
          <w:trHeight w:val="705" w:hRule="atLeast"/>
        </w:trPr>
        <w:tc>
          <w:tcPr>
            <w:tcW w:w="41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33070" cy="534670"/>
                  <wp:effectExtent l="0" t="0" r="0" b="0"/>
                  <wp:docPr id="1" name="GERBPO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PO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070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ind w:left="142"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9257" w:type="dxa"/>
            <w:gridSpan w:val="5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-СЧЕТНАЯ КОМИССИЯ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МУНИЦИПАЛЬНОГО РАЙОНА</w:t>
            </w:r>
          </w:p>
          <w:p>
            <w:pPr>
              <w:pStyle w:val="Style23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КЛЮЧЕНИЕ</w:t>
            </w:r>
          </w:p>
          <w:p>
            <w:pPr>
              <w:pStyle w:val="Style23"/>
              <w:keepLines w:val="false"/>
              <w:spacing w:before="0" w:after="48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о результатам внешней проверки отчёта об исполнении бюджета Яхреньгского сельского поселения за 2014 год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4.2015г.</w:t>
            </w:r>
          </w:p>
        </w:tc>
        <w:tc>
          <w:tcPr>
            <w:tcW w:w="283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5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1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3)</w:t>
            </w:r>
          </w:p>
        </w:tc>
      </w:tr>
      <w:tr>
        <w:trPr>
          <w:trHeight w:val="411" w:hRule="atLeast"/>
        </w:trPr>
        <w:tc>
          <w:tcPr>
            <w:tcW w:w="925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20"/>
                <w:tab w:val="left" w:pos="2765" w:leader="none"/>
              </w:tabs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360"/>
        <w:ind w:left="708" w:right="85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люченного Соглашения о передаче контрольно-счётной комиссии Подосиновского муниципального района полномочий контрольно-счётного органа Яхреньгского сельского поселения по осуществлению внешнего муниципального финансового контроля от  01.04.2012 года контрольно-счётной комиссией Подосиновского муниципального района проведена внешняя проверка годового отчёта об исполнении бюджета Яхреньгского сельского поселения за 2014 год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.Анализ исполнения общих показателей исполнения бюджета.   </w:t>
      </w:r>
    </w:p>
    <w:p>
      <w:pPr>
        <w:pStyle w:val="Normal"/>
        <w:spacing w:lineRule="auto" w:line="276"/>
        <w:ind w:left="1560" w:right="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лючение контрольно-счетной комиссии по результатам внешней проверки годового отчета главного администратора бюджетных средств и рассмотрение проекта решения «Об исполнении бюджета Яхреньгского сельского поселения за 2014 год» подготовлено в соответствии с требованиями ст. 157 и 264.4 Бюджетного кодекса РФ, Положения о бюджетном процессе  в муниципальном образовании Яхреньгское сельское поселение Подосиновского района Кировской области (далее – Положение о бюджетном процессе) на основе годовой бюджетной отчетности.         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е образование Яхреньгское сельское поселение осуществляет свою деятельность на основании Устава муниципального образования Яхреньгское сельское  поселение Подосиновского района Кировской области, принятого решением Яхреньгской сельской Думы от 07.12.2005 №  3/17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 Яхреньгского сельского поселения на 2014 год утверждён решением Яхреньгской сельской  Думы от 16.12.2013 № 12/26 (далее решение о  бюджете поселения) в первоначальной редакции по доходам в сумме 5344,3 тыс. руб., по расходам в сумме 5813,0 тыс. руб. с дефицитом в сумме 468,7 тыс. руб. В окончательной редакции по доходам в сумме 8780,4 тыс. руб., по расходам в сумме 8925,4 тыс. руб. с дефицитом в сумме 145,0 тыс. руб. Поправки в бюджет поселения в 2014 году вносились 7 раз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актические доходы бюджета поселения в 2014 году составили 8796,3 тыс. руб. Первоначальный план по доходам выполнен на 164,6%  и уточненный на 100,2 %. Освоение бюджетных ассигнований по расходам составило 8730,9 тыс. руб. или на 97,8 % к уточненным годовым назначениям. Фактически бюджет поселения исполнен с профицитом в сумме 65,3 тыс. руб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нарушение п. 2 ст. 219.1 БК РФ</w:t>
      </w:r>
      <w:r>
        <w:rPr>
          <w:sz w:val="28"/>
          <w:szCs w:val="28"/>
        </w:rPr>
        <w:t xml:space="preserve"> показатели бюджетной росписи на 2014 год по расходам не доведены до получателей бюджетных средств до начала очередного финансового года, показатели доведены 10.01.2014года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 нарушение ст. 81.3 БК РФ </w:t>
      </w:r>
      <w:r>
        <w:rPr>
          <w:sz w:val="28"/>
          <w:szCs w:val="28"/>
        </w:rPr>
        <w:t>в текстовой части  решения о бюджете не установлен размер резервного фонда администрации поселения в сумме 5,0 тыс. рубл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нарушение п. 15</w:t>
      </w:r>
      <w:r>
        <w:rPr>
          <w:sz w:val="28"/>
          <w:szCs w:val="28"/>
        </w:rPr>
        <w:t xml:space="preserve"> решения о бюдже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поселения не разработаны мероприятия по исключению нерациональных расходов бюджета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 Яхреньгского сельского поселения и изменения в него утвержден в тысячах рублей с точностью одного десятичного знака после запято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уется  администрации поселения</w:t>
      </w:r>
      <w:r>
        <w:rPr>
          <w:sz w:val="28"/>
          <w:szCs w:val="28"/>
        </w:rPr>
        <w:t xml:space="preserve"> привести цифровую часть  решения «Об утверждении отчета об исполнении бюджета за 2014 год» и приложений к нему в соответствие с принятым решением  о бюджете поселения (указать показатели в тыс. рублей с одним десятичным знаком после запятой)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екстовую часть решения включить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приложение № !! «Распределение бюджетных ассигнований по разделам и подразделам классификации расходов бюджета за 2014год». Приложение прилагается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нкт 3 проекта решения изложить</w:t>
      </w:r>
      <w:r>
        <w:rPr>
          <w:sz w:val="28"/>
          <w:szCs w:val="28"/>
        </w:rPr>
        <w:t xml:space="preserve"> в соответствии с текстом решения о бюджете «Утвердить в пределах общего объема расходов бюджета поселения, установленного пунктом 1.2 решения, распределение бюджетных ассигнований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а поселения за 2014 год. Приложение прилагается  (наименование приложения должно соответствовать текстовой части решения)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5" w:right="283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2.Внешняя проверка бюджетной отчётности.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чётность об исполнении бюджета за 2014 год сформирована в соответствии с Инструкцией о порядке составления и предоставления годовой, квартальной и месячной отчётности об исполнении бюджетов бюджетной системы Российской Федерации, утверждённой Приказом Минфина РФ от 28.12.2010 № 191н (редакция 29.12.2011 № 191н).</w:t>
      </w:r>
    </w:p>
    <w:p>
      <w:pPr>
        <w:pStyle w:val="Normal"/>
        <w:spacing w:lineRule="auto" w:line="276" w:before="0" w:after="200"/>
        <w:rPr/>
      </w:pPr>
      <w:r>
        <w:rPr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п. 9 Инструкции № 191н бюджетная отчетность составлена нарастающим итогом с начала года в рублях с точностью до второго десятичного знака после запято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В соответствии с п. 4 Инструкции № 191н бюджетная отчетность ГРБС представлена с оглавлением в сброшюрованном  и пронумерованном виде. 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  <w:lang w:eastAsia="en-US"/>
        </w:rPr>
        <w:t>При проверке контрольных соотношений между показателями форм бюджетной отчетности с использованием информации размещенной на официальном сайте Федерального казначейства (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oskazna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sz w:val="28"/>
          <w:szCs w:val="28"/>
          <w:lang w:eastAsia="en-US"/>
        </w:rPr>
        <w:t>, раздел «Методический кабинет», подраздел «Учет и отчетность») несоответствия показателей не установлено.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шней проверкой отчётности за 2014 год </w:t>
      </w:r>
      <w:r>
        <w:rPr>
          <w:b/>
          <w:sz w:val="28"/>
          <w:szCs w:val="28"/>
        </w:rPr>
        <w:t xml:space="preserve">установлено нарушение ст. 264.2 БК РФ и п. 7 Приказа Минфина № 191н </w:t>
      </w:r>
      <w:r>
        <w:rPr>
          <w:sz w:val="28"/>
          <w:szCs w:val="28"/>
        </w:rPr>
        <w:t>в части не предоставления бюджетной отчётности главными администраторами доходов на общую сумму  515,1тыс. рубл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ую отчётность не представили следующие главные администраторы доходов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ая налоговая служба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отдел УМИ и ЗР администрации района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>В нарушение ст. 264.2 БК РФ  ГРБС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сформирована сводная бюджетная отчетность не подтвержденная отчетностью получателей бюджетных средств (сформированной и представленной в соответствии с требованиями Инструкции № 191н)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юджетная отчётность не представлена подведомственными получателями бюджетных средств МКУК «Яхреньгский сельский Дом культуры» МКУ «Физкультурно-оздоровительный комплекс» с. Яхреньга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 отчёте об исполнении бюджета (ф. 0503117)</w:t>
      </w:r>
      <w:r>
        <w:rPr>
          <w:sz w:val="28"/>
          <w:szCs w:val="28"/>
        </w:rPr>
        <w:t xml:space="preserve"> не указан: код главного администратора  источников финансирования дефицита бюджета поселения; не верно указан код главного администратора доходов по государственной пошлине (указан код 936, нужно 182)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Имеются замечания по содержанию пояснительной записки (ф. 0503160)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разделе 2</w:t>
      </w:r>
      <w:r>
        <w:rPr>
          <w:sz w:val="28"/>
          <w:szCs w:val="28"/>
        </w:rPr>
        <w:t xml:space="preserve"> «результаты деятельности субъекта бюджетной отчётности» в текстовой части отсутствует информация о причине не разработки администрацией поселения мероприятий по исключению не рациональных расходов бюджета (не исполнен п. 15 решения о бюджете);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 в нарушение п. 154 Инструкции № 191н</w:t>
      </w:r>
      <w:r>
        <w:rPr>
          <w:sz w:val="28"/>
          <w:szCs w:val="28"/>
        </w:rPr>
        <w:t xml:space="preserve"> не представлена таблица 2 «Сведения о мерах по повышению эффективности расходов бюджетных средств», в текстовой части пояснительной записки указывается на отсутствие показателей для заполнения таблицы. Это говорит об отсутствии работы главного распорядителя по повышению эффективности  расходования бюджетных средств;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 нарушение п. 161 Инструкции № 191н </w:t>
      </w:r>
      <w:r>
        <w:rPr>
          <w:sz w:val="28"/>
          <w:szCs w:val="28"/>
        </w:rPr>
        <w:t>информация представленная в ф 0503162 «Сведения о результатах деятельности» не отражает деятельность МКУ «ФОК»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нарушение п. 161 Инструкции № 191н</w:t>
      </w:r>
      <w:r>
        <w:rPr>
          <w:sz w:val="28"/>
          <w:szCs w:val="28"/>
        </w:rPr>
        <w:t xml:space="preserve"> в ф. 0503162 «Сведения о результатах деятельности» не заполнены гр. 5 и 7 по итоговым расходам, предусмотренных сводной бюджетной росписью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разделу 3</w:t>
      </w:r>
      <w:r>
        <w:rPr>
          <w:sz w:val="28"/>
          <w:szCs w:val="28"/>
        </w:rPr>
        <w:t xml:space="preserve"> «анализ отчёта об исполнении бюджета субъектом бюджетной отчётности» отсутствует информация о бюджетных обязательствах принятых сверх утвержденных бюджетных назначениях. В соответствии с ф. 0503128 «О принятых бюджетных обязательствах» принято обязательств сверх утвержденных бюджетных назначений в сумме 765,7 тыс. рублей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в нарушение п. 155 Инструкции № 191н  </w:t>
      </w:r>
      <w:r>
        <w:rPr>
          <w:sz w:val="28"/>
          <w:szCs w:val="28"/>
        </w:rPr>
        <w:t>в таблице 3 «Сведения об исполнении текстовых статей закона (решения) о бюджете» отсутствует информация по текстовым статьям бюджета поселения;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- в нарушение п. 167 Инструкции № 191н  </w:t>
      </w:r>
      <w:r>
        <w:rPr>
          <w:rFonts w:eastAsia="Calibri" w:cs="Calibri" w:ascii="Calibri" w:hAnsi="Calibri"/>
          <w:sz w:val="28"/>
          <w:szCs w:val="28"/>
          <w:lang w:eastAsia="en-US"/>
        </w:rPr>
        <w:t>«Сведения по дебиторской и кредиторской задолженности» ф. 0503169 администрацией поселения не заполнены сведения о просроченной кредиторской задолженности. Не заполнен р. 2 «Аналитическая информация о нереальной к взысканию дебиторской задолженности, просроченной кредиторской задолженност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соответствии с текстовой частью пояснительной записки у администрации поселения имеется просроченная кредиторская задолженность.</w:t>
      </w:r>
    </w:p>
    <w:p>
      <w:pPr>
        <w:pStyle w:val="Normal"/>
        <w:spacing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целом по результатам проверки годовой отчетности главного распорядителя приписок и искажений отчетности не выявлено. Выявленные замечания по составлению бюджетной отчетности на достоверность отчета не повлияли.</w:t>
      </w:r>
    </w:p>
    <w:p>
      <w:pPr>
        <w:pStyle w:val="Normal"/>
        <w:spacing w:lineRule="auto" w:line="360"/>
        <w:ind w:right="283" w:hanging="0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3.Анализ доходной части бюджета.</w:t>
      </w:r>
    </w:p>
    <w:p>
      <w:pPr>
        <w:pStyle w:val="Normal"/>
        <w:spacing w:lineRule="auto" w:line="360"/>
        <w:ind w:left="1560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ение бюджета Яхреньгского сельского поселения по доходам за 2014 год составило 8796,3 тыс. рублей или 100,2 % к уточнённому плану (Приложение 1).  Уточнённый бюджет не исполнен по налогу на имущество физических лиц в сумме 24,3 тыс. рублей.</w:t>
      </w:r>
    </w:p>
    <w:p>
      <w:pPr>
        <w:pStyle w:val="Normal"/>
        <w:spacing w:lineRule="auto" w:line="360"/>
        <w:ind w:left="567"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уктуре доходов бюджета за 2014 года собственные доходы составили  13,8 %, в т.ч. налоговые доходы – 7,7 %, неналоговые доходы – 6,2  %.</w:t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поступления составили 675,0 тыс. рублей или 55,5 % собственных доходов. Среди них наибольший удельный вес занимает налог на доходы физических лиц – 265,8 тыс. рублей (39,4 % налоговых доходов или 21,9 % собственных доходов) и акцизы в сумме 302,9 тыс. рублей (44,9 % налоговых доходов или 24,9 % собственных доходов).</w:t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еналоговые поступления составили 541,3 тыс. рублей или 44,5% собственных доходов. Среди них наибольший удельный вес занимают доходы от оказания платных услуг и компенсаций затрат государства -  387,1 тыс. рублей (71,5 % неналоговых доходов или  31,8 % собственных доходов), вторую позицию занимают доходы от аренды земли в сумме 124,2 тыс. рублей (23 % неналоговых доходов или 10,2 % собственных доходов).</w:t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инамика доходов бюджета поселения представлена в таблице 1.</w:t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оходы бюджета поселения</w:t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таблица1.   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04"/>
        <w:gridCol w:w="1204"/>
        <w:gridCol w:w="1389"/>
        <w:gridCol w:w="1337"/>
        <w:gridCol w:w="1204"/>
        <w:gridCol w:w="1282"/>
      </w:tblGrid>
      <w:tr>
        <w:trPr>
          <w:trHeight w:val="11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до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2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3г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ервонач. план 2014г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Уточнен.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 xml:space="preserve">план 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4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4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87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180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344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780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796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15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логовые доходы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8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30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76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6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7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11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ДФ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7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1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6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65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5,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лог на имущество физ. ли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5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5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1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24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,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7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кциз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74,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74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2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28,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еналоговые доходы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8,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2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41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14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ренда земл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1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6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2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4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4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ренда имуще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9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9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7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1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ходы от оказания платных услуг и компенсации затрат госуд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8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7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87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12,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Безвозмездные поступления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90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64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479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589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579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9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тации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08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53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на выравнивание Б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1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96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96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9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на сбалансированност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0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736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9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8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84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убсид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9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35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70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6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9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6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7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7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4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рочие безвозм. поступ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10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1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обственные доходы, 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83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3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65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9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16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25,3</w:t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звозмездные поступления в бюджет Яхреньгского сельского поселения составили 7579,9 тыс. рублей в т.ч. дотация бюджету поселения на выравнивание бюджетной обеспеченности в сумме 696,0 тыс. рублей и дотация на поддержку мер по обеспечению сбалансированности бюджетов в сумме 5840,0 тыс. рублей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5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4.Анализ исполнения бюджета по расходам. </w:t>
      </w:r>
    </w:p>
    <w:p>
      <w:pPr>
        <w:pStyle w:val="Normal"/>
        <w:spacing w:lineRule="auto" w:line="360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воначальный план по расходам бюджета Яхреньгского сельского поселения  составляет 5813,0 тыс. рублей, в течение года семью поправками объём расходов увеличен до 8925,3 тыс. рублей или на 153,5 % к первоначальному плану.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ная часть бюджета поселения за 2014 год исполнена в объёме 7730,9 тыс. рублей, или на 97,8 % к уточнённым бюджетным назначениям (Приложение 2)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Анализ расходов бюджета поселения представлен в таблице 2.</w:t>
      </w:r>
    </w:p>
    <w:p>
      <w:pPr>
        <w:pStyle w:val="Normal"/>
        <w:spacing w:lineRule="auto" w:line="360"/>
        <w:ind w:left="1135"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асходы бюджета поселения    </w:t>
      </w:r>
      <w:r>
        <w:rPr/>
        <w:t xml:space="preserve">    </w:t>
      </w:r>
    </w:p>
    <w:p>
      <w:pPr>
        <w:pStyle w:val="Normal"/>
        <w:spacing w:lineRule="auto" w:line="360"/>
        <w:ind w:right="283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аблица 2.    тыс. 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101"/>
        <w:gridCol w:w="1211"/>
        <w:gridCol w:w="1374"/>
        <w:gridCol w:w="1282"/>
        <w:gridCol w:w="1106"/>
        <w:gridCol w:w="1185"/>
      </w:tblGrid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2г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т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3г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ервонач. план 2014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Уточнен.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План</w:t>
            </w:r>
          </w:p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14г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Факт 2014г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Отклон. + - к уточн плану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асходы всего в т.ч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346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492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81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925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730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94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.Общегосударственные расходы (01)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48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13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629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32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30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В т.ч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Глава посел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99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Администрац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6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18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24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78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97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,4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Резервный фон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ругие общегосуд. вопрос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1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4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6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.Национальная оборона (02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4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7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9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9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.Национальная экономика (04)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05,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45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74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74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52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. ЖКХ (05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7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24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83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40,2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8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5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6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6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57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0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2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7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3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79" w:right="424" w:hanging="0"/>
              <w:jc w:val="center"/>
              <w:rPr/>
            </w:pPr>
            <w:r>
              <w:rPr/>
              <w:t xml:space="preserve">   </w:t>
            </w:r>
            <w:r>
              <w:rPr/>
              <w:t>- 40,2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.Культура и кинематография (08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536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936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2090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777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777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7.Физическая культура и спорт (11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6301,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16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7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448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448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0,0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ефицит(-), профицит (+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5959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312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468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- 144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65,3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Собственные доходы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532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865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19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16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+ 25,3</w:t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Доля общегосударственных расходов в объёме собственных доходо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42,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37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88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8,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Норматив на содержание ОМС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06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299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9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491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3" w:hanging="0"/>
              <w:jc w:val="both"/>
              <w:rPr/>
            </w:pPr>
            <w:r>
              <w:rPr/>
              <w:t>138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ходы на содержание органов местного самоуправления предусмотрены в пределах норматива формирования расходов, установленного Правительством Кировской области. По состоянию на 01.01.2015 норматив формирования расходов на содержание органов местного самоуправления и расходов на оплату труда соблюдён. 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асходов бюджета поселения показывает, что не исполнены бюджетные назначения по расходам: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использованы в сумме 122,7 тыс. рублей или на 44,68 % от плановых ассигнований;</w:t>
      </w:r>
    </w:p>
    <w:p>
      <w:pPr>
        <w:pStyle w:val="Normal"/>
        <w:spacing w:lineRule="auto" w:line="360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ны средства софинансирования инвестиционных программ (ППМИ) в сумме 30751,35 рублей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В нарушение ст. 219 п. 3 БК РФ 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администрацией поселения  приняты обязательства сверх утвержденных бюджетных назначений в сумме 765770,64 рублей в т. ч. 220,0 тыс. рублей по заработной плате и начислениям на неё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ответствии с данными годовой отчетности по ф. 0503130 у администрации имеется кредиторская задолженность на 01.01.2015 г. в сумме 331327,47 рублей. Задолженность по сравнению с 01.01.2014г. возросла в 6,5 раза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</w:t>
      </w:r>
      <w:r>
        <w:rPr>
          <w:rFonts w:eastAsia="Calibri" w:cs="Calibri" w:ascii="Calibri" w:hAnsi="Calibri"/>
          <w:sz w:val="28"/>
          <w:szCs w:val="28"/>
          <w:lang w:eastAsia="en-US"/>
        </w:rPr>
        <w:t>В составе кредиторской задолженности сумму в 245651,56 рублей или 74,1 % занимают расчеты по принятым обязательствам и сумму 83853,91 рубля или 25,3 % расчеты по платежам в бюджеты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воначальном бюджете поселения средства на создание резервного фонда в 2014 году предусматривались в сумме 5,0 тыс. рублей. В ходе исполнения бюджета, решением Яхреньгской сельской Думы, средства резервного фонда были перераспределены. Отчёт об использовании бюджетных ассигнований резервного фонда в годовом отчёте не представлен в связи с отсутствием расходов по данной стат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5. Дефицит бюджета, источники его покрытия,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состояние  муниципального долг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ём дефицита в первоначальном бюджете 2014 года предусмотрен в сумме 468,7 тыс. рублей. Вносимыми поправками скорректировано изменение остатков средств на счетах по учёту средств бюджета с учётом фактически сложившегося остатка средств на счёте бюджета по состоянию на 01.01.2014г.  в сумме 145,0 тыс. рублей. Фактически по итогам 2014 года сложился профицит в сумме 65,3 тыс. рублей. Дефицит бюджета в течение года не превышал ограничения,  установленные  ст. 92.1 БК Р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влечение кредитов кредитных организаций в составе источников внутреннего финансирования дефицита бюджета поселения в 2014 году не планировалось, бюджетные кредиты не выдавались и не получались. Муниципальные гарантии не выдавал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Контрольно-счётная комиссия муниципального образования Подосиновский муниципальный район в ходе проведенной проверки подтверждает достоверность отчёта об исполнении бюджета Яхреньгского сельского  поселения за 2014 год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едложения: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екомендовать Яхреньгской сельской  Думе Подосиновского района Кировской области третьего созыва  утвердить отчёт об исполнении бюджета Яхреньгского сельского поселения за 2014 год  по доходам  в сумме 8 796, 3 тыс. рублей,  по расходам в сумме 8 730, 9 тыс. рублей, с  профицитом в сумме 65, 3 тыс. рублей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ю о результатах рассмотрения заключения и принятых мерах по устранению нарушений представить в контрольно-счётную комиссию Подосиновского района до 01.06.2015 года.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Контрольно-счётной комиссии:</w:t>
        <w:tab/>
        <w:tab/>
        <w:tab/>
        <w:t xml:space="preserve">                            С.П. Синицын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ы: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Яхреньгского сельского поселения:                              С.В. Меньшенин</w:t>
      </w:r>
    </w:p>
    <w:p>
      <w:pPr>
        <w:pStyle w:val="Normal"/>
        <w:pBdr>
          <w:bottom w:val="single" w:sz="12" w:space="1" w:color="000000"/>
        </w:pBdr>
        <w:spacing w:lineRule="auto" w:line="276"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. бухгалтер администрации поселения:                                   Е.Н. Абрамовска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0" w:top="1134" w:footer="1605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right="5395" w:hanging="0"/>
      <w:jc w:val="both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 Знак Знак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12">
    <w:name w:val="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oskazna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OR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9:21:00Z</dcterms:created>
  <dc:creator>User</dc:creator>
  <dc:description/>
  <cp:keywords/>
  <dc:language>en-US</dc:language>
  <cp:lastModifiedBy>user</cp:lastModifiedBy>
  <cp:lastPrinted>2014-04-09T10:16:00Z</cp:lastPrinted>
  <dcterms:modified xsi:type="dcterms:W3CDTF">2015-04-22T11:55:00Z</dcterms:modified>
  <cp:revision>13</cp:revision>
  <dc:subject/>
  <dc:title>АДМИНИСТРАЦИЯ ПОДОСИНОВСКОГО РАЙОНА</dc:title>
</cp:coreProperties>
</file>