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3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Style23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результатам внешней проверки отчёта об исполнении бюджета Пинюгского городского поселения за 2014 год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5г.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1)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ого Соглашения о передаче контрольно-счётной комиссии Подосиновского муниципального района полномочий контрольно-счётного органа Пинюгского городского поселения по осуществлению внешнего муниципального финансового контроля от 01.04.2012 года контрольно-счётной комиссией Подосиновского муниципального района проведена внешняя проверка годового отчёта об исполнении бюджета Пинюгского городского поселения за 2014 год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560" w:right="28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общих показателей исполнения бюджета.  </w:t>
      </w:r>
    </w:p>
    <w:p>
      <w:pPr>
        <w:pStyle w:val="Normal"/>
        <w:spacing w:lineRule="auto" w:line="360"/>
        <w:ind w:left="156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лючение контрольно-счетной комиссии по результатам внешней проверки годового отчета главного администратора бюджетных средств и рассмотрение проекта решения «Об исполнении бюджета Пинюгского городского поселения за 2014 год» подготовлено в соответствии с требованиями ст. 157 и 264.4 Бюджетного кодекса РФ, Положения о бюджетном процессе  в муниципальном образовании Пинюгское городское поселение Подосиновского района Кировской области» на основе годовой бюджетной отчетности.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 Пинюгское городское поселение осуществляет свою деятельность на основании устава муниципального образования Пинюгское городское поселение Подосиновского района Кировской области, принятого решением Пинюгской поселковой Думы от  07.12.2005 № 3/18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показателей представленных для рассмотрения и утверждения решения об исполнении бюджета городского поселения соответствует требованиям ст. 264.6 БК РФ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Пинюгского городского поселения на 2014 год утверждён решением Пинюгской поселковой Думы от  13.12.2013 № 16/36 (далее решение о  бюджете поселения) в первоначальной редакции по доходам в сумме 5483,7 тыс. руб., по расходам в сумме 6134,7 тыс. руб. с дефицитом в сумме 651,0 тыс. руб. В окончательной редакции по доходам в сумме 5722,3 тыс. руб., по расходам в сумме 5725,6 тыс. руб. с дефицитом в сумме 3,3 тыс. руб. Поправки в бюджет поселения в 2014 году вносились 7 раз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ие доходы бюджета поселения в 2014году составили 5704,1 тыс. руб. Первоначальный план по доходам выполнен на 104,0 % и уточненный на 99,7 %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воение бюджетных ассигнований по расходам составило 5416,9 тыс. руб. или на 94,6 % к уточненным годовым назначениям. Фактически бюджет поселения исполнен с профицитом в сумме 287,2 тыс. руб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 нарушение ст. 81.3 БК РФ </w:t>
      </w:r>
      <w:r>
        <w:rPr>
          <w:sz w:val="28"/>
          <w:szCs w:val="28"/>
        </w:rPr>
        <w:t>в текстовой части  решения о бюджете в первоначальной редакции не установлен размер резервного фонда администрации поселения в сумме 2,0 тыс. рублей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нарушение п. 2 ст. 219.1 БК РФ</w:t>
      </w:r>
      <w:r>
        <w:rPr>
          <w:sz w:val="28"/>
          <w:szCs w:val="28"/>
        </w:rPr>
        <w:t xml:space="preserve"> показатели бюджетной росписи на 2014 год по расходам не доведены до получателей бюджетных средств (МКУК «Дом культуры пгт Пинюг») до начала очередного финансового года, показатели доведены 10.01.2014 года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неисполнение п. 14 решения о бюджете</w:t>
      </w:r>
      <w:r>
        <w:rPr>
          <w:sz w:val="28"/>
          <w:szCs w:val="28"/>
        </w:rPr>
        <w:t xml:space="preserve"> Администрацией поселения не разработаны мероприятия по исключению нерациональных расходов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именование Приложения 1 </w:t>
      </w:r>
      <w:r>
        <w:rPr>
          <w:sz w:val="28"/>
          <w:szCs w:val="28"/>
        </w:rPr>
        <w:t>к решению Думы привести в соответствие с текстовой частью п.2 решения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20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Внешняя проверка бюджетной отчётности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ётность об исполнении бюджета за 2014 год сформирована в соответствии с Инструкцией о порядке составления и предоставления годовой, квартальной и месячной отчётности об исполнении бюджетов бюджетной системы Российской Федерации, утверждённой Приказом Минфина РФ от 28.12.2010 № 191н (редакция 29.12.2011 № 191н)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4 Инструкции № 191н бюджетная отчетность представлена с оглавлением в сброшюрованном  и пронумерованном виде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ные для проведения внешней проверки формы отчетности соответствуют требованиям ст. 264.1 БК РФ.</w:t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ри проверке контрольных соотношений между показателями форм бюджетной отчетности с использованием информации размещенной на официальном сайте Федерального казначейства (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oskazna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sz w:val="28"/>
          <w:szCs w:val="28"/>
          <w:lang w:eastAsia="en-US"/>
        </w:rPr>
        <w:t>, раздел «Методический кабинет», подраздел «Учет и отчетность») несоответствия показателей не установлено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шней проверкой отчётности главных администраторов бюджетных средств, получателей бюджетных средств за 2014 год установлено нарушение </w:t>
      </w:r>
      <w:r>
        <w:rPr>
          <w:b/>
          <w:sz w:val="28"/>
          <w:szCs w:val="28"/>
        </w:rPr>
        <w:t>ст. 264.2 БК РФ и п. 7 Приказа Минфина № 191н в</w:t>
      </w:r>
      <w:r>
        <w:rPr>
          <w:sz w:val="28"/>
          <w:szCs w:val="28"/>
        </w:rPr>
        <w:t xml:space="preserve"> части не предоставления бюджетной отчётности главными администраторами доходов, на общую сумму  1749,28 тыс. рубл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ую отчётность не представили следующие главные администраторы доходов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налоговая служба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УМИ и ЗР администрации района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ст. 219 п. 3. БК РФ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поселения приняты бюджетные обязательства сверх утвержденных бюджетных  назначений в сумме 90 396,16 рублей  в т. ч. по коммунальным услугам в сумме 90 396,16 рублей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меются замечания по содержанию пояснительной записки (ф. 0503160):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157 Инструкции № 191н</w:t>
      </w:r>
      <w:r>
        <w:rPr>
          <w:sz w:val="28"/>
          <w:szCs w:val="28"/>
        </w:rPr>
        <w:t xml:space="preserve"> не верно указан тип контрольного мероприятия в таблице № 5; </w:t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в таблице 2 «Сведения о мерах по повышению эффективности расходования бюджетных средств»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154 Инструкции № 191н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не представлены сведения характеризующие степень результативности принятых мер по повышению эффективности расходования бюджетных средств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161 Инструкции № 191н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по ф. 0503162 «Сведения о результатах деятельности» не заполнена строка  - и того расходов, предусмотренных Сводной бюджетной росписью на отчетный финансовый год с изменениями;</w:t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в нарушение п. 159 Инструкции № 191н </w:t>
      </w:r>
      <w:r>
        <w:rPr>
          <w:rFonts w:eastAsia="Calibri" w:cs="Calibri" w:ascii="Calibri" w:hAnsi="Calibri"/>
          <w:sz w:val="28"/>
          <w:szCs w:val="28"/>
          <w:lang w:eastAsia="en-US"/>
        </w:rPr>
        <w:t>в таблице № 7 «Сведения о результатах внешних контрольных мероприятий» отражены контрольные органы не отнесенные к органам внешнего муниципального контроля (п.2 ст. 265 БК РФ): финансовое управление администрации района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158 Инструкции № 191н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в таблице 6 «Сведения о проведении инвентаризаций» не указана причина проведения инвентаризации.</w:t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</w:t>
      </w:r>
      <w:r>
        <w:rPr>
          <w:rFonts w:eastAsia="Calibri" w:cs="Calibri" w:ascii="Calibri" w:hAnsi="Calibri"/>
          <w:sz w:val="28"/>
          <w:szCs w:val="28"/>
          <w:lang w:eastAsia="en-US"/>
        </w:rPr>
        <w:t>В целом по результатам проверки годовой отчетности главного администратора доходов приписок и искажений отчетности не выявлено. Выявленные замечания по составлению бюджетной отчетности на достоверность отчета не повлияли.</w:t>
      </w:r>
    </w:p>
    <w:p>
      <w:pPr>
        <w:pStyle w:val="Normal"/>
        <w:spacing w:lineRule="auto" w:line="360"/>
        <w:ind w:left="156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Анализ доходной части бюджета.</w:t>
      </w:r>
    </w:p>
    <w:p>
      <w:pPr>
        <w:pStyle w:val="Normal"/>
        <w:spacing w:lineRule="auto" w:line="360"/>
        <w:ind w:left="156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ие бюджета Пинюгского городского поселения  по доходам за 2014 год составило 5704,1 тыс. рублей или 99,7 % к уточнённому плану (Приложение 1). Уточнённый бюджет не исполнен по поступлениям от акцизов в сумме 29,4 тыс. рублей (93,3 %), не исполнены плановые показатели по налогу на имущество физических лиц в сумме 5,5 тыс. рублей (89,1 %), доходам от использования муниципального имущества в сумме 5,9 тыс. рублей (96,2 %), доходам от оказания платных услуг в сумме 1,5 тыс. рублей (99,0 %).</w:t>
      </w:r>
    </w:p>
    <w:p>
      <w:pPr>
        <w:pStyle w:val="Normal"/>
        <w:spacing w:lineRule="auto" w:line="360"/>
        <w:ind w:left="567"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уктуре доходов бюджета за 2014 год собственные доходы составили  33,6 %, в т.ч. налоговые доходы – 22,3 %, неналоговые доходы – 5,8 %.</w:t>
      </w:r>
    </w:p>
    <w:p>
      <w:pPr>
        <w:pStyle w:val="Normal"/>
        <w:spacing w:lineRule="auto" w:line="360"/>
        <w:ind w:left="567"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овые поступления составили 1611,1 тыс. рублей или 79,5 % собственных доходов. Среди них наибольший удельный вес занимает налог на доходы физических лиц – 1105,4  тыс. рублей (90,6 % налоговых доходов или 72,0 % собственных доходов).</w:t>
      </w:r>
    </w:p>
    <w:p>
      <w:pPr>
        <w:pStyle w:val="Normal"/>
        <w:spacing w:lineRule="auto" w:line="360"/>
        <w:ind w:left="567"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налоговые поступления составили 306,8 тыс. рублей или 20,5% собственных доходов. Среди них наибольший удельный вес занимают доходы от использования имущества – 148,8 тыс. рублей (55,5 % неналоговых доходов или 11,4 % собственных доходов) и доходы от оказания платных услуг и компенсации затрат государства – 149,6 тыс. рублей (39,2 % неналоговых доходов или 8,0 % собственных доходов)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6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тупление доходов по поселению</w:t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190"/>
        <w:gridCol w:w="1189"/>
        <w:gridCol w:w="1387"/>
        <w:gridCol w:w="1331"/>
        <w:gridCol w:w="1250"/>
        <w:gridCol w:w="12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2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3г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ервонач.  план 2014г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Уточнен. план 2014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4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Отклон. + - к уточн плану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201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989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48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72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704,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8,2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логовые доход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93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13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00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21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1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0,8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ДФ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91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08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8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8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05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24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3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6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5,7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7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0,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кциз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04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3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07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29,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еналоговые доход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6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87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94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14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7,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ренда зем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7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0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3,8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2,1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 от оказания платных услуг и компенсации затрат госу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3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3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,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 от продажи имущ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3" w:leader="none"/>
              </w:tabs>
              <w:spacing w:lineRule="auto" w:line="360"/>
              <w:ind w:left="-679" w:right="424" w:hanging="0"/>
              <w:jc w:val="both"/>
              <w:rPr/>
            </w:pPr>
            <w:r>
              <w:rPr/>
              <w:t>0</w:t>
              <w:tab/>
              <w:t>0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Штрафы, санк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9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Безвозмездные поступления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3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588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28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786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78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тации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0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80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0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0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на выравнивание Б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58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0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0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0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на сбалансирован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14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7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убсид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96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99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8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7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4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1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4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4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рочие безвозм. поступ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3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62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звозмездные поступления в бюджет Пинюгского городского поселения за 2014 год составили 3786,2 тыс. рублей в т. ч. дотация бюджету поселения на выравнивание бюджетной обеспеченности в сумме 1104,0 тыс. рублей и дотация на поддержку мер по обеспечению сбалансированности бюджета в сумме 2200,0 тыс. рублей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4. Анализ исполнения бюджета по расходам.   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оначальный план по расходам бюджета Пинюгского городского поселения составлял 6134,7 тыс. рублей, в течение года 7 поправками объём расходов уменьшен до 5725,6 тыс. рублей или на 6,7 % к первоначальному плану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ная часть бюджета поселения за 2014 год исполнена в сумме 5416,9 тыс. рублей или на 94,6 % к уточненным бюджетным назначениям (Приложение 2)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расходов бюджета поселения представлен в таб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асходы бюджета поселения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179"/>
        <w:gridCol w:w="1139"/>
        <w:gridCol w:w="1374"/>
        <w:gridCol w:w="1282"/>
        <w:gridCol w:w="1084"/>
        <w:gridCol w:w="1201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2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3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ервонач. план 2014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Уточнен.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4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4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Отклон. + - к уточн плану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асходы всего в т.ч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93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325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134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72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416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308,7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.Общегосударственные расходы (01)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7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48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75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7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4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37,1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8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9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1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2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17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3,5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5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9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73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5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20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32,7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ругие общегосуд. вопрос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6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89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9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2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45,9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.Национальная оборона (02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9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4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6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0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.Национальная экономика (04)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32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0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7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71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2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.Жил.коммун. хозяйство (05) в т.ч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93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1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87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26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3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733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93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6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8" w:right="-142" w:hanging="0"/>
              <w:jc w:val="both"/>
              <w:rPr/>
            </w:pPr>
            <w:r>
              <w:rPr/>
              <w:t>- 26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.Образование (0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8" w:right="-142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.Культура и кинематография (08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5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2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38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378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14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238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.Физическая культура и спорт (11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4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ефицит(-), профицит (+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126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1335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65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287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ля общегосударственных расходов в объёме собственных доход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5,4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2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3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орматив на содержание ОМ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1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8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2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3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38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обственные доход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6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0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195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3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17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8,2</w:t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е недоосвоение бюджетных ассигнований по расходам допущено получателем бюджетных средств МКУК «Дом культуры пгт Пинюг»: по коммунальным услугам в сумме 46,8 тыс. рублей и не освоены денежные средства по ремонту в сумме 179,7 тыс. рублей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тив расходов на содержание органов местного самоуправления, утверждённый Постановлением Правительства Кировской области Пинюгским городским поселением в 2014 году соблюдён, при уточненном нормативе 2027,0 тыс. рублей, фактические расходы составили 1838,1 тыс. рублей или 90,7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>Использование средств резервного фон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на 2014 год предусмотрены бюджетные ассигнования на создание резервного фонда в сумме 2,0 тыс. рублей. В ходе исполнения бюджета в соответствии с решением Пинюгской поселковой Думы средства резервного фонда перераспределены. Расходных операций по резервному фонду в 2014 году не проводи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6. Дефицит бюджета, источники его покрытия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остояние  муниципального долг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ём дефицита в первоначальном бюджете 2014 года предусмотрен в сумме 651,0 тыс. рублей. Вносимыми поправками в бюджет поселения дефицит бюджета был скорректирован до 3,3 тыс. рублей. Фактически по итогам 2014 года сложился профицит в сумме 287,2 тыс. 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едитные средства в 2014 году не привлека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ые гарантии не выдавалис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о-счётная комиссия муниципального образования Подосиновский муниципальный район в ходе проведенной проверки подтверждает достоверность отчёта об исполнении бюджета Пинюгского городского поселения за 2014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едложен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комендовать Пинюгской поселковой Думе Подосиновского района Кировской области третьего созыва  утвердить отчёт об исполнении бюджета Пинюгского городского поселения за 2014 год  по доходам  в сумме 5704,1 тыс. рублей, по расходам в сумме 5416,9 тыс. рублей, с  профицитом в сумме 287,2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ю о результатах рассмотрения заключения и принятых мерах по устранению нарушений представить в контрольно-счётную комиссию Подосиновского района до 01.06.201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инюгского городского поселения:                                  М.В. Диланова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. бухгалтер администрации поселения:                                  Г.А. Лусникова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kazn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39:00Z</dcterms:created>
  <dc:creator>User</dc:creator>
  <dc:description/>
  <cp:keywords/>
  <dc:language>en-US</dc:language>
  <cp:lastModifiedBy>user</cp:lastModifiedBy>
  <cp:lastPrinted>2014-04-09T08:54:00Z</cp:lastPrinted>
  <dcterms:modified xsi:type="dcterms:W3CDTF">2015-04-22T10:17:00Z</dcterms:modified>
  <cp:revision>14</cp:revision>
  <dc:subject/>
  <dc:title>АДМИНИСТРАЦИЯ ПОДОСИНОВСКОГО РАЙОНА</dc:title>
</cp:coreProperties>
</file>