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(5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проект решения Подосиновской районной Думы Кировской области 4-го созыва  «О внесении изменений и дополнений в решение Подосиновской районной Думы от 11.12.2014 № 51/308» от 30.09.2015г. № 62/355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39 Положения о бюджетном процессе в Подосиновском районе, утверждённого решением Подосиновской районной Думой Кировской области 4-го созыва от 26.02.2014 № 42/264, контрольно-счётной комиссией проведена экспертиза проекта решения «О внесении изменений и дополнений в решение Подосиновской районной Думы от 11.12.2014 № 51/308» (далее – Проект решения)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мые изменения вносятся в соответствии с Положением о бюджетном процессе в Подосиновском районе, на основании Постановлений Правительства Кировской области об утверждении  субсидий, финансовых уведомлений,  уточненных показателей по ожидаемому поступлению  доход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с приложениями и пояснительная записка в районную Думу представлены 23.09.2015год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е проектом решения изменения и дополнения в бюджет Подосиновского района являются пятыми в 2015 год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роекта решения предлагается утвердить основные характеристики бюджета района  </w:t>
      </w:r>
      <w:r>
        <w:rPr>
          <w:b/>
          <w:sz w:val="28"/>
          <w:szCs w:val="28"/>
        </w:rPr>
        <w:t>на 2015 г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ходы бюджета на 15408,0 тыс. руб. до 393670,0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бюджета на 15408,0 тыс. руб. до 398176,2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4506,2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ДОХОДЫ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объём доходной части бюджета района  на 2015 год предлагается увеличить на 15 408,0 тыс. рублей в т. ч. за счёт увеличения  безвозмездных поступлений в сумме 15 078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дная информация о суммах корректировки безвозмездных поступлений отражена в приложении 6 к решению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а дотация бюджету района на поддержку мер по обеспечению сбалансированности бюджетов в сумме 6 500,0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увеличены прочие субсидии на сумму 1 066,2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 увеличены субвенции на сумму 10 538,9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иные межбюджетные трансферты в сумме 1029,9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ена сумма прочих безвозмездных поступлений на 4 049,9 тыс. рублей.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собственных доходов объем налоговых доходов увеличивается на 220,0 тыс. рублей в т. ч. по гос. пошлине на 200,0 тыс. рублей. Неналоговые доходы увеличиваются на 110,0 тыс. рублей в т.ч. по прочим доходам от компенсации затрат бюджетов муниципальных районов по администрации района на 110,0 тыс. рублей. 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ХОДЫ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ётом предлагаемых изменений расходная часть бюджета района увеличивается на 15 408,0 тыс. рублей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За счет перераспределения собственных доходов и изменений по безвозмездным поступлениям предусмотрено изменение сумм расходов по разделам, главным распорядителям бюджетных средств, целевым статьям (приложение 7,8,9 к решению)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 xml:space="preserve"> увеличиваются расходы  в сумме 8 183,7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нансовому управлению</w:t>
      </w:r>
      <w:r>
        <w:rPr>
          <w:sz w:val="28"/>
          <w:szCs w:val="28"/>
        </w:rPr>
        <w:t xml:space="preserve"> администрации  уменьшаются расходы на 33,8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отделу УМИ и ЗР  администрации увеличиваются расходы на 65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администрации района </w:t>
      </w:r>
      <w:r>
        <w:rPr>
          <w:sz w:val="28"/>
          <w:szCs w:val="28"/>
        </w:rPr>
        <w:t>увеличиваются расход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е 7193,1 тыс. рублей в т.ч.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увеличиваются расходы по предоставлению гражданам субсидий на оплату жилых помещений и коммунальных услуг в сумме 3888,7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увеличиваются, за счет субвенции, расходы на поддержку сельскохозяйственного производства в сумме 1478,3 тыс. рублей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) увеличена сумма субсидии автотранспортному предприятию на 133,0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4) увеличены расходы на доплаты к государственным пенсиям муниципальным служащим в сумме 132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) увеличиваются расходы на подключение библиотек к сети Интернет в сумме 119,5 тыс. рублей и т.д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«распределение межбюджетных трансфертов бюджетам поселений на 2015 год» (приложение 14) в сумме 1 066,1 тыс. рублей. Субсидия на модернизацию объектов ЖКХ направлена Подосиновскому городскому поселению в сумме 844,1 тыс. рублей и Пинюгскому городскому поселению в сумме 222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вносимых изменений в доходную и расходную части дефицит бюджета района не изменился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редлагаются к утверждению основные характеристики бюджета Подосиновского района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– 393670,0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расходов – 398176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– 4506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«О внесении изменений и дополнений в решение Подосиновской районной Думы от 11.12.2014 № 51/308»  от  30.09.2015 № 62/355 составлен в соответствии с требованиями Бюджетного кодекса РФ, федерального и областного законодательства, Положения о бюджетном процессе в Подосиновском районе и с учетом обсуждения   может быть принят Подосиновской районной Думой. 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03:00Z</dcterms:created>
  <dc:creator>User</dc:creator>
  <dc:description/>
  <cp:keywords/>
  <dc:language>en-US</dc:language>
  <cp:lastModifiedBy>user</cp:lastModifiedBy>
  <cp:lastPrinted>2015-09-24T09:35:00Z</cp:lastPrinted>
  <dcterms:modified xsi:type="dcterms:W3CDTF">2015-09-24T05:49:00Z</dcterms:modified>
  <cp:revision>6</cp:revision>
  <dc:subject/>
  <dc:title>АДМИНИСТРАЦИЯ ПОДОСИНОВСКОГО РАЙОНА</dc:title>
</cp:coreProperties>
</file>