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(4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10.08.2015г. № 60/347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, на основании Постановлений Правительства Кировской области об утверждении  субсидий, финансовых уведомлений,  уточненных показателей по ожидаемому поступлению  доход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07.08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четверты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оекта решения предлагается утвердить основные характеристики бюджета района  </w:t>
      </w: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ы бюджета на 4280,0 тыс. руб. до 378261,9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4280,0 тыс. руб. до 382768,1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4506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бъём доходной части бюджета района  на 2015 год предлагается увеличить на 4280,0 тыс. рублей в т. ч. за счёт увеличения  безвозмездных поступлений в сумме 4280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ная информация о суммах корректировки безвозмездных поступлений отражена в приложении 6 к решению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ена субвенция на возмещение расходов по оплате коммунальных услуг педагогическим работникам в сумме 300,0 тыс. рублей по закону Кировской области от 26.06.2015 № 551-ЗО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а субсидия бюджету района из резервного фонда Правительства Кировской области в сумме 80,0 тыс. рублей для оказания материальной помощи пострадавшим от пожара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увеличена сумма прочих безвозмездных поступлений на 4500,0 тыс. рублей.    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ётом предлагаемых изменений расходная часть бюджета района увеличивается на 4280,0 тыс. рублей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За счет перераспределения собственных доходов и изменений по безвозмездным поступлениям предусмотрено изменение сумм расходов по разделам, главным распорядителям бюджетных средств, целевым статьям (приложение 7,8,9 к решению)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 xml:space="preserve"> уменьшаются расходы в сумме 300,0 тыс. рублей (уменьшена субвенция на возмещение расходов на оплату коммунальных услуг педагогическим работникам)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администрации района </w:t>
      </w:r>
      <w:r>
        <w:rPr>
          <w:sz w:val="28"/>
          <w:szCs w:val="28"/>
        </w:rPr>
        <w:t>увеличиваются расход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 4580,0 тыс. рублей в т.ч.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увеличиваются расходы на исполнение судебных актов на 195,9 тыс. рублей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увеличена сумма субсидии автотранспортному предприятию на 132,7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увеличиваются ассигнования по библиотеке для завершения строительства пристроя к библиотеке за счет безвозмездных поступлений на сумму 4500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)предусмотрено финансирование за счет средств резервного фонда Правительства Кировской области на финансовое обеспечение мер по ликвидации чрезвычайных ситуаций в сумме 80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меньшаются расходы по подпрограмме «Дом для молодой семьи» на 328,6 тыс. рублей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отметить, что при перераспределении средств предусмотренных по подпрограмме «Дом для молодой семьи» муниципальный район исключается из областной и федеральной программы. Бюджет района не получит средства областного (федерального) бюджета в форме субсидии для обеспечения жильем молодых семей в сумме  1001,5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8.2015г. в администрации района находиться 11 заявлений от молодых семей  по участию в программе «Дом для молодой семьи»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е изменилс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78261,9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382768,1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506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«О внесении изменений и дополнений в решение Подосиновской районной Думы от 11.12.2014 № 51/308»  от  10.08.2015 № 60/347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с учетом обсуждения   может быть принят Подосиновской районной Думо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7:22:00Z</dcterms:created>
  <dc:creator>User</dc:creator>
  <dc:description/>
  <cp:keywords/>
  <dc:language>en-US</dc:language>
  <cp:lastModifiedBy>user</cp:lastModifiedBy>
  <cp:lastPrinted>2015-08-10T08:51:00Z</cp:lastPrinted>
  <dcterms:modified xsi:type="dcterms:W3CDTF">2015-08-10T04:53:00Z</dcterms:modified>
  <cp:revision>6</cp:revision>
  <dc:subject/>
  <dc:title>АДМИНИСТРАЦИЯ ПОДОСИНОВСКОГО РАЙОНА</dc:title>
</cp:coreProperties>
</file>