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155"/>
        <w:gridCol w:w="680"/>
        <w:gridCol w:w="2525"/>
        <w:gridCol w:w="1912"/>
      </w:tblGrid>
      <w:tr>
        <w:trPr>
          <w:trHeight w:val="705" w:hRule="atLeast"/>
        </w:trPr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33070" cy="534670"/>
                  <wp:effectExtent l="0" t="0" r="0" b="0"/>
                  <wp:docPr id="1" name="GERBPO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PO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6" r="-3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9257" w:type="dxa"/>
            <w:gridSpan w:val="5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НТРОЛЬНО-СЧЕТНАЯ КОМИССИЯ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ОСИНОВСКОГО МУНИЦИПАЛЬНОГО РАЙОНА</w:t>
            </w:r>
          </w:p>
          <w:p>
            <w:pPr>
              <w:pStyle w:val="Style24"/>
              <w:keepLines w:val="false"/>
              <w:spacing w:before="0" w:after="4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ЛЮЧЕНИЕ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6.2015</w:t>
            </w:r>
          </w:p>
        </w:tc>
        <w:tc>
          <w:tcPr>
            <w:tcW w:w="283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5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1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(3)</w:t>
            </w:r>
          </w:p>
        </w:tc>
      </w:tr>
      <w:tr>
        <w:trPr>
          <w:trHeight w:val="411" w:hRule="atLeast"/>
        </w:trPr>
        <w:tc>
          <w:tcPr>
            <w:tcW w:w="925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Подосиновец </w:t>
            </w:r>
          </w:p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На проект решения Подосиновской районной Думы Кировской области 4-го созыва  «О внесении изменений и дополнений в решение Подосиновской районной Думы от 11.12.2014 № 51/308» от 09.06.2015г. № 59/344.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о статьей 39 Положения о бюджетном процессе в Подосиновском районе, утверждённого решением Подосиновской районной Думой Кировской области 4-го созыва от 26.02.2014 № 42/264, контрольно-счётной комиссией проведена экспертиза проекта решения «О внесении изменений и дополнений в решение Подосиновской районной Думы от 11.12.2014 № 51/308» (далее – Проект решения).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лагаемые изменения вносятся в соответствии с Положением о бюджетном процессе в Подосиновском районе, на основании Постановлений Правительства Кировской области об утверждении  субсидий, финансовых уведомлений,  уточненных показателей по ожидаемому поступлению собственных доходов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ект решения с приложениями и пояснительная записка в районную Думу представлены 02.06.2015года.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лагаемые проектом решения изменения и дополнения в бюджет Подосиновского района являются третьими в 2015 году.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гласно проекта решения предлагается утвердить основные характеристики бюджета района  </w:t>
      </w:r>
      <w:r>
        <w:rPr>
          <w:b/>
          <w:sz w:val="28"/>
          <w:szCs w:val="28"/>
        </w:rPr>
        <w:t>на 2015 год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доходы бюджета на 3733,2 тыс. руб. до 373981,9 тыс. руб.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расходы бюджета на 3733,2 тыс. руб. до 378488,1 тыс. руб.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4506,2 тыс. руб.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 2016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доходов бюджета района 264833,8 руб.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 бюджета района 267335,1 руб.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2501,3 руб.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 2017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- общий объем доходов бюджета района 278359,3 руб.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 бюджета района 281206,6 руб.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2847,3 руб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по 2016 и 2017 годам обоснованы  предусмотренной платой за наем муниципального жилого фонда и безвозмездными поступлениями в части субсидий по ППМИ в соответствии с Постановлением Правительства Кировской области от 29.04.2015 № 36/230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ДОХОДЫ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ом объём доходной части бюджета района  на 2015 год предлагается увеличить на 3733,2 тыс. рублей в т. ч. за счёт увеличения  безвозмездных поступлений в сумме 3733,2 тыс. рублей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менения по безвозмездным поступлениям вносятся на основании соглашений с областными департаментами, постановлений Правительства Кировской области, решения Законодательного собрания Кировской области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труктуре собственных доходов предлагаются изменения внутри источников неналоговых доходов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а плата за наем муниципального жилого фонда в сумме 110,5 тыс. рублей и предусмотрено получение дохода по процентам за пользование кредитами, предоставляемыми бюджетам поселений из бюджета района в сумме 22,0 тыс. рублей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уменьшаются доходы от аренды муниципального имущества в сумме 110,5 тыс. рублей по причине отказа части арендаторов от аренды имущества и уменьшена сумма штрафов поступающих в бюджет района на 22,0 тыс. рублей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РАСХОДЫ: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учётом предлагаемых изменений расходная часть бюджета района увеличивается на 3733,2 тыс. рублей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За счет перераспределения собственных доходов и изменений по безвозмездным поступлениям предусмотрено изменение сумм расходов по главным распорядителям бюджетных средств: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управлению образования </w:t>
      </w:r>
      <w:r>
        <w:rPr>
          <w:sz w:val="28"/>
          <w:szCs w:val="28"/>
        </w:rPr>
        <w:t xml:space="preserve"> уменьшаются расходы в сумме 2510,7 тыс. рублей;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финансовому управлению</w:t>
      </w:r>
      <w:r>
        <w:rPr>
          <w:sz w:val="28"/>
          <w:szCs w:val="28"/>
        </w:rPr>
        <w:t xml:space="preserve"> увеличиваются расходы в сумме 1723,8 тыс. рублей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по администрации района </w:t>
      </w:r>
      <w:r>
        <w:rPr>
          <w:sz w:val="28"/>
          <w:szCs w:val="28"/>
        </w:rPr>
        <w:t>увеличиваются расходы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умме 4520,14 тыс. рублей.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ектом решения внесены изменения в распределение межбюджетных трансфертов бюджетам поселений на 2015 год (приложение 14)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делен МБТ на гос. поддержку учреждений культуры (дом-музей И.С. Конева) в сумме 461,536 тыс. рублей по Подосиновскому городскому поселению; выделены МБТ на поддержку учреждений культуры, находящихся в  поселениях по Подосиновскому городскому поселению в сумме 150,0 тыс. рублей в т. ч. поощрение работников в сумме 50,0 тыс. рублей и  Яхреньгскому сельскому поселению в сумме 100,0 тыс. рублей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мановскому сельскому поселению направлен трансферт в сумме 52,5 тыс. рублей на активизацию работы по введению самообложения граждан по итогам 2014 года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ектом решения предлагается внесение изменений в программу муниципальных внутренних заимствований (приложение 15), с ростом заимствований на 11 000,0 тыс. рублей. Привлечение коммерческого кредита в сумме 11 000,0 тыс. рублей планируется под более низкий процент, чем у действующих контрактов и направлением полученных средств на гашение более дорогих кредитных средств.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влечение бюджетного кредита в сумме 3 000,0 тыс. рублей планируется для покрытия временного кассового разрыва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очнены расходы по отдельным разделам классификации расходов бюджета района, целевым статьям и видам расходов в рамках запланированных расходов на 2015 год, уточнена бюджетная классификация отдельных расходов бюджета района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ДЕФИЦИТ БЮДЖЕТА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результате вносимых изменений в доходную и расходную части дефицит бюджета района не изменился.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ВЫВОДЫ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им образом, предлагаются к утверждению основные характеристики бюджета Подосиновского района на 2015 год: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доходов – 373981,9 тыс. рублей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общий объём расходов – 378488,1 тыс. рублей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дефицит – 4506,2 тыс. рублей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16 год: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доходов – 264833,8 тыс. рублей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расходов – 267335,1 тыс. рублей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дефицит – 2501,3 тыс. рублей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на 2017 год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общий объём доходов – 278359,3 тыс. рублей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общий объём расходов – 281206,6 тыс. рублей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дефицит – 2847,3 тыс. рублей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решения «О внесении изменений и дополнений в решение Подосиновской районной Думы от 11.12.2014 № 51/308»  от  09.06.2015 № 000 составлен в соответствии с требованиями Бюджетного кодекса РФ, федерального и областного законодательства, Положения о бюджетном процессе в Подосиновском районе и с учетом обсуждения   может быть принят Подосиновской районной Думой. </w:t>
      </w:r>
    </w:p>
    <w:p>
      <w:pPr>
        <w:pStyle w:val="Normal"/>
        <w:pBdr>
          <w:bottom w:val="single" w:sz="12" w:space="1" w:color="000000"/>
        </w:pBdr>
        <w:spacing w:lineRule="auto" w:line="360" w:before="720" w:after="0"/>
        <w:jc w:val="both"/>
        <w:rPr/>
      </w:pPr>
      <w:r>
        <w:rPr>
          <w:sz w:val="28"/>
          <w:szCs w:val="28"/>
        </w:rPr>
        <w:t>Председатель                                                                                              Контрольно-счётной комиссии:</w:t>
        <w:tab/>
        <w:tab/>
        <w:tab/>
        <w:t xml:space="preserve">                            С.П. Синицын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0" w:top="1134" w:footer="1605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5395" w:hanging="0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11">
    <w:name w:val="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OR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6:47:00Z</dcterms:created>
  <dc:creator>User</dc:creator>
  <dc:description/>
  <cp:keywords/>
  <dc:language>en-US</dc:language>
  <cp:lastModifiedBy>user</cp:lastModifiedBy>
  <cp:lastPrinted>2015-06-05T14:07:00Z</cp:lastPrinted>
  <dcterms:modified xsi:type="dcterms:W3CDTF">2015-06-05T10:07:00Z</dcterms:modified>
  <cp:revision>6</cp:revision>
  <dc:subject/>
  <dc:title>АДМИНИСТРАЦИЯ ПОДОСИНОВСКОГО РАЙОНА</dc:title>
</cp:coreProperties>
</file>