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2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28.04.2015г. № 57/335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, на основании Постановлений Правительства Кировской области об утверждении  субсидий, финансовых уведомлений,  уточненных показателей по ожидаемому поступлению собственных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14.04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втор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роекта решения предлагается изменить основные характеристики бюджета района 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6863,1 тыс. руб. до 369398,7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8856,6 тыс. руб. до 373904,9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4506,2 тыс. руб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предлагается увеличить на 6863,1 тыс. рублей в т.ч. за счёт собственных доходов  на 6908,1 тыс. рублей и уменьшения безвозмездных поступлений в сумме 45,1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Безвозмездные поступления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вратом остатков субсидий, субвенций и иных межбюджетных трансфертов, имеющих целевое назначение, а также с планированием спонсорских средств для реализации ППМИ общий объем безвозмездных поступлений уменьшается на 45,1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е доходы:</w:t>
      </w:r>
      <w:r>
        <w:rPr>
          <w:sz w:val="28"/>
          <w:szCs w:val="28"/>
        </w:rPr>
        <w:t xml:space="preserve"> увеличение планируется в сумме 6908,1 тыс. рублей в том числе: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от продажи материальных и нематериальных активов на 3254,3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3000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на 59,8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аренды земли на 187,5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компенсации затрат бюджета района на 273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очим неналоговым доходам на 133,5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еобходимо отметить, что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по налогу на доходы физических лиц по итогам первого квартала текущего года исполнены на 96,4 %, недополучено 310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по доходам от реализации муниципального имущества поступило по состоянию на 01.04.2015г.  445,0 тыс. рублей (поступления по договорам купли-продажи заключенными в предыдущие годы)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по доходам от компенсации затрат бюджета района из 273,0 тыс. рублей поступило 273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в сумме  133,5 тыс. рублей поступили в полном объем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ом предлагаемых изменений расходная часть бюджета района увеличивается на 8856,6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обственных доходов и прочих безвозмездных поступлений предусмотрено увеличение расходов по главным распорядителям бюджетных средств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в сумме 18,4 тыс. рублей, увеличены ассигнования коррекционной школе на противопожарные мероприятия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нансовому управлению</w:t>
      </w:r>
      <w:r>
        <w:rPr>
          <w:sz w:val="28"/>
          <w:szCs w:val="28"/>
        </w:rPr>
        <w:t xml:space="preserve"> в сумме 5 400,0 тыс. рублей, увеличены ассигнования на обслуживание муниципального долга в сумме 4200,0 тыс. рублей и предусмотрена дотация бюджету Пинюгского городского поселения в сумме 1 200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делу УМИ и ЗР</w:t>
      </w:r>
      <w:r>
        <w:rPr>
          <w:sz w:val="28"/>
          <w:szCs w:val="28"/>
        </w:rPr>
        <w:t xml:space="preserve"> в сумме 340,1 тыс. рублей, предусмотрено увеличение расходов на содержание имущества в сумме 13,1 тыс. рублей, услуги межевания 118,0 тыс. рублей, услуги отопления 56,4 тыс. рублей, услуги оценки 103,5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администрации района в </w:t>
      </w:r>
      <w:r>
        <w:rPr>
          <w:sz w:val="28"/>
          <w:szCs w:val="28"/>
        </w:rPr>
        <w:t xml:space="preserve">сумме 3118,06 тыс. рублей в т.ч. на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исполнение судебного решения по котельной пгт Демьяново 240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)увеличена субсидия МУП «Подосиновец Автотранс» в сумме 400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увеличены расходы дорожного фонда на сумму остатка прошлого года на 1987,1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предусмотрено софинансирование ППМИ в сумме 491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вносимых изменений в доходную и расходную части дефицит бюджета района увеличен на 1993,5 тыс. рублей и составил 4506,2 тыс. рублей. Источником финансирования дефицита бюджета является фактический остаток денежных средств на начало года в сумме 1706,2 тыс. рублей и банковский кредит в сумме 2800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69398,7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373904,9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Дефицит – 4506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 внесении изменений и дополнений в решение Подосиновской районной Думы от 11.12.2014 № 51/308»  от  28.04.2015 № 57/335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6:00Z</dcterms:created>
  <dc:creator>User</dc:creator>
  <dc:description/>
  <cp:keywords/>
  <dc:language>en-US</dc:language>
  <cp:lastModifiedBy>user</cp:lastModifiedBy>
  <cp:lastPrinted>2015-04-20T13:54:00Z</cp:lastPrinted>
  <dcterms:modified xsi:type="dcterms:W3CDTF">2015-04-21T03:38:00Z</dcterms:modified>
  <cp:revision>10</cp:revision>
  <dc:subject/>
  <dc:title>АДМИНИСТРАЦИЯ ПОДОСИНОВСКОГО РАЙОНА</dc:title>
</cp:coreProperties>
</file>