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4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ЛЮЧЕНИЕ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5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а проект решения Подосиновской районной Думы Кировской области 4-го созыва  «О внесении изменений и дополнений в решение Подосиновской районной Думы от 11.12.2014 № 51/308» от 20.02.2015г. № 54/321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9 Положения о бюджетном процессе в Подосиновском районе, утверждённого решением Подосиновской районной Думой Кировской области 4-го созыва от 26.02.2014 № 42/264, контрольно-счётной комиссией проведена экспертиза проекта решения «О внесении изменений и дополнений в решение Подосиновской районной Думы от 11.12.2014 № 51/308» (далее – Проект решения)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лагаемые изменения вносятся в соответствии с Положением о бюджетном процессе в Подосиновском районе, на основании Постановлений Правительства Кировской области об утверждении  субсидий, финансовых уведомлений,  уточненных показателей по ожидаемому поступлению собственных доходов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шения с приложениями и пояснительная записка в районную Думу представлены 18.02.2015года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лагаемые проектом решения изменения и дополнения в бюджет Подосиновского района являются первыми в 2015 году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гласно проекта решения предлагается изменить основные характеристики бюджета района  на 2015 год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доходы бюджета на 67679,2 тыс. руб. до 362535,6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ы бюджета на 67679,2 тыс. руб. до 365048,3 тыс. руб.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дефицит бюджета 2517,2 тыс. руб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ДОХОДЫ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В целом объём доходной части бюджета района предлагается увеличить на 67679,2 тыс. рублей в т.ч. за счёт собственных доходов  на 2558,4 тыс. рублей и безвозмездных  поступлений в сумме 65120,8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  <w:szCs w:val="28"/>
        </w:rPr>
        <w:t>Безвозмездные поступления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На основании бюджетных уведомлений, соглашений с областными департаментами, постановлений Правительства Кировской области, протокола рабочего совещания по строительству объектов спорта в Кировской области общий объём безвозмездных поступлений увеличивается на сумму 65120,8 тыс. рублей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ственные доходы:</w:t>
      </w:r>
      <w:r>
        <w:rPr>
          <w:sz w:val="28"/>
          <w:szCs w:val="28"/>
        </w:rPr>
        <w:t xml:space="preserve"> увеличение планируется в сумме 2558,4 тыс. рублей в том числе: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от продажи материальных и нематериальных активов на 2558,4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АСХОДЫ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С учётом предлагаемых изменений расходная часть бюджета увеличивается на 67679,2 тыс. рублей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субсидии и субвенции по расходам направляются по целевому назначению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бюджету на обеспечение мероприятий по переселению граждан из аварийного жилищного фонда в сумме 19472,6 тыс. рублей, направляется бюджету Демьяновского городского поселения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проекта в области молодежной политики «Кто, если не мы» 210,0 тыс. рублей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в сумме 45438,1 тыс. рублей направляются на капитальные вложения по ФОКу пгт. Демьяново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я собственных доходов на  2558,4 тыс. рублей в полной сумме направляется на софинансирование по ФОКу пгт. Демьяново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ДЕФИЦИТ БЮДЖЕТА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В результате вносимых изменений в доходную и расходную части дефицит бюджета района не изменен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Таким образом, предлагаются к утверждению основные характеристики бюджета Подосиновского района на 2015 год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– 362535,6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Общий объём расходов – 365048,3 тыс. рублей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Дефицит – 2512,7 тыс. рубле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«О внесении изменений и дополнений в решение Подосиновской районной Думы от 11.12.2014 № 51/308»  от  20.02.2014 № 54/321 составлен в соответствии с требованиями Бюджетного кодекса РФ, федерального и областного законодательства, Положения о бюджетном процессе в Подосиновском районе и   может быть принят Подосиновской районной Думо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 w:before="720" w:after="0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28:00Z</dcterms:created>
  <dc:creator>User</dc:creator>
  <dc:description/>
  <cp:keywords/>
  <dc:language>en-US</dc:language>
  <cp:lastModifiedBy>user</cp:lastModifiedBy>
  <cp:lastPrinted>2015-02-18T10:28:00Z</cp:lastPrinted>
  <dcterms:modified xsi:type="dcterms:W3CDTF">2015-02-18T06:28:00Z</dcterms:modified>
  <cp:revision>2</cp:revision>
  <dc:subject/>
  <dc:title>АДМИНИСТРАЦИЯ ПОДОСИНОВСКОГО РАЙОНА</dc:title>
</cp:coreProperties>
</file>