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КТ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5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708"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контрольного мероприятия </w:t>
      </w:r>
    </w:p>
    <w:p>
      <w:pPr>
        <w:pStyle w:val="Normal"/>
        <w:spacing w:lineRule="auto" w:line="360"/>
        <w:ind w:left="708"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верка полноты устранения нарушений, выявленных в ходе проверки законности и результативности использования средств муниципального бюджета, направленных на государственную поддержку малого и среднего предпринимательства за 2010-2012 годы и 9 месяцев 2013 года ».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 основани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.8 раздела 2 плана работы контрольно-счётной комиссии района, утверждённого распоряжением председателя контрольно-счётной комиссии от 19.12.2014г. № 04 (с изменениями от 05.03.2015г., 29.05.2015г.) проведена  проверка полноты устранения нарушений, выявленных в ходе проверки «законности и результативности использования средств муниципального бюджета, направленных на государственную поддержку малого и среднего предпринимательства за 2010-2012 годы и девять месяцев 2013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веряемый период – 2014-2015г.</w:t>
      </w:r>
    </w:p>
    <w:p>
      <w:pPr>
        <w:pStyle w:val="Normal"/>
        <w:spacing w:lineRule="auto" w:line="360"/>
        <w:ind w:left="11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Срок проведения контрольного мероприятия – июнь-июль 2015 года.</w:t>
      </w:r>
    </w:p>
    <w:p>
      <w:pPr>
        <w:pStyle w:val="Normal"/>
        <w:spacing w:lineRule="auto" w:line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Предмет контроля – нормативно-правовые акты, первичные документы, регламентирующие и подтверждающие целевое и эффективное выделение бюджетных средств, данные по выполнению плановых показателей эффективности выделенных денежных средств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5. Объекты контроля – Администрация Подосиновского района, Подосиновский фонд поддержки предпринимательства «Бизнес Центр», кредитный потребительский кооператив «Доверие»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6. Цель контрольного мероприятия: оценить полноту устранения нарушений, выявленных в ходе предыдущего контрольного мероприятия  «проверка законности и результативности использования бюджетных средств, направленных на поддержку малого и среднего предпринимательства  за 2010-2012 годы и девять месяцев 2013 года»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ольного мероприятия установлено:</w:t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1. Анализ устранения нарушений, выявленных предыдущей проверкой: своевременность и полнота устранения, допускаются ли такие же нарушения вновь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езультатам контрольного мероприятия «проверка законности и результативности использования бюджетных средств, направленных на поддержку малого и среднего предпринимательства  за 2010-2012 годы и девять месяцев 2013 года» (акт №8 от 27.12.2013г.) в адрес администрации района и руководителя Подосиновского фонда поддержки предпринимательства «Бизнес Центр» (далее – фонд «Бизнес - Центр) контрольно-счетной комиссией направлены представления по устранению выявленных нарушений. В соответствии с представленной информацией  фонда «Бизнес – Центр» и администрации района, возможные к устранению, нарушения и замечания устранены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контрольного мероприятия проведена практическая проверка устранения выявленных нарушений и замечаний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отоколом №1 заседания Президиума фонда «Бизнес Центр» от 22 января 2015 года: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ы итоги работы фонда за 2014 год; смета доходов и расходов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 план работы фонда на 2015 год; смета доходов и расходов фонда на 2015 год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ротоколом № 2 внеочередного заседания Президиума фонда «Бизнес Центр» от 20 февраля 2015 года утвержден: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 Попечительского совета фонда;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>- правила предоставления микрозаймов субъектам малого предпринимательства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гламент работы с просроченной задолженностью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премировании работников фонда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штатное расписание фонда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>Директором фонда издан приказ №  от        о проведении инвентаризации !!!!!!!!!!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ольного мероприятия проведена проверка соблюдения требований «Порядка предоставления льготных займов субъектам малого предпринимательства Подосиновским фондом поддержки предпринимательства «Бизнес Центр», утвержденного общим собранием учредителей, протокол от «30» сентября 2013 года № 5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а выборочная проверка кредитных дел: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!!!!!!!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ов выдачи кредитных средств наличными средствами, через кассу фонда не выявлено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2. Основные показатели развития предпринимательства в Подосиновском муниципальном образовании в 2013-2014 годах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Малый и средний бизнес является важным сектором экономики района и составляет основной резерв повышения социально-экономического потенциала района и уровня занятости населения.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567" w:footer="567" w:bottom="623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right="283" w:firstLine="720"/>
        <w:jc w:val="both"/>
        <w:rPr/>
      </w:pPr>
      <w:r>
        <w:rPr/>
        <w:t>Динамика развития малого и среднего предпринимательства в муниципальном образовании отражена в таблице 1.</w:t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993"/>
        <w:gridCol w:w="992"/>
        <w:gridCol w:w="1276"/>
        <w:gridCol w:w="992"/>
        <w:gridCol w:w="993"/>
      </w:tblGrid>
      <w:tr>
        <w:trPr>
          <w:trHeight w:val="1134" w:hRule="atLeast"/>
          <w:cantSplit w:val="true"/>
        </w:trPr>
        <w:tc>
          <w:tcPr>
            <w:tcW w:w="93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201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2012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2014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tabs>
                <w:tab w:val="clear" w:pos="720"/>
                <w:tab w:val="left" w:pos="77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5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убъектов малого предпринимательства: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 предпр.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и потребительские коопера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средни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реднесписочной численности работников малых и средних п/п в среднесписочной численности работников всех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ружено товаров собственного производства малыми предприят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3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реднемесячной зар. платы у наёмных работников на малых пред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5,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местного бюджета, пополняемые за счёт малого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5,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развитие малого и среднего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567" w:gutter="0" w:header="0" w:top="567" w:footer="567" w:bottom="62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казывает снижение числа субъектов малого предпринимательства за анализируемый период на 9,6 %.  В основном снижение идёт за счёт снятия с учёта индивидуальных предпринимателей (далее – ИП). С 2010 года количество зарегистрированных  ИП сократилось на 24,4 %. В 2012 году снялось с учёта 91 ИП, встали на учёт 68. В 2013 году по состоянию на ноябрь  снялись с учёта 73 ИП, встали на учёт 28 ИП. 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убъекты малого предпринимательства представлены во всех сферах экономики района: в лесозаготовке и переработке древесины; в сельском хозяйстве; в хлебопечении; в оптовой и розничной торговле и общественном питании; оказании бытовых услуг и т.д. Основным направлением развития малого бизнеса является заготовка и обработка древесины. На территории района зарегистрированы 47 малых предприятий и 86 индивидуальных предпринимателей, осуществляющих деятельность в сфере лесного комплекса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За анализируемый период отмечается рост объёмов отгружаемых товаров собственного производства малыми предприятиями в стоимостном выражении на 42,2 %, рост среднемесячной зар. платы у наёмных работников на 20%, рост доходов местного бюджета, пополняемый за счёт малого бизнеса составил 45,6 %. Однако данные цифры носят статистический (расчётный) характер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1.3. Оценка работы органов местного самоуправления в сфере поддержки предпринимательства.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Мероприятия, связанные с развитием и поддержкой малого предпринимательства реализуются в рамках муниципальной целевой программы «Поддержка и развитие малого и среднего предпринимательства» на 2014-2016 годы, утвержденной постановлением администрации Подосиновского района № 212 от 25.09.2013 года (с изменениями) - далее - МЦП.</w:t>
      </w:r>
    </w:p>
    <w:p>
      <w:pPr>
        <w:sectPr>
          <w:footerReference w:type="default" r:id="rId5"/>
          <w:type w:val="nextPage"/>
          <w:pgSz w:w="11906" w:h="16838"/>
          <w:pgMar w:left="1418" w:right="567" w:gutter="0" w:header="0" w:top="567" w:footer="567" w:bottom="623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2.  тыс. руб.                                   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tbl>
      <w:tblPr>
        <w:tblW w:w="13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559"/>
        <w:gridCol w:w="1417"/>
        <w:gridCol w:w="1276"/>
        <w:gridCol w:w="1276"/>
        <w:gridCol w:w="1418"/>
        <w:gridCol w:w="1559"/>
        <w:gridCol w:w="127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МЦП</w:t>
            </w:r>
          </w:p>
        </w:tc>
        <w:tc>
          <w:tcPr>
            <w:tcW w:w="1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финансирования МЦП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по мц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по мц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по м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по мц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" w:leader="none"/>
              </w:tabs>
              <w:spacing w:lineRule="auto" w:line="360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tabs>
                <w:tab w:val="clear" w:pos="720"/>
                <w:tab w:val="left" w:pos="526" w:leader="none"/>
              </w:tabs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2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2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центра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. фонда поддерж. предпр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одосиновск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701" w:right="567" w:gutter="0" w:header="0" w:top="567" w:footer="567" w:bottom="62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ирования МЦП показывает, что объёмы финансирования по программе и фактическому финансированию совпадают, т.е. показатели программы соответствуют фактическим показателям.</w:t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по МЦП отражена:</w:t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я предоставленная бюджету района в сумме 10 720,8 тыс. рублей за счёт средств федерального бюджета в т. ч. на льготное кредитование (микрокредитование) субъектов малого предпринимательства в сумме 8 760,3 тыс. рублей и субсидирование части затрат субъектов малого предпринимательства по договорам финансовой аренды (лизинга) в сумме 1 960,5 тыс. рублей;</w:t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я предоставленная бюджету района в сумме 3 169,0 тыс. рублей за счёт средств областного бюджета на льготное кредитование (микрокредитование) субъектов малого предпринимательства;</w:t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я предоставленная фонду на софинансирование мероприятий по льготному кредитованию в сумме 439,5 тыс. рублей;</w:t>
      </w:r>
    </w:p>
    <w:p>
      <w:pPr>
        <w:sectPr>
          <w:footerReference w:type="default" r:id="rId7"/>
          <w:type w:val="nextPage"/>
          <w:pgSz w:w="11906" w:h="16838"/>
          <w:pgMar w:left="1361" w:right="397" w:gutter="0" w:header="0" w:top="397" w:footer="57" w:bottom="397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>- субсидия предоставленная фонду на оказание (безвозмездно) информационно-консультационных услуг в сумме 250,0 тыс. рублей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КАЗАТЕЛИ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эффективности реализации Программы по годам 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tbl>
      <w:tblPr>
        <w:tblW w:w="13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67"/>
        <w:gridCol w:w="1396"/>
        <w:gridCol w:w="919"/>
        <w:gridCol w:w="1159"/>
        <w:gridCol w:w="1159"/>
        <w:gridCol w:w="1159"/>
        <w:gridCol w:w="1159"/>
        <w:gridCol w:w="1279"/>
        <w:gridCol w:w="1159"/>
        <w:gridCol w:w="1279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11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12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13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мц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мц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мц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мц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Число субъектов малого предприниматель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един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ля среднесписочной численности работников малых и средних п/п в среднесписочной численности работников всех 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Отгружено товаров собственного производства малыми предприятия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млн. руб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Размер среднемесячной зар. платы у наёмных работников на малых предприятия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5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2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4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ходы местного бюджета, пополняемые за счёт малого бизне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млн. руб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1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Инвестиции в развитие малого и среднего бизне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млн. руб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567" w:bottom="62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эффективности реализации МЦП за анализируемый период показывают рост практически по всем показателям.  Однако, необходимо отметить, что все они носят расчётный (условный) характер и не отражают фактического состояния дел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4. Проверка деятельности Подосиновского фонда поддержки предпринимательства «Бизнес-Центр»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нфраструктура поддержки субъектов малого предпринимательства в районе представлена Подосиновским фондом поддержки предпринимательства «Бизнес Центр», далее Подосиновский фонд «Бизнес Центр»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августе 2013 года в устав внесены изменения в части осуществления фондом микрофинансовой деятельности. Банком России  выдано Свидетельсво о внесении сведений о юридическом лице в госреестр микрофинансовых организаций (рег. номер записи 401303333004328). </w:t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о о гос. регистрации от 16.02.2007 № 43 001739849, ОГРН 1074316000131, ИНН/КПП 4326008718/432601001. Юридический адрес: 613930, РФ Кировская область, Подосиновский район, пгт. Подосиновец, ул. Рабочая, 2. 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итель – директор Юрецкий Павел Иванович (протокол № 1 общего собрания учредителей от 21 июня 2011 года, трудовой договор от 21 июня 2011г.).       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й бухгалтер Екатерина Евгеньевна Юрецкая, приказ № 1 от 01.11.2012 года.</w:t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фонда являются:</w:t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ировский областной фонд поддержки малого и среднего предпринимательства;</w:t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Подосиновского района.</w:t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оставление средств в виде субсидий  фонду поддержки       предпринимательства «Бизнес Центр»</w:t>
      </w:r>
    </w:p>
    <w:p>
      <w:pPr>
        <w:pStyle w:val="Normal"/>
        <w:spacing w:lineRule="auto" w:line="360"/>
        <w:ind w:left="567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аблица 4.   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484"/>
        <w:gridCol w:w="1836"/>
        <w:gridCol w:w="1836"/>
        <w:gridCol w:w="1484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sz w:val="28"/>
                <w:szCs w:val="28"/>
              </w:rPr>
              <w:t>2012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sz w:val="28"/>
                <w:szCs w:val="28"/>
              </w:rPr>
              <w:t>2013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(план)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«Предприниматель года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азание инфомационно-консультативных (безвозмездных) услу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работы и текущее содержание фон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конкурса на получение гранта Администрации района на продвижение продукции местных товаропроизводител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держку и развитие социально-ориентированных предприятий в т.ч.</w:t>
            </w:r>
          </w:p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МП по договорам финансовой аренды (лизинга) в т.ч.</w:t>
            </w:r>
          </w:p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15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85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ое кредитование СМП</w:t>
            </w:r>
          </w:p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исле</w:t>
            </w:r>
          </w:p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0000,0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1509,0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9000,0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91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5350,0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7000,0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350,0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0,0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</w:tr>
    </w:tbl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ольного мероприятия проведена проверка целевого использования выделенных субсидий за анализируемый период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ходе контрольного мероприятия проанализировано использование фондом денежных средств предоставленных фонду для кредитования субъектов малого предпринимательства.</w:t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>Фондом, для кредитования, используются денежные средства  в сумме 300,0 тыс. рублей в т.ч  100,0 тыс. рублей предоставленные фонду в форме субсидии из бюджета района в 2011 году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сновные показатели деятельности фонда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аблица 5.</w:t>
      </w:r>
    </w:p>
    <w:tbl>
      <w:tblPr>
        <w:tblW w:w="1542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418"/>
        <w:gridCol w:w="992"/>
        <w:gridCol w:w="1418"/>
        <w:gridCol w:w="992"/>
        <w:gridCol w:w="4399"/>
        <w:gridCol w:w="138"/>
        <w:gridCol w:w="255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у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редитование в 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3,35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дано займов фондом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3,35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>
                <w:sz w:val="24"/>
                <w:szCs w:val="24"/>
              </w:rPr>
              <w:t>2.выдано займов  по агентским соглаш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,0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о услуг (консультаций) безвозмездно в 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ухгалте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юрид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26" w:right="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ходы и расходы фонда  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аблица 6     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013"/>
        <w:gridCol w:w="2386"/>
        <w:gridCol w:w="238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2014год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>
                <w:b/>
                <w:sz w:val="24"/>
                <w:szCs w:val="24"/>
              </w:rPr>
              <w:t>Доходы фонда</w:t>
            </w:r>
            <w:r>
              <w:rPr>
                <w:sz w:val="24"/>
                <w:szCs w:val="24"/>
              </w:rPr>
              <w:t>, в т. ч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>
                <w:sz w:val="24"/>
                <w:szCs w:val="24"/>
              </w:rPr>
              <w:t>1.доходы от предоставления займ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>
                <w:sz w:val="24"/>
                <w:szCs w:val="24"/>
              </w:rPr>
              <w:t>2.доходы от агентских услу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доходы от размещения средств на депозит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работы и содержа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казание безвозмездных консультационных услу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>
                <w:b/>
                <w:sz w:val="24"/>
                <w:szCs w:val="24"/>
              </w:rPr>
              <w:t>Расходы фонда</w:t>
            </w:r>
            <w:r>
              <w:rPr>
                <w:sz w:val="24"/>
                <w:szCs w:val="24"/>
              </w:rPr>
              <w:t>, в т. ч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>
                <w:sz w:val="24"/>
                <w:szCs w:val="24"/>
              </w:rPr>
              <w:t>1.з/плата с начисления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>
                <w:sz w:val="24"/>
                <w:szCs w:val="24"/>
              </w:rPr>
              <w:t>2.аренда офис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алоговые платеж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гашение задолженности перед кофпмс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+) убыток (-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7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2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86,78</w:t>
            </w:r>
          </w:p>
        </w:tc>
      </w:tr>
    </w:tbl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 деятельности фонда показывает низкую эффективность деятельности фонда за анализируемый период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С учётом проведённой работы по регистрации фонда в качестве микрофинансовой организации, увеличения и освоения объёмов микрокредитования, усиления влияния и контроля со стороны Администрации района можно ожидать значительного улучшения  показателей деятельности фонда, усиление его роли в поддержке и развитии малого и среднего предпринимательства.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 xml:space="preserve">По состоянию на дату проведения контрольного мероприятия на территории района продолжает осуществлять деятельность один кооператив - сельскохозяйственный кредитный потребительский кооператив «Доверие» с уставным капиталом 44,0 тыс. рублей, работающий на территории Утмановского сельского поселения и представляющий услуги по кредитованию физическим лицам. </w:t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0 % в оборотных активах кооператива занимают заёмные средства, полученные по договору займа от областного фонда. За 9 месяцев текущего года кооперативом получена прибыль в сумме 42,0 тыс. рублей. Средства из бюджета района, средства Подосиновского фонда поддержки предпринимательства кооперативу не представлялись.</w:t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sectPr>
      <w:footerReference w:type="default" r:id="rId9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User</dc:creator>
  <dc:description/>
  <cp:keywords/>
  <dc:language>en-US</dc:language>
  <cp:lastModifiedBy>user</cp:lastModifiedBy>
  <cp:lastPrinted>2015-06-18T09:15:00Z</cp:lastPrinted>
  <dcterms:modified xsi:type="dcterms:W3CDTF">2015-07-28T09:45:00Z</dcterms:modified>
  <cp:revision>26</cp:revision>
  <dc:subject/>
  <dc:title>АДМИНИСТРАЦИЯ ПОДОСИНОВСКОГО РАЙОНА</dc:title>
</cp:coreProperties>
</file>