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680"/>
        <w:gridCol w:w="4437"/>
      </w:tblGrid>
      <w:tr>
        <w:trPr>
          <w:trHeight w:val="705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3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КТ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 Подосиновец                                                                            14 августа 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дения контрольного мероприятия «Проверка законности и результативности использования средств бюджета Кировского областного территориального фонда обязательного медицинского страхования, в том числе медицинскими учреждениями в 2013-2014 год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 основании плана совместных контрольных мероприятий  на 2015 год с участием контрольно-счетных органов муниципальных образований, утвержденного председателем Контрольно-счетной палаты Кировской области, и в соответствии с поручением Контрольно-счетной палаты Кировской области от 06.05.2015 №28 председателем контрольно-счетной комиссии Подосиновского района Синицыным С.П. проведена проверка </w:t>
      </w:r>
      <w:r>
        <w:rPr>
          <w:sz w:val="28"/>
          <w:szCs w:val="28"/>
        </w:rPr>
        <w:t>законности и результативности использования средств бюджета Кировского областного территориального фонда обязательного медицинского страхования, в том числе медицинскими учреждениями области в 2013-2014 годах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ект контрольного мероприятия: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Кировское областное государственное бюджетное учреждение здравоохранения «Подосиновская центральная районная больница имени Н.В. Отрокова» (далее – КОГБУЗ «ЦРБ», Учреждение)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Юридический адрес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13930, Кировская область, пгт. Подосиновец, Больничный город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15" w:leader="none"/>
          <w:tab w:val="right" w:pos="935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оверка начата: 06.08.2015 г.</w:t>
      </w:r>
    </w:p>
    <w:p>
      <w:pPr>
        <w:pStyle w:val="Normal"/>
        <w:tabs>
          <w:tab w:val="clear" w:pos="720"/>
          <w:tab w:val="left" w:pos="5730" w:leader="none"/>
          <w:tab w:val="right" w:pos="935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оверка окончена: 14.08.2015 г.</w:t>
      </w:r>
    </w:p>
    <w:p>
      <w:pPr>
        <w:pStyle w:val="Normal"/>
        <w:tabs>
          <w:tab w:val="clear" w:pos="720"/>
          <w:tab w:val="left" w:pos="5730" w:leader="none"/>
          <w:tab w:val="right" w:pos="935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лжностные лица проверяемого объекта, ответственные за финансово-хозяйственную деятельность учреждения в проверяемом период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ый врач КОГБУЗ «Подосиновская ЦРБ» - Пунченко Андрей Петрович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ый бухгалтер КОГБУЗ «Подосиновская ЦРБ» - Козырева Ирина Владимиров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рка проведена на основании предоставленных проверяемым объектом бухгалтерских, статистических, отчетных и иных документов за 2013-2014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Общие сведения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ОГБУЗ «Подосиновская ЦРБ» осуществляет свою деятельность на основании Устава, утвержденного распоряжением департамента здравоохранения Кировской области от 01.12.2011 № 951, лицензии № ЛО 43-01-001043 от 01 марта 2012года на осуществление медицинской деятельности, выданной департаментом здравоохранения Кировской области, действующей бессрочно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гласно свидетельству Федеральной налоговой службы  КОГБУЗ «Подосиновская ЦРБ» поставлено на учет как юридическое лицо в Межрайонной инспекции Федеральной налоговой службы  №1 по Кировской области с присвоением идентификационного номера налогоплательщика (ИНН) 4326000807, кодом причины постановки на учет (КПП) 432601001, свидетельство о регистрации серия 43 № 002433153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инансирование деятельности учреждения осуществляется за счет средств областного бюджета в виде субсидий на иные цели, бюджетов территориальных внебюджетных фондов, средств от оказания платных услуг и осуществления иной приносящей доход деятельности, других источников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Учреждение имеет структурные подразделения: отделение №1, отделение №2, отделение №3, фельдшерско-акушерские пункты, прочие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40"/>
        <w:jc w:val="both"/>
        <w:textAlignment w:val="baseline"/>
        <w:rPr/>
      </w:pPr>
      <w:r>
        <w:rPr>
          <w:b/>
          <w:kern w:val="2"/>
          <w:sz w:val="28"/>
          <w:szCs w:val="22"/>
        </w:rPr>
        <w:t xml:space="preserve">  </w:t>
      </w:r>
      <w:r>
        <w:rPr>
          <w:kern w:val="2"/>
          <w:sz w:val="28"/>
          <w:szCs w:val="22"/>
        </w:rPr>
        <w:t>В ходе контрольного мероприятия установлено следующее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4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верка наличия и соблюдения сроков действия лицензии на право осуществления определенных видов медицинской деятельности по программам обязательного медицинского страхования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проверяемый период Учреждение осуществляло деятельность на основании лицензий, выданных департаментом здравоохранения Кировской области, действующих бессрочно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дицинскую - №№ ЛО 43-01-001043 от 01 марта 2012; ЛО 43-01-001287 от 05 июня 2013; ЛО 43-01-001497 от 11 декабря 2013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рмацевтическую - №№ ЛО-43-02-000451 от 02.03.2012, ЛО-43-02-000693 от 05 марта 2014 2014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обороту наркотических средств, психотропных веществ и их прекурсоров, культивированию наркосодержащих растений – №№ ЛО-43-04-000065 от 02 марта 2012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авнительный анализ видов медицинской помощи и услуг, указанных в лицензии и сертификатах аккредитации, с фактически оказываемыми видами медицинской помощ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ыборочный анализ фактически оказываемых КОГБУЗ «Подосиновская ЦРБ» видов медицинской помощи и услуг в проверяемый период (справки об обработке счетов за оказанные медицинские услуги в системе ОМС) установил соответствие указанным в лицензиях видам медицинской помощи и услуга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рка проверяемой медицинской организации с реестром медицинских организаций,  допущенных к участию в реализации территориальной программы обязательного медицинского страх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Территориальными программами государственных гарантий бесплатного оказания гражданам медицинской помощи на территории Кировской области на 2013, 2014 годы КОГБУЗ «Подосиновская ЦРБ» включена в Перечень медицинских организаций, участвующих в реализации территориальной программы в данные периоды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рка наличия и соблюдения условий договоров со страховыми медицинскими организациями, заключенных на предмет  предоставления лечебно-профилактической помощи (медицинских услуг) по обязательному медицинскому страхова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говора на оказание и оплату медицинской помощи по обязательному медицинскому страхованию заключены КОГБУЗ «Подосиновская ЦРБ» на 2013-2014 годы со следующими страховыми медицинскими организа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О «МАКС-М» №28/ММ-2013 от 25.01.2013 год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 нарушение</w:t>
      </w:r>
      <w:r>
        <w:rPr>
          <w:sz w:val="28"/>
          <w:szCs w:val="28"/>
        </w:rPr>
        <w:t xml:space="preserve"> п. 126 Правил обязательного медицинского страхования, утвержденных приказом Министерства здравоохранения и социального развития Российской Федерации от 28.02.2011 № 158, п. 2 приказа Министерства здравоохранения и социального развития Российской Федерации от 09.09.2011 № 1030н  дополнительным соглашением №281 от 12.12.2014 к договору установлен размер авансирования  на декабрь 2014 года - до 60% среднемесячного объема средств по реестрам счетов, предъявляемых к оплате за последние 3 меся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сумма, указанная в заявке на авансирование от 11.12.2014, превышена на 6775,05 рублей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АО «РОСНО-МС» №43/Р от 11.01.2013 год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 нарушение </w:t>
      </w:r>
      <w:r>
        <w:rPr>
          <w:sz w:val="28"/>
          <w:szCs w:val="28"/>
        </w:rPr>
        <w:t>п. 126 Правил обязательного медицинского страхования, утвержденных приказом Министерства здравоохранения и социального развития Российской Федерации от 28.02.2011 № 158, п. 2 приказа Министерства здравоохранения и социального развития Российской Федерации от 09.09.2011 № 1030н дополнительным соглашением №2 от 11.12.2014 к договору установлен размер авансирования на декабрь 2014 года - 60% среднемесячного объема средств по реестрам счетов, предъявляемых к оплате за последние 3 меся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сумма, указанная в заявке на авансирование от 11.12.2014, превышена на 1484556,37рублей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Филиал ООО «РГС-Медицина» - «Росгосстрах-Киров-Медицина» №28 от 10.01.2013 года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нарушение</w:t>
      </w:r>
      <w:r>
        <w:rPr>
          <w:sz w:val="28"/>
          <w:szCs w:val="28"/>
        </w:rPr>
        <w:t xml:space="preserve"> п. 126 Правил обязательного медицинского страхования, утвержденных приказом Министерства здравоохранения и социального развития Российской Федерации от 28.02.2011 № 158, п. 2 приказа Министерства здравоохранения и социального развития Российской Федерации от 09.09.2011 № 1030н  дополнительным соглашением от 11.12.2014 к договору установлен  размер авансирования  на декабрь 2014 года - 60% среднемесячного объема средств по реестрам счетов, предъявляемых к оплате за последние 3 меся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сумма, указанная в заявке на авансирование от 11.12.2014, превышена на 25236,5 рублей.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ООО «Страховая компания «Ингосстрах-М»» №48/л/2 от 01.01.2013 года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 нарушение</w:t>
      </w:r>
      <w:r>
        <w:rPr>
          <w:sz w:val="28"/>
          <w:szCs w:val="28"/>
        </w:rPr>
        <w:t xml:space="preserve"> п. 126 Правил обязательного медицинского страхования, утвержденных приказом Министерства здравоохранения и социального развития Российской Федерации от 28.02.2011 № 158, п. 2 приказа Министерства здравоохранения и социального развития Российской Федерации от 09.09.2011 № 1030н   дополнительным соглашением от 11.12.2014 к договору установлен размер авансирования  на декабрь 2014 года - не более 60% среднемесячного объема средств по реестрам счетов, предъявляемых к оплате за последние 3 месяц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сумма, указанная в заявке на авансирование от 11.12.2014, превышена на 7726,2  рубле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бщей сумме превышение составило 1524294,1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ркой соблюдения условий договоров со страховыми медицинскими организациями в части своевременности направления заявок нарушений не установле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т граждан, обратившихся за оказанием медицинской помощ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оверяемом периоде персонифицированный учет граждан, обратившихся за оказанием медицинской помощи в КОГБУЗ «Подосиновская ЦРБ», осуществлялся в электронном виде -  информационная система «ВР талон», одновременно тестируется комплексная медицинская информационная система (КМИС)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sz w:val="28"/>
          <w:szCs w:val="28"/>
        </w:rPr>
        <w:t>Диспансеризация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раждан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веряемом периоде диспансеризация определенных групп взрослого населения осуществлялась на основании приказа Министерства здравоохранения РФ от 03.12.2012 №1006н «Об утверждении Порядка проведения диспансеризации определенных групп взрослого населения» (далее – Порядок по диспансеризации).</w:t>
      </w:r>
    </w:p>
    <w:p>
      <w:pPr>
        <w:pStyle w:val="Normal"/>
        <w:tabs>
          <w:tab w:val="clear" w:pos="720"/>
          <w:tab w:val="left" w:pos="68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аспоряжением департамента здравоохранения Кировской области от 23.05.2013 года №521 Учреждение включено в перечень учреждений, осуществляющих проведение диспансеризации определенных групп взрослого населения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Главным врачом КОГБУЗ «Подосиновская ЦРБ» утверждено Положение о порядке использования денежных средств, направляемых на оплату услуг по диспансеризации определенных групп взрослого населения за счет средств, перечисленных из Фонда ОМС в КОГБУЗ «Подосиновская ЦРБ»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веряемом периоде персонифицированный учет граждан, прошедших диспансеризацию в КОГБУЗ «Подосиновская ЦРБ», осуществлялся в электронном виде – ВР тало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гласно представленным данным количество взрослого населения, прошедшего диспансеризацию в 2013 году, составило 1375 человек, или 41,6% от плановых показателей, в 2014 - 2183 человек, или 78,4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диспансеризации определенных групп взрослого населения подтверждены отчетной формой №131/о, утвержденной приказом Министерства здравоохранения РФ от 18.06.2013 №382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рка наличия и соблюдения условий договоров территориального фонда обязательного медицинского страхования заключенных с медицинской организацией  на предмет осуществления мероприятий по использованию средств  бюджета ОМ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Территориальной программы обязательного медицинского страхования между КОГБУЗ «Подосиновская ЦРБ» и  ГНФКУ Кировский областной территориальный фонд обязательного медицинского страхования заключен договор № 54/ОМС от 25.01.2013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верка наличия в медицинской организации открытого в установленном порядке отдельного текущего счета по средствам ОМС и приказа, утверждающего учетную политику в медицинской организ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представленного извещения об открытии лицевого счета  Департамента финансов Кировской области в проверяемом периоде средства ОМС Учреждению поступали на отдельный лицевой счет № 07801268548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казом главного врача от 10 января 2013 года № 2п утверждена учетная политика учреждения </w:t>
      </w:r>
      <w:r>
        <w:rPr>
          <w:color w:val="000000"/>
          <w:sz w:val="28"/>
          <w:szCs w:val="28"/>
        </w:rPr>
        <w:t>на 2013 год</w:t>
      </w:r>
      <w:r>
        <w:rPr>
          <w:sz w:val="28"/>
          <w:szCs w:val="28"/>
        </w:rPr>
        <w:t>, от 10 января 2014 года № 1-п – на 2014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верка ведения раздельного учета по  средствам обязательного медицинского страхования, и средствам, поступившим в медицинскую организацию из других источн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представленному извещению в проверяемом периоде для осуществления деятельности Учреждения также открыты следующие лицевые счет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№ 07801268543 – средства </w:t>
      </w:r>
      <w:r>
        <w:rPr>
          <w:color w:val="000000"/>
          <w:sz w:val="28"/>
          <w:szCs w:val="28"/>
        </w:rPr>
        <w:t>от оказания платных услуг и осуществления иной приносящей доход деятельност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№ </w:t>
      </w:r>
      <w:r>
        <w:rPr>
          <w:sz w:val="28"/>
          <w:szCs w:val="28"/>
        </w:rPr>
        <w:t xml:space="preserve">07801268544 – средства областного бюджета в виде </w:t>
      </w:r>
      <w:r>
        <w:rPr>
          <w:color w:val="000000"/>
          <w:sz w:val="28"/>
          <w:szCs w:val="28"/>
        </w:rPr>
        <w:t>субсидий на иные цел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нализ объемов финансирования медицинской организации в целом, в том числе по видам источников финансирования, включая средства ОМС (в динамике по годам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финансирования Учреждения в том числе по видам источников представлен в Таблице 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05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4"/>
          <w:szCs w:val="24"/>
        </w:rPr>
        <w:t>Таблица 1 (тыс. руб.)</w:t>
      </w:r>
    </w:p>
    <w:tbl>
      <w:tblPr>
        <w:tblW w:w="91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16"/>
        <w:gridCol w:w="1260"/>
        <w:gridCol w:w="1116"/>
        <w:gridCol w:w="1125"/>
        <w:gridCol w:w="1800"/>
      </w:tblGrid>
      <w:tr>
        <w:trPr>
          <w:trHeight w:val="3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 факт 2014 к 2013 г. (+, -)</w:t>
            </w:r>
          </w:p>
        </w:tc>
      </w:tr>
      <w:tr>
        <w:trPr>
          <w:trHeight w:val="4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М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1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5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9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19,6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иные цел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43,7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ых услу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9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0,2</w:t>
            </w:r>
          </w:p>
        </w:tc>
      </w:tr>
      <w:tr>
        <w:trPr>
          <w:trHeight w:val="2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9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7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7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613,5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снижение объема финансирования за 2014 год к уровню 2013 года составило 6613,5 тыс. рублей, в т.ч. по средствам ОМС – 5019,6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таток неосвоенных средств на лицевом счете по учету средств ОМС по состоянию на 01.01.2014 года составил 497,8 тыс. рублей, по состоянию на 01.01.2015 года 4820,4 тыс. рублей в т.ч. авансирование января 2015 года 3547,7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b/>
          <w:sz w:val="28"/>
          <w:szCs w:val="28"/>
          <w:lang w:eastAsia="en-US"/>
        </w:rPr>
        <w:t>Проверка законности, результативности и  ц</w:t>
      </w:r>
      <w:r>
        <w:rPr>
          <w:b/>
          <w:sz w:val="28"/>
          <w:szCs w:val="28"/>
        </w:rPr>
        <w:t>елевого использования средств обязательного медицинского страхования (с учетом структуры тарифа на медицинские услуги) в соответствии с тарифным соглашением и порядком оплаты медицинской помощи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2013 году Учреждением заключены Тарифные соглашения от 31.01.2013 по оплате медицинской помощи по обязательному медицинскому страхованию на территории Кировской области на 1 квартал 2013 года (с изм. от 28.02.2013,29.03.2013), на 2013 год - от 30.04.2013 (с изм. от 31.05.2013, 28.06.2013, 31.07.2013, 30.08.2013, 30.09.2013, 31.10.2013)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4 году Учреждением заключено Тарифное соглашение от 31.01.2014 об оплате медицинской помощи по обязательному медицинскому страхованию на территории Кировской области на 2014 год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3 году КОГБУЗ «Подосиновская ЦРБ» израсходовано средств ОМС на общую сумму 103613,2 тыс. рублей, в 2014 – 98593,6 тыс. рублей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ия в 2013-2014 годах объемов медицинской помощи представлен в таблице 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полнение плановых объемов медицинской помощи за 2013-2014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аблица 2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1134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н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циона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мат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циона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мат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исполнения плановых назначений представлен в таблице 3. За 2013 год плановые назначения не исполнены в сумме 21109,7 тыс. рублей и за 2014 год в сумме 11347,5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ущественное влияние на финансовое обеспечение деятельности проверяемого учреждения  оказывают отказы в оплате медицинской помощи со стороны страховых компани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2013г. получено отказов от страховых компаний на оплату оказанных услуг в сумме 8526,3 тыс. рублей, за 2014 год на сумму 4986,7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нные по анализу причин отказов, принятых мерах по устранению причин отказов в проверяемом периоде  не представлены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таблица № 3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12"/>
        <w:gridCol w:w="1316"/>
        <w:gridCol w:w="1378"/>
        <w:gridCol w:w="1072"/>
        <w:gridCol w:w="120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(тыс.рублей)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(тыс.рублей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Плановые назна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Плановые назнач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Не исполнено плановых назнач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24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76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7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4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4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9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1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sz w:val="28"/>
                <w:szCs w:val="28"/>
              </w:rPr>
              <w:t>15747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3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2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2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3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9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41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9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7,5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- расходы на заработную плату, начисления на оплату труда и прочие выплаты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На основании представленной бухгалтерской отчетности расходы Учреждения за счет средств КОТФОМС на заработную плату с начислениями и прочие выплаты составили в 2013 году –72784,8 тыс. рублей, 2014 – 72271,0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 xml:space="preserve">Анализ расходов на оплату труда в рамках базовой программы ОМС установил </w:t>
      </w:r>
      <w:r>
        <w:rPr>
          <w:b/>
          <w:sz w:val="28"/>
          <w:szCs w:val="28"/>
          <w:lang w:eastAsia="en-US"/>
        </w:rPr>
        <w:t>нарушение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. 4.9 Тарифного соглашения</w:t>
      </w:r>
      <w:r>
        <w:rPr>
          <w:sz w:val="28"/>
          <w:szCs w:val="28"/>
          <w:lang w:eastAsia="en-US"/>
        </w:rPr>
        <w:t xml:space="preserve"> на 2013 год, п. 4.6 – на 2014 год в части превышения установленного размера расходов на оплату труда медицинских работников в структуре базового тарифа по ОМС, а именно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2013 году превышение выявлено по стационару на 9,29%, или 4072,68 тыс. рублей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в 2014 – по стационару на 10%, или на 4679,64 тыс. руб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color w:val="000000"/>
          <w:sz w:val="28"/>
          <w:szCs w:val="28"/>
          <w:lang w:eastAsia="en-US"/>
        </w:rPr>
        <w:t xml:space="preserve">В состав расходов на оплату труда в 2013 – т2014 годах включены расходы по оплате труда административно-управленческого персонала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плата стимулирующего норматива первичной медико-санитарной помощи производиться в соответствии с Положением «о выплатах стимулирующего характера за качество выполняемых работ медицинского персонала КОГУЗ «Подосиновская ЦРБ имени Н.В. Отрокова», участвующего в организации ПМСп, из средств стимулирующего норматива финансирования первичной медико-санитарной помощи», утвержденного гл. врачом 19 сентября 2012 года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- расходы на приобретение лекарственных средств  и расходных материал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На основании представленной бухгалтерской отчетности расходы Учреждения за счет средств КОТФОМС на приобретение медикаментов и перевязочных средств составили в 2013 году – 5844,6 тыс. рублей, 2014 – 4118,9 тыс. рублей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В проверяемом периоде договоры на поставку медикаментов и расходных материалов заключены Учреждением с поставщиками: ЗАО «Киров-Фарм»,  ООО «МедОпт», КОГУП «Аптечный склад» и другими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Так, в 2014 году размещение заказов для нужд Учреждения на приобретение медикаментов осуществлялось в порядке, установленном Федеральным законом от 05.04.2013 №44-ФЗ. По результатам торгов заключено 186 договоров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К проверке представлены договора, счета, счета-фактуры, товарные накладные. 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Проверкой установлено своевременность принятия к учету медикаментов, расходных материал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- расходы на приобретение продуктов питания и организацию питания  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Расходы на приобретение продуктов питания 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В 2013 году за счет средств ОМС оплачена поставка продуктов питания на сумму 2076,1 тыс. рублей, в 2014 году на сумму 2163,6 тыс. рублей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В 2013 году договора на поставку продуктов заключались без проведения торгов, конкурсов, аукционов</w:t>
      </w:r>
      <w:r>
        <w:rPr>
          <w:sz w:val="28"/>
          <w:szCs w:val="28"/>
        </w:rPr>
        <w:t xml:space="preserve"> в соответствии с пунктом 14 части 2 статьи 55 Федерального закона РФ № 94-ФЗ от 21.07.2005г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4 году в соответствии с пунктом 4 части 1 статьи 93 Федерального закона РФ № 44-ФЗ от 05.04.2013 «О контрактной системе в сфере закупок товаров, работ, услуг для обеспечения государственных и муниципальных нужд» (закупка у единственного поставщика на сумму не превышающую 100 тыс. рублей) заключен 1 договор и  2 договора на сумму 732,265 тыс. рублей по результатам аукциона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Для проверки представлены договора на поставку, счета-фактуры, транспортные накладные, платежные поручения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В ходе контрольного мероприятия проверено заключение и исполнение 92 договоров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-  75 договоров на сумму 3006,4 тыс. рублей заключены с ООО «Исток» и ООО «Подосиновский  хлебокомбинат»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 xml:space="preserve">в нарушение ст. 19.1 </w:t>
      </w:r>
      <w:r>
        <w:rPr>
          <w:b/>
          <w:sz w:val="28"/>
          <w:szCs w:val="28"/>
        </w:rPr>
        <w:t>Федерального закона РФ № 94-ФЗ от 21.07.2005г.</w:t>
      </w:r>
      <w:r>
        <w:rPr>
          <w:sz w:val="28"/>
          <w:szCs w:val="28"/>
        </w:rPr>
        <w:t xml:space="preserve"> в договорах отсутствует обоснование цены на единицу товара (обоснование цены договора)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в нарушение ст. 455, 465.1 ГК РФ</w:t>
      </w:r>
      <w:r>
        <w:rPr>
          <w:sz w:val="28"/>
          <w:szCs w:val="28"/>
        </w:rPr>
        <w:t xml:space="preserve"> в договорах отсутствует перечень по ассортименту и количеству продуктов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в нарушение п. 1.1</w:t>
      </w:r>
      <w:r>
        <w:rPr>
          <w:sz w:val="28"/>
          <w:szCs w:val="28"/>
          <w:lang w:eastAsia="en-US"/>
        </w:rPr>
        <w:t xml:space="preserve"> договоров Заказчиком предварительно не оформлялись предварительные заказы по ассортименту и количеству поставляемой продукции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в нарушение п. 3.1</w:t>
      </w:r>
      <w:r>
        <w:rPr>
          <w:sz w:val="28"/>
          <w:szCs w:val="28"/>
          <w:lang w:eastAsia="en-US"/>
        </w:rPr>
        <w:t xml:space="preserve"> договоров цены на товары до осуществления поставки не согласованы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в нарушение ст.9 п. 2 Федерального закона «О бухгалтерском учете»</w:t>
      </w:r>
      <w:r>
        <w:rPr>
          <w:sz w:val="28"/>
          <w:szCs w:val="28"/>
          <w:lang w:eastAsia="en-US"/>
        </w:rPr>
        <w:t xml:space="preserve"> от 6 декабря 2011 № 402-ФЗ в товарных накладных отсутствует информация по основанию поставки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6 договоров на сумму 497,5 тыс. рублей заключены с ООО «Подосиновский агрокомплекс»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в нарушение ст. 19.1 Федерального закона РФ № 94-ФЗ от 21.07.2005г.</w:t>
      </w:r>
      <w:r>
        <w:rPr>
          <w:sz w:val="28"/>
          <w:szCs w:val="28"/>
          <w:lang w:eastAsia="en-US"/>
        </w:rPr>
        <w:t xml:space="preserve"> в договорах отсутствует обоснование цены на единицу товара (обоснование цены договора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в нарушение ст. 455, 465.1 ГК РФ</w:t>
      </w:r>
      <w:r>
        <w:rPr>
          <w:sz w:val="28"/>
          <w:szCs w:val="28"/>
          <w:lang w:eastAsia="en-US"/>
        </w:rPr>
        <w:t xml:space="preserve"> в договорах отсутствует перечень по ассортименту и количеству продуктов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в нарушение п. 1.1 договоров</w:t>
      </w:r>
      <w:r>
        <w:rPr>
          <w:sz w:val="28"/>
          <w:szCs w:val="28"/>
          <w:lang w:eastAsia="en-US"/>
        </w:rPr>
        <w:t xml:space="preserve"> Заказчиком предварительно не оформлялись предварительные заказы по ассортименту и количеству поставляемой продукции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в нарушение п. 3.1</w:t>
      </w:r>
      <w:r>
        <w:rPr>
          <w:sz w:val="28"/>
          <w:szCs w:val="28"/>
          <w:lang w:eastAsia="en-US"/>
        </w:rPr>
        <w:t xml:space="preserve"> договоров цены на товары до осуществления поставки не согласованы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в нарушение ст.9 п. 2</w:t>
      </w:r>
      <w:r>
        <w:rPr>
          <w:sz w:val="28"/>
          <w:szCs w:val="28"/>
          <w:lang w:eastAsia="en-US"/>
        </w:rPr>
        <w:t xml:space="preserve"> Федерального закона «О бухгалтерском учете» от 6 декабря 2011 № 402-ФЗ в товарных накладных отсутствует информация по основанию поставки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- 6 договоров на сумму 60,0 тыс. рублей с ООО «Союз» на поставку молока: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в нарушение ст. 19.1 Федерального закона РФ № 94-ФЗ от 21.07.2005г</w:t>
      </w:r>
      <w:r>
        <w:rPr>
          <w:sz w:val="28"/>
          <w:szCs w:val="28"/>
          <w:lang w:eastAsia="en-US"/>
        </w:rPr>
        <w:t>. в договорах отсутствует обоснование цены на единицу товара (обоснование цены договора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в нарушение ст. 455, 465.1 ГК РФ</w:t>
      </w:r>
      <w:r>
        <w:rPr>
          <w:sz w:val="28"/>
          <w:szCs w:val="28"/>
          <w:lang w:eastAsia="en-US"/>
        </w:rPr>
        <w:t xml:space="preserve"> в договорах отсутствует перечень по ассортименту и количеству продуктов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в нарушение п. 1.1 договоров</w:t>
      </w:r>
      <w:r>
        <w:rPr>
          <w:sz w:val="28"/>
          <w:szCs w:val="28"/>
          <w:lang w:eastAsia="en-US"/>
        </w:rPr>
        <w:t xml:space="preserve"> Заказчиком не оформлялись предварительные заказы по ассортименту и количеству поставляемой продукции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в нарушение п. 3.1 договоров</w:t>
      </w:r>
      <w:r>
        <w:rPr>
          <w:sz w:val="28"/>
          <w:szCs w:val="28"/>
          <w:lang w:eastAsia="en-US"/>
        </w:rPr>
        <w:t xml:space="preserve"> цены на товары до осуществления поставки не согласованы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в нарушение ст.9 п. 2 Федерального закона «О бухгалтерском учете»</w:t>
      </w:r>
      <w:r>
        <w:rPr>
          <w:sz w:val="28"/>
          <w:szCs w:val="28"/>
          <w:lang w:eastAsia="en-US"/>
        </w:rPr>
        <w:t xml:space="preserve"> от 6 декабря 2011 № 402-ФЗ в товарных накладных отсутствует информация по основанию поставки (отсутствует информация о договоре поставки)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- расходы на приобретение медицинского инструментария, реактивов, химикатов и прочих материальных запас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Расходы Учреждения за счет средств КОТФОМС  в проверяемый период составили на приобретение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медицинского инструментария в 2013 году – 1282,9 тыс. рублей, 2014 – 2021,1 тыс. рублей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еактивов, химикатов в 2013 – 1224,4 тыс. рублей, в 2014 – 1010,7 тыс. рублей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чих материальных запасов в 2013 – 2137,1тыс. рублей, 2014 – 2018,2 тыс. рублей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нные указаны на основании представленной отчетности формы № 14 «Отчет лечебно-профилактического учреждения об использовании денежных средств ОМС» (далее – ф. № 14)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асходы на приобретение реактивов, химикатов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 xml:space="preserve">В 2014 году размещение заказов для нужд Учреждения на приобретение </w:t>
      </w:r>
      <w:r>
        <w:rPr>
          <w:color w:val="000000"/>
          <w:sz w:val="28"/>
          <w:szCs w:val="28"/>
          <w:lang w:eastAsia="en-US"/>
        </w:rPr>
        <w:t xml:space="preserve">реактивов, химикатов  </w:t>
      </w:r>
      <w:r>
        <w:rPr>
          <w:sz w:val="28"/>
          <w:szCs w:val="28"/>
          <w:lang w:eastAsia="en-US"/>
        </w:rPr>
        <w:t xml:space="preserve">осуществлялось в порядке, установленном Федеральным законом от 05.04.2013 №44-ФЗ.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  <w:r>
        <w:rPr>
          <w:color w:val="FF0000"/>
          <w:sz w:val="28"/>
          <w:szCs w:val="28"/>
          <w:lang w:eastAsia="en-US"/>
        </w:rPr>
        <w:t xml:space="preserve">        </w:t>
      </w:r>
      <w:r>
        <w:rPr>
          <w:color w:val="000000"/>
          <w:sz w:val="28"/>
          <w:szCs w:val="28"/>
          <w:lang w:eastAsia="en-US"/>
        </w:rPr>
        <w:t>К проверке представлены договора, счета, счета-фактуры, товарные накладные, платежные поручения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Проверкой установлено своевременность принятия к учету реактивов, химикатов.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асходы на приобретение ГСМ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Размещение государственных заказов на приобретение ГСМ в проверяемом периоде осуществлялось Учреждением в соответствии с действующим законодательством о закупках.   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редставленные к проверке договора заключены с ООО «Лузская нефтебаза» ввиду поступления единственной заявки для участия в торгах, в связи с чем по результатам аукционов экономия бюджетных средств отсутствует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В проверяемом периоде Учреждением приобретено ГСМ  за счет средств ФОМС на 3861,9 тыс. рублей, из них в 2013 году – 1852,8 тыс. рублей, 2014 – 2009,1 тыс. рубле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риобретение ГСМ осуществлялось по безналичному расчету </w:t>
      </w:r>
      <w:r>
        <w:rPr>
          <w:sz w:val="28"/>
          <w:szCs w:val="28"/>
        </w:rPr>
        <w:t>по топливным талонам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ведомости учета топливные талоны выданы водителям под роспис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ание топлива и ГСМ осуществлялось на основании путевых лис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очной проверке путевых листов за октябрь-декабрь 2013 года и январь-март 2014, правильности списания горюче-смазочных материалов установлено, что списание ГСМ по автотранспорту производилось в соответствии с установленными нормами расхода топлива, путевые листы оформлены должным образом с заполнением всех обязательных реквизитов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</w:t>
      </w:r>
      <w:r>
        <w:rPr>
          <w:b/>
          <w:sz w:val="28"/>
          <w:szCs w:val="28"/>
          <w:lang w:eastAsia="en-US"/>
        </w:rPr>
        <w:t>-  расходы на приобретение мягкого инвентаря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В 2013 году Учреждением за счет средств ОМС произведены расходы на приобретение мягкого инвентаря на сумму 201,5 тыс. рублей, в 2014 – 199,9 тыс. рублей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К проверке представлены договоры, счета-фактуры, товарные накладные, платежные поручения. В 2013 году заключено 8 договоров с ценой поставки до 100,0 тыс. рублей в т. ч. 2 договора со сроком исполнения до 31 декабря 2014 года с общей  ценой поставки 199,9 тыс. рублей.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В ходе контрольного мероприятия проанализированы договора поставки товара № 1 и 2 от 20 декабря 2013 года «на поставку мягкого инвентаря и спецодежды» со сроками исполнения до 31.12.2014 года с ценой каждого договора 99955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b/>
          <w:sz w:val="28"/>
          <w:szCs w:val="28"/>
          <w:lang w:eastAsia="en-US"/>
        </w:rPr>
        <w:t>Отмечается нарушение ст. 10 Федерального закона от 21.07.2005 № 94-ФЗ</w:t>
      </w:r>
      <w:r>
        <w:rPr>
          <w:sz w:val="28"/>
          <w:szCs w:val="28"/>
          <w:lang w:eastAsia="en-US"/>
        </w:rPr>
        <w:t xml:space="preserve"> «О размещении заказов на поставку товаров, выполнение работ, оказание услуг для государственных и муниципальных нужд» в части неверного выбора способа размещения заказ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В нарушение ст. 19.1 Федерального закона РФ № 94-ФЗ от 21.07.2005г</w:t>
      </w:r>
      <w:r>
        <w:rPr>
          <w:sz w:val="28"/>
          <w:szCs w:val="28"/>
          <w:lang w:eastAsia="en-US"/>
        </w:rPr>
        <w:t>. в договорах отсутствует обоснование цены на единицу товара (обоснование цены договора)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В нарушение ст. 455, 465.1 ГК РФ</w:t>
      </w:r>
      <w:r>
        <w:rPr>
          <w:sz w:val="28"/>
          <w:szCs w:val="28"/>
          <w:lang w:eastAsia="en-US"/>
        </w:rPr>
        <w:t xml:space="preserve"> в договорах отсутствует перечень по ассортименту и количеству продуктов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В нарушение п. 1.1 договоров</w:t>
      </w:r>
      <w:r>
        <w:rPr>
          <w:sz w:val="28"/>
          <w:szCs w:val="28"/>
          <w:lang w:eastAsia="en-US"/>
        </w:rPr>
        <w:t xml:space="preserve"> Заказчиком предварительно не оформлялись предварительные заказы по ассортименту и количеству поставляемой продукции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В нарушение п. 3.1</w:t>
      </w:r>
      <w:r>
        <w:rPr>
          <w:sz w:val="28"/>
          <w:szCs w:val="28"/>
          <w:lang w:eastAsia="en-US"/>
        </w:rPr>
        <w:t xml:space="preserve"> договоров цены на товары до осуществления поставки не согласован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-  расходы на оплату услуг связи и транспортные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асходы на оплату услуг связи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В проверяемом периоде Учреждением за счет средств ОМС произведены расходы на оплату услуг связи на сумму 1310,6 тыс. рублей, в т. ч. в 2013 – 595,5 тыс. рублей, 2014 – 715,1 тыс. рублей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Основным оператором по предоставлению услуг связи в проверяемом периоде  на основании договора являлось ОАО «Ростелеком» (телефон, Интернет).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К проверке представлены ежемесячные счета, счета-фактуры, акты сдачи-приемки оказанных услуг, платежные поручения.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Проверкой своевременности оплаты предъявленных счетов нарушений не установлено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асходы на оплату транспортных услуг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В проверяемом периоде Учреждением за счет средств ОМС произведены расходы на оплату транспортных услуг на сумму 465,3 тыс. рублей, в т. ч. в 2013 – 224,6 тыс. рублей, 2014 – 240,7 тыс. рублей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роведена выборочной проверкой авансовых отчетов за 2013 -2014гг.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Для подтверждения прохождения курсов усовершенствования и переподготовки сотрудников Учреждения представлены сертификаты, свидетельства, дипломы о профессиональной переподготовке, удостоверения о повышении квалификации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</w:t>
      </w:r>
      <w:r>
        <w:rPr>
          <w:b/>
          <w:sz w:val="28"/>
          <w:szCs w:val="28"/>
          <w:lang w:eastAsia="en-US"/>
        </w:rPr>
        <w:t>- расходы на оплату коммунальных услуг, работ и услуг по содержанию имущества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асходы на оплату коммунальных услуг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В проверяемом периоде Учреждением за счет средств ОМС произведены расходы на оплату коммунальных услуг на сумму 16032,0 тыс. рублей, в т.ч. в 2013г. – 8070,2 тыс. рублей, 2014г. – 7961,8 тыс. рублей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На предоставление коммунальных услуг (отопление, водоснабжение, водоотведение, энергоснабжение) Учреждением заключены договоры: ООО «Теплосервис Плюс», ООО «Подосиновская Сервисная компания», ООО «Водосервис», ОАО «Энергосбыт Плюс» и другие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К проверке представлены счета, счета-фактуры, акты, платежные поручения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Выборочной проверкой обоснованности предъявляемых Учреждению счетов в проверяемом периоде нарушений не выявлено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асходы на оплату работ и услуг по содержанию имущества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Расходы на выполнение работ и оказание услуг по содержанию имущества за счет средств ОМС  в проверяемый период составили 2534,2 тыс. рублей, в т.ч. 2013 – 1750,4 тыс. рублей, 2014 – 783,8 тыс. рублей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К выборочной проверке представлено 56 договоров подряда на выполнение работ по содержанию имущества  в 2013 году на общую сумму 709,3 тыс. рублей, акты о приемке выполненных работ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Проверкой  выявлены нарушения по 47 договорам с общей суммой 470,76 тыс. рублей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в нарушение ст. 19.1 Федерального закона РФ № 94-ФЗ от 21.07.2005г</w:t>
      </w:r>
      <w:r>
        <w:rPr>
          <w:sz w:val="28"/>
          <w:szCs w:val="28"/>
          <w:lang w:eastAsia="en-US"/>
        </w:rPr>
        <w:t>. в  договорах отсутствует обоснование цены работ (обоснование цены договора)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в нарушение ст. 702 п.1, ст. 709 ГК РФ </w:t>
      </w:r>
      <w:r>
        <w:rPr>
          <w:color w:val="000000"/>
          <w:sz w:val="28"/>
          <w:szCs w:val="28"/>
        </w:rPr>
        <w:t xml:space="preserve">в договорах подряда  не определен конкретный перечень работ, не определены физические объемы работ и цена определенной работы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</w:t>
      </w:r>
      <w:r>
        <w:rPr>
          <w:b/>
          <w:sz w:val="28"/>
          <w:szCs w:val="28"/>
          <w:lang w:eastAsia="en-US"/>
        </w:rPr>
        <w:t>- расходы на арендную плату за пользование имуществ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ы Учреждения на аренду имущества в анализируемом периоде отсутствуют, договоров аренды нет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</w:t>
      </w:r>
      <w:r>
        <w:rPr>
          <w:b/>
          <w:sz w:val="28"/>
          <w:szCs w:val="28"/>
          <w:lang w:eastAsia="en-US"/>
        </w:rPr>
        <w:t>- расходы на приобретение основных средств (оборудование, производственный и хозяйственный инвентарь)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В проверяемый период расходы Учреждения на приобретение основных средств за счет средств КОТФОМС составили 933,3 тыс. рублей, в т.ч. в 2013 году – 545,2 тыс. рублей, 2014 – 388,1 тыс. рублей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В 2013 году приобретено медицинское оборудование на сумму 164,4 тыс. рублей и прочие основные средства на сумму 380,8 тыс. рублей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В 2014 году приобретены прочие основные средства на сумму 388,1 тыс. рублей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а выборочная проверка документации по приобретению прочих основных средств в 2013-2014 году. Закупки проведены в соответствии с п.14 ч.2 ст. 55 Федерального закона №94-ФЗ и п.4 ч.1 ст.93 Федерального закона №44-ФЗ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0. Проверка  </w:t>
      </w:r>
      <w:r>
        <w:rPr>
          <w:b/>
          <w:sz w:val="28"/>
          <w:szCs w:val="28"/>
          <w:lang w:eastAsia="en-US"/>
        </w:rPr>
        <w:t>законности, результативности и  ц</w:t>
      </w:r>
      <w:r>
        <w:rPr>
          <w:b/>
          <w:sz w:val="28"/>
          <w:szCs w:val="28"/>
        </w:rPr>
        <w:t>елевого использования денежных средств, поступивших по обязательному медицинскому страхованию, на выплаты (премии, доплаты, поощрения, материальную помощь, зарплату) лицам, не участвующим в работе по программе обязательного медицинского страхования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проверяемом периоде согласно представленным Тарификационным спискам работников КОГБУЗ «Подосиновская ЦРБ» не участвовали в работе по программе обязательного медицинского страхования специалисты оказывающие платные услуги по зубопротезированию, массаж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ркой выплат (премии, доплаты, поощрения, материальная помощь, зарплата) по данным работникам  установлено, что средства ОМС в 2013-2014 годах на указанные цели не расходовалис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1. Анализ своевременности взыскания дебиторской задолженности и погашения кредиторской задолженности. Проведение взаимных сверок в расчетах, правильность ведения учета этих расчет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инамика состояния дебиторской и кредиторской задолженности  Учреждения по средствам ОМС в проверяемом периоде представлена в таблице 4.</w:t>
      </w:r>
    </w:p>
    <w:p>
      <w:pPr>
        <w:pStyle w:val="Normal"/>
        <w:tabs>
          <w:tab w:val="clear" w:pos="720"/>
          <w:tab w:val="left" w:pos="7005" w:leader="none"/>
        </w:tabs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таблица 4 (тыс. руб.)</w:t>
      </w:r>
      <w:r>
        <w:rPr>
          <w:b/>
          <w:sz w:val="28"/>
          <w:szCs w:val="28"/>
        </w:rPr>
        <w:t xml:space="preserve">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40"/>
        <w:gridCol w:w="1914"/>
        <w:gridCol w:w="1914"/>
        <w:gridCol w:w="181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2014 к 201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, -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Дебитор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68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769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747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978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Кредитор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5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0,0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биторская задолженность Учреждения, образовавшаяся за 2014 год, увеличилась в сравнении с 2013 годом на 3978,41 тыс. рублей за счет поступления авансовых </w:t>
      </w:r>
      <w:r>
        <w:rPr>
          <w:color w:val="000000"/>
          <w:sz w:val="28"/>
          <w:szCs w:val="28"/>
        </w:rPr>
        <w:t>платежей от страховых организа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является текущей. </w:t>
      </w:r>
    </w:p>
    <w:p>
      <w:pPr>
        <w:pStyle w:val="Normal"/>
        <w:autoSpaceDE w:val="false"/>
        <w:jc w:val="both"/>
        <w:rPr/>
      </w:pPr>
      <w:r>
        <w:rPr>
          <w:color w:val="FF66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едставлены годовые акты сверок со страховыми организациям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2. Проверка соответствия отчетной формы N 14 "Отчет лечебно-профилактического учреждения об использовании денежных средств ОМС" данным бухгалтерского учета и др. Соблюдение сроков предоставления отчетности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К проверке представлены ежеквартальные отчеты ф. 14-Ф «Сведения о поступлении и расходовании средств ОМС медицинскими организациями» (далее - отчет ф. №14-Ф) за 2013, 2014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оверкой установлена своевременность составления и предоставления годовых отчетов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проведении контрольного мероприятия фактов несоответствия представленной отчетности данным бухгалтерского учета не выявлено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Наличие фактов обжалования заключений страховой медицинской организации по оценке контроля объемов, сроков, качества и условий предоставления медицинской помощи (ст. 42 Закона РФ от 29.11.2010 № 326-ФЗ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актов обжалования заключений страховых медицинских организаций за 2013 – 2014 годы 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то же время необходимо отметить, что за 2013г. получено отказов от страховых компаний на оплату оказанных услуг в сумме 8526,3 тыс. рублей, за 2014 год на сумму 4986,7 тыс. рубле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ругие вопросы, возникающие в ходе проверки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облюдение порядка учета и государственной регистрации имуще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балансе Учреждения учтено недвижимое имущество балансовой стоимостью на 01.01.2013 – 93026,0 тыс. рублей, 01.01.2014 – 93026,0 тыс. рублей, 01.01.2015 – 93026,0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основании актов о закреплении имущества по состоянию на 01.01.2015 в КОГБУЗ «Подосиновская ЦРБ» передано на праве оперативного управления 17 объектов недвижимого имущества. К проверке представлены свидетельства о государственной регистрации права оперативного управления на указанные объект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 нарушение</w:t>
      </w:r>
      <w:r>
        <w:rPr>
          <w:color w:val="000000"/>
          <w:sz w:val="28"/>
          <w:szCs w:val="28"/>
        </w:rPr>
        <w:t xml:space="preserve"> ст. 131 Гражданского кодекса РФ  установлено отсутствие регистрации права постоянного (бессрочного) пользования на </w:t>
      </w:r>
      <w:r>
        <w:rPr>
          <w:sz w:val="28"/>
          <w:szCs w:val="28"/>
        </w:rPr>
        <w:t>11 земельных участков находящихся под зданиями, на которые зарегистрировано право оперативного пользова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согласованию с Департаментом государственной собственности Кировской области по состоянию на 01.01.2015 Учреждением предоставлен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осударственным учреждениям по  договорам безвозмездного пользования государственным имуществом 2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 основании договоров аренды государственного имущества Кировской области, закрепленного за учреждением на праве оперативного управления  - 2 объекта. </w:t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оответствии со ст.17.1 Федерального закона от 26.07.2006 №135-ФЗ «О защите конкуренции» в проверяемом периоде заключение договоров безвозмездного пользования и договоров аренды осуществлялось без проведения торгов.</w:t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2013-2014 годах предоставление в аренду помещений осуществлялось Учреждением по стоимости независимой оценки арендной платы.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ыборочной п</w:t>
      </w:r>
      <w:r>
        <w:rPr>
          <w:color w:val="000000"/>
          <w:sz w:val="28"/>
          <w:szCs w:val="28"/>
          <w:lang w:eastAsia="en-US"/>
        </w:rPr>
        <w:t xml:space="preserve">роверкой исполнения условий договоров в части расчетов выявлены случаи несвоевременного поступления арендных платежей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  <w:lang w:eastAsia="en-US"/>
        </w:rPr>
        <w:t>По договору аренды государственного имущества Кировской области, закрепленного за бюджетным учреждением на праве оперативного управления, № 1 от 28 сентября 2014 года за период действия договора (с 01.01.2015г. по 01 июля т.г.) просрочка арендных платежей допускается систематическ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     </w:t>
      </w:r>
      <w:r>
        <w:rPr>
          <w:b/>
          <w:color w:val="000000"/>
          <w:sz w:val="28"/>
          <w:szCs w:val="28"/>
          <w:lang w:eastAsia="en-US"/>
        </w:rPr>
        <w:t>В нарушение</w:t>
      </w:r>
      <w:r>
        <w:rPr>
          <w:color w:val="000000"/>
          <w:sz w:val="28"/>
          <w:szCs w:val="28"/>
          <w:lang w:eastAsia="en-US"/>
        </w:rPr>
        <w:t xml:space="preserve"> п.5.3 договора Учреждение не воспользовалось своим правом на предъявление штрафных санкций в сумме 31101,9 рублей (6611,8 руб.*0,7%*672 дн.)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lang w:eastAsia="en-US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озмещение денежных средств граждана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Согласно представленной Учреждением информации в проверяемый период в КОГБУЗ «Подосиновская ЦРБ» по обращению гражданина о возмещении личных средств, затраченных на оплату медицинской помощи возмещено в 2013 году 5150,0 рублей и в 2014 году 4350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го района                                                      С.П. Син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01:00Z</dcterms:created>
  <dc:creator>User</dc:creator>
  <dc:description/>
  <cp:keywords/>
  <dc:language>en-US</dc:language>
  <cp:lastModifiedBy>user</cp:lastModifiedBy>
  <cp:lastPrinted>2013-06-05T10:06:00Z</cp:lastPrinted>
  <dcterms:modified xsi:type="dcterms:W3CDTF">2015-10-01T04:31:00Z</dcterms:modified>
  <cp:revision>5</cp:revision>
  <dc:subject/>
  <dc:title>АДМИНИСТРАЦИЯ ПОДОСИНОВСКОГО РАЙОНА</dc:title>
</cp:coreProperties>
</file>