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Т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5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708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я контрольного мероприятия «аудит эффективности предоставления в аренду имущества, находящегося в муниципальной собственности  в 2012-2014 годах в муниципальном образовании Демьяновское городское поселение»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п. 2 раздела 2  плана работы контрольно-счётной комиссии района, утвержденного распоряжением председателя контрольно-счетной комиссии от 19.12.2014г. № 04, Соглашения о передаче Контрольно-счетной комиссии полномочий поселения по осуществлению внешнего муниципального финансового контроля от 25 января 2013 года проведено контрольное мероприятие «аудит эффективности предоставления в аренду имущества, находящегося в муниципальной собственности  в 2012-2014 годах в муниципальном образовании Демьяновское городское поселение».</w:t>
      </w:r>
    </w:p>
    <w:p>
      <w:pPr>
        <w:pStyle w:val="Normal"/>
        <w:spacing w:lineRule="auto" w:line="360"/>
        <w:ind w:left="150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0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0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0" w:right="283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оверка начата   16.03. 2015г.</w:t>
      </w:r>
    </w:p>
    <w:p>
      <w:pPr>
        <w:pStyle w:val="Normal"/>
        <w:spacing w:lineRule="auto" w:line="360"/>
        <w:ind w:left="150"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оверка окончена  25.03. 2015г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ой установлено: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нализ муниципальных нормативных правовых актов, регламентирующих порядок предоставления в аренду имущества, их соответствия целям основополагающих документов муниципальной политики по управлению имуществом.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огласно статье 51 Федерального закона РФ от 06.10.2003 года № 131-ФЗ «Об общих принципах организации местного самоуправления в Российской Федерации», органы местного самоуправления от имени муниципального образования самостоятельно владеют, пользуются и распоряжаются  муниципальным имуществом в соответствии с Конституцией Российской Федерации, федеральными законами и принимаемыми в соответствии с ними муниципальными нормативно правовыми актами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ятельность муниципального образования Демьяновское городское поселение в сфере имущественных отношений осуществляется в соответствии с ГК РФ, Федеральным законом «Об общих принципах организации местного самоуправления в Российской Федерации» от 06.10.2003 № 131- ФЗ, Уставом Демьяновского городского поселения, а также нормативно правовыми документами муниципального уровня, а именно: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- «Порядок управления и распоряжения муниципальным имуществом Демьяновского городского поселения», утверждено решением Демьяновской поселковой Думы № 25/83 от 08.08.2014 года (далее - «Порядок управления и распоряжения муниципальным имуществом Демьяновского городского поселения» от 08.08.2014г.)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- «Порядок управления и распоряжения муниципальным имуществом Демьяновского городского поселения», утверждено решением Демьяновской поселковой Думы № 11/39 от 01.09.2008 года, утратил силу (далее - «Порядок управления и распоряжения муниципальным имуществом Демьяновского городского поселения» от 01.09.2008г.)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b/>
          <w:sz w:val="28"/>
          <w:szCs w:val="28"/>
        </w:rPr>
        <w:t>- «</w:t>
      </w:r>
      <w:r>
        <w:rPr>
          <w:sz w:val="28"/>
          <w:szCs w:val="28"/>
        </w:rPr>
        <w:t xml:space="preserve">Положение о порядке предоставления в аренду муниципального имущества муниципального образования  Демьяновское  городское поселение», утвержденное решением Демьяновской поселковой Думы № 26/111 от 31.08.2009г. (далее -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ложение о порядке предоставления в аренду муниципального имущества муниципального образования Демьяновское городское поселение»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- «Методика расчета арендной платы за пользование муниципальным имуществом», утверждена постановлением главы администрации Демьяновского городского поселения № 36 от 31.08.2009г. (далее - «Методика расчета арендной платы за пользование муниципальным имуществом»;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sz w:val="28"/>
          <w:szCs w:val="28"/>
        </w:rPr>
        <w:t>- «Методика расчета арендной платы за пользование муниципальным движимым имуществом», утверждена постановлением администрации поселения № 37 от 15.04.2013г. (далее - «Методика расчета арендной платы за пользование муниципальным движимым имуществом»)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ный анализ показывает, что муниципальные правовые акты не  в полной мере  соответствуют требованиям действующего законодательства в сфере управления муниципальной собственностью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чаются нарушения и недостатки: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п. 2.1- 3.</w:t>
      </w:r>
      <w:r>
        <w:rPr>
          <w:sz w:val="28"/>
          <w:szCs w:val="28"/>
        </w:rPr>
        <w:t xml:space="preserve"> постановления Правительства Кировской области от 09.11.2009 № 375 «О рекомендациях по управлению и распоряжению муниципальным имуществом для органов местного самоуправления» (далее - постановления Правительства Кировской области от 09.11.2009 № 375</w:t>
      </w:r>
      <w:r>
        <w:rPr>
          <w:b/>
          <w:sz w:val="28"/>
          <w:szCs w:val="28"/>
        </w:rPr>
        <w:t>), п. 2.4.4.</w:t>
      </w:r>
      <w:r>
        <w:rPr>
          <w:sz w:val="28"/>
          <w:szCs w:val="28"/>
        </w:rPr>
        <w:t xml:space="preserve"> «Порядка управления и распоряжения муниципальным имуществом Демьяновского городского поселения» от 08.08.2014г.  администрацией поселения не разработан муниципальный правовой акт, устанавливающий порядок организации и осуществления контроля за сохранностью и использованию муниципального имущества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п. 2.4.4.</w:t>
      </w:r>
      <w:r>
        <w:rPr>
          <w:sz w:val="28"/>
          <w:szCs w:val="28"/>
        </w:rPr>
        <w:t xml:space="preserve"> «Порядка управления и распоряжения муниципальным имуществом Демьяновского городского поселения» от 08.08.2014г. администрацией поселения не разработан муниципальный правовой акт, устанавливающий порядок выполнения арендаторами работ по капитальному ремонту и реконструкции объектов недвижимого муниципального имущества, переданного в аренду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- в  «Порядке управления и распоряжения муниципальным имуществом Демьяновского городского поселения» от 08.08.2014г. отсутствуют условия и порядок ежегодного изменения размера арендной платы с учетом индекса потребительских цен (индекс дефлятор);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тдельные стать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ложения о порядке предоставления в аренду муниципального имущества муниципального образования Демьяновское городское поселение» не соответствуют статьям  «Порядок управления и распоряжения муниципальным имуществом Демьяновского городского поселения» от 08.08.2014г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нализ и оценка процесса планирования доходов от аренды муниципального имущества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тором доходов от аренды муниципального имущества  по Подосиновскому</w:t>
      </w:r>
      <w:r>
        <w:rPr>
          <w:sz w:val="28"/>
          <w:szCs w:val="28"/>
        </w:rPr>
        <w:t xml:space="preserve"> городскому поселению является отдел по управлению муниципальным имуществом и земельными ресурсами администрации района, далее – отдел УМИ и ЗР. Отдел УМИ и ЗР совместно с администрацией поселения осуществляет планирование доходов от аренды муниципального имущества по поселению, ведет учет поступления и задолженности доходов. 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0% доходов от аренды муниципального имущества поселения зачисляются в доходы бюджета поселения.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. 1.4 «Порядка управления и распоряжения муниципальным имуществом»  предусмотрен обязательный учет муниципального имущества в реестре имущества Демьяновского городского поселения. 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естровый учет муниципального имущества в администрации поселения не соответствует порядку и требованиям по учету имущества изложенному в «Порядке ведения органами местного самоуправления реестров муниципального имущества», утвержденного приказом МЭР РФ № 424 от 30 августа 2011г. (далее – «Порядок ведения органами местного самоуправления реестров муниципального имущества» № 424):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п. 5</w:t>
      </w:r>
      <w:r>
        <w:rPr>
          <w:sz w:val="28"/>
          <w:szCs w:val="28"/>
        </w:rPr>
        <w:t xml:space="preserve"> «Порядка ведения органами местного самоуправления реестров муниципального имущества» № 424 администрацией поселения реестры муниципального имущества на бумажных носителях за 2012-2014г. не велись, состав муниципального имущества на бумажных носителях не утверждается; 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в нарушение п. 4</w:t>
      </w:r>
      <w:r>
        <w:rPr>
          <w:sz w:val="28"/>
          <w:szCs w:val="28"/>
        </w:rPr>
        <w:t xml:space="preserve"> «Порядка ведения органами местного самоуправления реестров муниципального имущества» № 424 администрацией поселения не соблюдаются правила ведения реестра и требования, предъявляемые к системе ведения реестра. 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нарушение  приказа МФ РФ от 01.12.2010г. № 157</w:t>
      </w:r>
      <w:r>
        <w:rPr>
          <w:sz w:val="28"/>
          <w:szCs w:val="28"/>
        </w:rPr>
        <w:t xml:space="preserve">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– приказ МФ РФ от 01.12.2010г. № 157) бухгалтерией поселения не ведется забалансовый счет 25 «имущество, переданное в возмездное пользование (аренду)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 нарушение Приказа Минфина от13 июня 1995 № 49 </w:t>
      </w:r>
      <w:r>
        <w:rPr>
          <w:sz w:val="28"/>
          <w:szCs w:val="28"/>
        </w:rPr>
        <w:t xml:space="preserve">«Об утверждении методических указаний по инвентаризации имущества, финансовых обязательств», </w:t>
      </w:r>
      <w:r>
        <w:rPr>
          <w:b/>
          <w:sz w:val="28"/>
          <w:szCs w:val="28"/>
        </w:rPr>
        <w:t>ст. 27</w:t>
      </w:r>
      <w:r>
        <w:rPr>
          <w:sz w:val="28"/>
          <w:szCs w:val="28"/>
        </w:rPr>
        <w:t xml:space="preserve"> «Положения о бухгалтерском учете и отчетности в РФ», утвержденного Приказом Минфина РФ от 29.07.1998 № 34н администрацией поселения инвентаризация нефинансовых активов поселения в 2012-2014г. не проводилась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7 п.1 «Порядка управления и распоряжения муниципальным имуществом» планирование деятельности по управления имуществом поселения должно осуществляться в соответствии с Программой управления муниципальной собственностью поселения (далее – Программа). Муниципальная целевая программа «Программа управления и приватизации муниципального имущества Демьяновского городского поселения Подосиновского района на 2013-2015 годы» утверждена решением Демьяновской поселковой Думы от 21.03.2013 года № 7/27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е контрольного мероприятия проведена проверка соответствия расчетов прогнозных показателей доходов бюджета поселения на 2013 и 2014 годы, получаемых в виде  арендной платы за пользование имущества  «Методике формирования налоговых и неналоговых доходов местного бюджета», утвержденной  постановлением администрации Подосиновского района от 07.08.2012 № 190 и от 09.07.2013 № 158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представленных расчетов показывает, что в нарушение «Методики формирования налоговых и неналоговых доходов  местного бюджета» по Демьяновскому городскому поселению при расчетах прогнозных показателей на 2014г.  не учитывались индексы  дефляторы и  не учитывались поступления от неисполненных обязательств (задолженности) арендаторов объектов муниципального имущества, при наличии задолженности на 01.01.2014г. в сумме 1830,0 тыс. рублей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оверка и анализ процесса предоставления в аренду муниципального имущества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огласно статье 51 Федерального закона РФ от 06.10.2003 года № 131-ФЗ «Об общих принципах организации местного самоуправления в Российской Федерации», органы местного самоуправления от имени муниципального образования самостоятельно владеют, пользуются и распоряжаются  муниципальным имуществом в соответствии с Конституцией Российской Федерации, федеральными законами и принимаемыми в соответствии с ними муниципальными нормативно правовыми актами.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 42 Устава Демьяновского городского поселения администрация поселения от имени муниципального образования владеет, пользуется и распоряжается имуществом находящимся в муниципальной собственности поселения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оставление муниципального имущества в аренду прописано в ст. 6.7  «Порядка управления и распоряжения муниципальным имуществом Демьяновского городского поселения» от 08.08.2014г. 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запросу контрольно-счетной комиссии администрацией поселения представлен реестр муниципального имущества переданного в аренду.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>В соответствии с представленным реестром в аренду по состоянию на 01.01.2015 года передано 22 объекта.  45 % переданных в аренду объектов относятся к сфере ЖКХ – котельные, водопроводные и теплосети, теплопункты  переданы для использования предприятиями жилищно-коммунального хозяйства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е контрольного мероприятия проведена выборочная проверка  договоров на предмет законности процедуры предоставления имущества в аренду, установления размера арендной платы, оплаты арендаторами коммунальных услуг и т.д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Нарушений законности процедуры предоставления имущества в аренду, нарушений в определении минимального размера арендной платы нарушений не установлено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495" w:right="283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говор № 01-13 аренды муниципального имущества, находящегося в казне от 22 апреля 2013 года (далее – Договор № 01-13).</w:t>
      </w:r>
    </w:p>
    <w:p>
      <w:pPr>
        <w:pStyle w:val="Normal"/>
        <w:spacing w:lineRule="auto" w:line="360"/>
        <w:ind w:left="135" w:right="283" w:hanging="0"/>
        <w:rPr>
          <w:sz w:val="28"/>
          <w:szCs w:val="28"/>
        </w:rPr>
      </w:pPr>
      <w:r>
        <w:rPr>
          <w:sz w:val="28"/>
          <w:szCs w:val="28"/>
        </w:rPr>
        <w:t>В соответствии с данным договором администрацией Демьяновского городского поселения передано в аренду  ООО «Система» здание теплового пункта № 3 сроком с 22 апреля 2013 года по 21 апреля 2023 года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: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в нарушение п.5.10 р.5 </w:t>
      </w:r>
      <w:r>
        <w:rPr>
          <w:sz w:val="28"/>
          <w:szCs w:val="28"/>
        </w:rPr>
        <w:t>«Положения о порядке предоставления в аренду муниципального имущества муниципального образования Демьяновское городское поселение» в договоре № 01-13 аренды отсутствует раздел по условиям сдачи арендуемых помещений в субаренду;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п. 7.2. р.7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» в п. 2.5 Договора  № 01-13 арендатору разрешается сдача объекта аренды в субаренду без письменного согласия арендодателя;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отмечается нарушение ст. 27 </w:t>
      </w:r>
      <w:r>
        <w:rPr>
          <w:sz w:val="28"/>
          <w:szCs w:val="28"/>
        </w:rPr>
        <w:t>Положения о бухгалтерском учете и отчетности в РФ, утвержденного Приказом Минфина РФ от 29.07.1998 № 34н, в части не проведения инвентаризации передаваемого в аренду имущества;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- в нарушение р.7 п.7.1.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» арендуемое имущество в полном объеме сдано в субаренду (по Положению не более 40 %);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- в нарушение р.7 п.7.2.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 » в документах представленных в рамках контрольного мероприятия отсутствуют: письмо с просьбой о заключении договора субаренды; ходатайство потенциального субарендатора; письменное обоснование потребности субарендатора; копии учредительных документов потенциального субарендатора;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- в нарушение р.7 п.7.4.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» администрацией поселения не произведено увеличение арендной платы по основному договору в связи с передачей имущества в субаренду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р.6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» в заявке на определение рыночной стоимости права временного владения не учтено использование арендатором движимого имущества муниципалитета – оборудование теплопункта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495" w:right="283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говор № 02-13 аренды муниципального имущества, находящегося в казне от 22 апреля 2013 года (далее – Договор № 02-13).</w:t>
      </w:r>
    </w:p>
    <w:p>
      <w:pPr>
        <w:pStyle w:val="Normal"/>
        <w:spacing w:lineRule="auto" w:line="360"/>
        <w:ind w:left="135" w:right="283" w:hanging="0"/>
        <w:rPr>
          <w:sz w:val="28"/>
          <w:szCs w:val="28"/>
        </w:rPr>
      </w:pPr>
      <w:r>
        <w:rPr>
          <w:sz w:val="28"/>
          <w:szCs w:val="28"/>
        </w:rPr>
        <w:t>В соответствии с данным договором администрацией Демьяновского городского поселения передано в аренду ООО «Система» здание теплового пункта № 4 сроком с 22 апреля 2013 года по 21 апреля 2023 года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: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 xml:space="preserve">- в нарушение п.5.10 р.5 </w:t>
      </w:r>
      <w:r>
        <w:rPr>
          <w:sz w:val="28"/>
          <w:szCs w:val="28"/>
        </w:rPr>
        <w:t>«Положения о порядке предоставления в аренду муниципального имущества муниципального образования Демьяновское городское поселение» в Договоре № 02-13 отсутствует раздел по условиям сдачи арендуемых помещений в субаренду;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п. 7.2. р.7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» в п. 2.5 Договора  № 02-13 арендатору разрешается сдача объекта аренды в субаренду без письменного согласия арендодателя;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отмечается нарушение ст. 27 </w:t>
      </w:r>
      <w:r>
        <w:rPr>
          <w:sz w:val="28"/>
          <w:szCs w:val="28"/>
        </w:rPr>
        <w:t>Положения о бухгалтерском учете и отчетности в РФ, утвержденного Приказом Минфина РФ от 29.07.1998 № 34н, в части не проведения инвентаризации передаваемого в аренду имущества;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- в нарушение р.7 п.7.1.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» арендуемое имущество в полном объеме сдано в субаренду (по Положению не более 40 %);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- в нарушение р.7 п.7.2.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 » в документах представленных в рамках контрольного мероприятия отсутствуют: письмо с просьбой о заключении договора субаренды; ходатайство потенциального субарендатора; письменное обоснование потребности субарендатора; копии учредительных документов потенциального субарендатора;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- в нарушение р.7 п.7.4.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» администрацией поселения не произведено увеличение арендной платы по основному договору в связи с передачей имущества в субаренду;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р.6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» в заявке на определение рыночной стоимости права временного владения не учтено использование арендатором движимого имущества муниципалитета – оборудование теплопункта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495" w:right="283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говор № 03-13 аренды муниципального имущества, находящегося в казне от 22 апреля 2013 года (далее – Договор № 03-13).</w:t>
      </w:r>
    </w:p>
    <w:p>
      <w:pPr>
        <w:pStyle w:val="Normal"/>
        <w:spacing w:lineRule="auto" w:line="360"/>
        <w:ind w:left="135" w:right="283" w:hanging="0"/>
        <w:rPr>
          <w:sz w:val="28"/>
          <w:szCs w:val="28"/>
        </w:rPr>
      </w:pPr>
      <w:r>
        <w:rPr>
          <w:sz w:val="28"/>
          <w:szCs w:val="28"/>
        </w:rPr>
        <w:t>В соответствии с данным договором администрацией Демьяновского городского поселения передано в аренду  ООО «Система» здание теплового пункта № 5 сроком с 22 апреля 2013 года по 21 апреля 2023 года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: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 xml:space="preserve">- в нарушение п.5.10 р.5 </w:t>
      </w:r>
      <w:r>
        <w:rPr>
          <w:sz w:val="28"/>
          <w:szCs w:val="28"/>
        </w:rPr>
        <w:t>«Положения о порядке предоставления в аренду муниципального имущества муниципального образования Демьяновское городское поселение» в Договоре № 03-13 отсутствует раздел по условиям сдачи арендуемых помещений в субаренду;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п. 7.2. р.7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» в п. 2.5 Договора  № 03-13 арендатору разрешается сдача объекта аренды в субаренду без письменного согласия арендодателя;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отмечается нарушение ст. 27 </w:t>
      </w:r>
      <w:r>
        <w:rPr>
          <w:sz w:val="28"/>
          <w:szCs w:val="28"/>
        </w:rPr>
        <w:t>Положения о бухгалтерском учете и отчетности в РФ, утвержденного Приказом Минфина РФ от 29.07.1998 № 34н, в части не проведения инвентаризации передаваемого в аренду имущества;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- в нарушение р.7 п.7.1.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» арендуемое имущество в полном объеме сдано в субаренду (по Положению не более 40 %);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- в нарушение р.7 п.7.2.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 » в документах представленных в рамках контрольного мероприятия отсутствуют: письмо с просьбой о заключении договора субаренды; ходатайство потенциального субарендатора; письменное обоснование потребности субарендатора; копии учредительных документов потенциального субарендатора;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- в нарушение р.7 п.7.4.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» администрацией поселения не произведено увеличение арендной платы по основному договору в связи с передачей имущества в субаренду;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р.6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 муниципального образования Демьяновское городское поселение» в заявке на определение рыночной стоимости права временного владения не учтено использование арендатором движимого имущества муниципалитета – оборудование теплопункта;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итогов предоставления в аренду муниципального имущества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В целом по городскому поселению отмечается стабильный рост доходов от аренды имущества. В 2012 году доходы от аренды имущества составили 424,4 тыс. рублей, в 2013 году – 898,9 тыс. рублей, в 2014 году – 929,2 тыс. рублей. Доля доходов от аренды имущества в общем объеме неналоговых доходов бюджета поселения в 2012 году составила  7,4%, в 2013 году- 22,1%, в 2014 году – 44,5%. 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оведена оценка итогов предоставления в аренду муниципального имущества по договору  № 01-13 аренды муниципального имущества, находящегося в казне от 22 апреля 2013 года (далее – Договор № 01-13).</w:t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ы нарушения и недостатки:</w:t>
      </w:r>
    </w:p>
    <w:p>
      <w:pPr>
        <w:pStyle w:val="Normal"/>
        <w:spacing w:lineRule="auto" w:line="360"/>
        <w:ind w:right="283" w:hanging="0"/>
        <w:rPr/>
      </w:pPr>
      <w:r>
        <w:rPr>
          <w:i/>
          <w:sz w:val="28"/>
          <w:szCs w:val="28"/>
        </w:rPr>
        <w:t>1. Проведена проверка применения ежегодной индексации арендных платежей на индекс потребительских цен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Ежегодная индексация арендных платежей не производиться, что существенно снижает эффективность использования муниципального имущества. </w:t>
      </w:r>
      <w:r>
        <w:rPr>
          <w:b/>
          <w:sz w:val="28"/>
          <w:szCs w:val="28"/>
        </w:rPr>
        <w:t>В соответствии с р.4 п. 4.4 Договора</w:t>
      </w:r>
      <w:r>
        <w:rPr>
          <w:sz w:val="28"/>
          <w:szCs w:val="28"/>
        </w:rPr>
        <w:t xml:space="preserve">  01-13 размер арендной платы может ежегодно изменяться на величину не более официального уровня инфляции. Контрольно – счетной комиссией проведен расчет недополученных доходов по Договору № 01-13, из-за не применения индекса потребительских цен. Для расчета применен индекс потребительских цен сложившийся по итогам 2012г. – 6,58% на 2013г. и по итогам 2013г. на 2014г. – 6,45%, сумма составила 23890,8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роведена проверка соблюдения арендатором сроков уплаты арендных платежей, начисление и взыскание пеней.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нализируемом периоде администрацией поселения направлялась претензия арендатору по срокам уплаты арендных платежей  от 08.10. 2013 № 1608, пени не начислялись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но-счетной комиссией проведена полная проверка сроков уплаты арендных платежей арендатором за весь период действия договора, произведен расчет пеней в соответствии с р. 5 п. 5.2 договора. Анализ показывает, что арендатором практически ежемесячно допускаются просрочки по уплате платежей.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В нарушение  р. 5 п. 5.1., 5.2</w:t>
      </w:r>
      <w:r>
        <w:rPr>
          <w:sz w:val="28"/>
          <w:szCs w:val="28"/>
        </w:rPr>
        <w:t xml:space="preserve"> Договора  № 01-13сумма не предъявленных к взысканию пеней по состоянию на 01.01.2015 года составила 14672,16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роведена проверка соблюдения требований р.7 ст. 7.4 «Положения о порядке предоставления в аренду муниципального имущества» в части увеличения арендной платы при передаче арендуемого имущества в субаренду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р.7 ст. 7.4 «Положения о порядке предоставления в аренду муниципального имущества»  в случае заключения договора субаренды арендная плата по основному договору подлежит увеличению на 50 % при сдаче арендуемой площади до 40 %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атором  произведена передача в субаренду всего  арендованного имущества.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В нарушение  р.7 п. 7.4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»  увеличение арендной платы по  объекту аренды не произведено. Таким образом бюджетом поселения не дополучены доходы  за 2013-2014 годы в сумме  185200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роведена проверка используемого арендатором движимого имущества муниципального образования без оформления арендных отношени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По условиям заключенного договора в  аренду передано здание теплопункта без оборудования. При расчете арендных платежей оборудование находящееся в теплопункте не учтено и используется арендатором без оформления документов.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ывая то, что  администрацией поселения не проведена инвентаризация нефинансовых активов поселения за 2014 год, инвентарные карточки не заполнены в полном объеме -  провести полный анализ используемого движимого  имущества без договорных отношений в ходе контрольного мероприятия не представляется возможным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оведена оценка итогов предоставления в аренду муниципального имущества по договору  № 02-13 аренды муниципального имущества, находящегося в казне от 22 апреля 2013 года (далее – Договор № 02-13).</w:t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ы нарушения и недостатки:</w:t>
      </w:r>
    </w:p>
    <w:p>
      <w:pPr>
        <w:pStyle w:val="Normal"/>
        <w:spacing w:lineRule="auto" w:line="360"/>
        <w:ind w:right="283" w:hanging="0"/>
        <w:rPr/>
      </w:pPr>
      <w:r>
        <w:rPr>
          <w:i/>
          <w:sz w:val="28"/>
          <w:szCs w:val="28"/>
        </w:rPr>
        <w:t>1. Проведена проверка применения ежегодной индексации арендных платежей на индекс потребительских цен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Ежегодная индексация арендных платежей не производиться, что существенно снижает эффективность использования муниципального имущества. </w:t>
      </w:r>
      <w:r>
        <w:rPr>
          <w:b/>
          <w:sz w:val="28"/>
          <w:szCs w:val="28"/>
        </w:rPr>
        <w:t>В соответствии с р.4 п. 4.4</w:t>
      </w:r>
      <w:r>
        <w:rPr>
          <w:sz w:val="28"/>
          <w:szCs w:val="28"/>
        </w:rPr>
        <w:t xml:space="preserve"> Договора  02-13 размер арендной платы может ежегодно изменяться на величину не более официального уровня инфляции. Контрольно – счетной комиссией проведен расчет недополученных доходов по Договору № 02-13, из-за не применения индекса потребительских цен. Для расчета применен индекс потребительских цен сложившийся по итогам 2012г. – 6,58% на 2013г. и по итогам 2013г. на 2014г. – 6,45%, сумма составила 10467,44 рубля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роведена проверка соблюдения арендатором сроков уплаты арендных платежей, начисление и взыскание пеней.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нализируемом периоде администрацией поселения  претензии арендатору по срокам уплаты арендных платежей  не направлялись, пени не начислялись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но-счетной комиссией проведена полная проверка сроков уплаты арендных платежей арендатором за весь период действия договора, произведен расчет пеней в соответствии с р. 5 п. 5.2 договора. Анализ показывает, что арендатором практически ежемесячно допускаются просрочки по уплате платежей.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В нарушение  р. 5 п. 5.1., 5.2</w:t>
      </w:r>
      <w:r>
        <w:rPr>
          <w:sz w:val="28"/>
          <w:szCs w:val="28"/>
        </w:rPr>
        <w:t xml:space="preserve"> Договора  № 02-13сумма не предъявленных к взысканию пеней по состоянию на 01.01.2015 года составила 6605,07  рублей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роведена проверка соблюдения требований р.7 ст. 7.4 «Положения о порядке предоставления в аренду муниципального имущества» в части увеличения арендной платы при передаче арендуемого имущества в субаренду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р.7 ст. 7.4 «Положения о порядке предоставления в аренду муниципального имущества»  в случае заключения договора субаренды арендная плата по основному договору подлежит увеличению на 50 % при сдаче арендуемой площади до 40 %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атором  произведена передача в субаренду всего  арендованного имущества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b/>
          <w:sz w:val="28"/>
          <w:szCs w:val="28"/>
        </w:rPr>
        <w:t>В нарушение р.7 п. 7.4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»  увеличение арендной платы по  объекту аренды не произведено. Таким образом бюджетом поселения не дополучены доходы  за 2013-2014 годы в сумме  79540,0 рублей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роведена проверка используемого арендатором движимого имущества муниципального образования без оформления арендных отношени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По условиям заключенного договора в  аренду передано здание теплопункта без оборудования. При расчете арендных платежей оборудование находящееся в теплопункте не учтено и используется арендатором без оформления документов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ывая то, что  администрацией поселения не проведена инвентаризация нефинансовых активов поселения за 2014 год, инвентарные карточки на заполнены в полном объеме -  провести полный анализ используемого движимого  имущества без договорных отношений в ходе контрольного мероприятия не представляется возможным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оведена оценка итогов предоставления в аренду муниципального имущества по договору  № 03-13 аренды муниципального имущества, находящегося в казне от 22 апреля 2013 года (далее – Договор № 03-13).</w:t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ы нарушения и недостатки:</w:t>
      </w:r>
    </w:p>
    <w:p>
      <w:pPr>
        <w:pStyle w:val="Normal"/>
        <w:spacing w:lineRule="auto" w:line="360"/>
        <w:ind w:right="283" w:hanging="0"/>
        <w:rPr/>
      </w:pPr>
      <w:r>
        <w:rPr>
          <w:i/>
          <w:sz w:val="28"/>
          <w:szCs w:val="28"/>
        </w:rPr>
        <w:t>1. Проведена проверка применения ежегодной индексации арендных платежей на индекс потребительских цен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Ежегодная индексация арендных платежей не производиться, что существенно снижает эффективность использования муниципального имущества. </w:t>
      </w:r>
      <w:r>
        <w:rPr>
          <w:b/>
          <w:sz w:val="28"/>
          <w:szCs w:val="28"/>
        </w:rPr>
        <w:t>В соответствии с р.4 п. 4.4</w:t>
      </w:r>
      <w:r>
        <w:rPr>
          <w:sz w:val="28"/>
          <w:szCs w:val="28"/>
        </w:rPr>
        <w:t xml:space="preserve"> Договора  03-13 размер арендной платы может ежегодно изменяться на величину не более официального уровня инфляции. Контрольно – счетной комиссией проведен расчет недополученных доходов по Договору № 03-13, из-за не применения индекса потребительских цен. Для расчета применен индекс потребительских цен сложившийся по итогам 2012г. – 6,58% на 2013г. и по итогам 2013г. на 2014г. – 6,45%, сумма составила 5805,13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роведена проверка соблюдения арендатором сроков уплаты арендных платежей, начисление и взыскание пен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нализируемом периоде администрацией поселения  претензии арендатору по срокам уплаты арендных платежей  не направлялись, пени не начислялись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но-счетной комиссией проведена полная проверка сроков уплаты арендных платежей арендатором за весь период действия договора, произведен расчет пеней в соответствии с р. 5 п. 5.2 договора. Анализ показывает, что арендатором практически ежемесячно допускаются просрочки по уплате платежей.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В нарушение  р. 5 п. 5.1., 5.2</w:t>
      </w:r>
      <w:r>
        <w:rPr>
          <w:sz w:val="28"/>
          <w:szCs w:val="28"/>
        </w:rPr>
        <w:t xml:space="preserve"> Договора  № 03-13сумма не предъявленных к взысканию пеней по состоянию на 01.01.2015 года составила 5652,91 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роведена проверка соблюдения требований р.7 ст. 7.4 «Положения о порядке предоставления в аренду муниципального имущества» в части увеличения арендной платы при передаче арендуемого имущества в субаренду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р.7 ст. 7.4 «Положения о порядке предоставления в аренду муниципального имущества»  в случае заключения договора субаренды арендная плата по основному договору подлежит увеличению на 50 % при сдаче арендуемой площади до 40 %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атором  произведена передача в субаренду всего  арендованного имущества.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В нарушение  р.7 п. 7.4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»  увеличение арендной платы по  объекту аренды не произведено. Таким образом бюджетом поселения не дополучены доходы  за 2013-2014 годы в сумме  44640,0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роведена проверка используемого арендатором движимого имущества муниципального образования без оформления арендных отношени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По условиям заключенного договора в  аренду передано здание теплопункта без оборудования. При расчете арендных платежей оборудование находящееся в теплопункте не учтено и используется арендатором без оформления документов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ывая то, что  администрацией поселения не проведена инвентаризация нефинансовых активов поселения за 2014 год, инвентарные карточки на заполнены в полном объеме -  провести полный анализ используемого движимого  имущества без договорных отношений в ходе контрольного мероприятия не представляется возможным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оведена оценка итогов предоставления в аренду муниципального имущества по договору  № 09-13 аренды муниципального имущества, находящегося в казне от 02.09. 2013 года (далее – Договор № 09-13)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По данному договору администрацией Демьяновского городского поселения переданы в аренду ООО «Система» теплосети от котельной  № 3 сроком с 02.09.2013 по 01.09.2023 года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ы нарушения и недостатки:</w:t>
      </w:r>
    </w:p>
    <w:p>
      <w:pPr>
        <w:pStyle w:val="Normal"/>
        <w:spacing w:lineRule="auto" w:line="360"/>
        <w:ind w:right="283" w:hanging="0"/>
        <w:rPr/>
      </w:pPr>
      <w:r>
        <w:rPr>
          <w:i/>
          <w:sz w:val="28"/>
          <w:szCs w:val="28"/>
        </w:rPr>
        <w:t>1. Проведена проверка применения ежегодной индексации арендных платежей на индекс потребительских цен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Ежегодная индексация арендных платежей не производиться, что существенно снижает эффективность использования муниципального имущества. В соответствии с р.4 п. 4.4 Договора  09-13 размер арендной платы может ежегодно изменяться на величину не более официального уровня инфляции. Контрольно – счетной комиссией проведен расчет недополученных доходов по Договору № 09-13, из-за не применения индекса потребительских цен. Для расчета применен индекс потребительских цен сложившийся по итогам 2012г. – 6,58% на 2013г. и по итогам 2013г. на 2014г. – 6,45%, сумма составила 8728,03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роведена проверка соблюдения арендатором сроков уплаты арендных платежей, начисление и взыскание пен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нализируемом периоде администрацией поселения  претензии арендатору по срокам уплаты арендных платежей  не направлялись, пени не начислялись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но-счетной комиссией проведена полная проверка сроков уплаты арендных платежей арендатором за весь период действия договора, произведен расчет пеней в соответствии с р. 5 п. 5.2 договора. Анализ показывает, что арендатором практически ежемесячно допускаются просрочки по уплате платежей.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В нарушение  р. 5 п. 5.1., 5.2</w:t>
      </w:r>
      <w:r>
        <w:rPr>
          <w:sz w:val="28"/>
          <w:szCs w:val="28"/>
        </w:rPr>
        <w:t xml:space="preserve"> Договора  № 09-13сумма не предъявленных к взысканию пеней по состоянию на 01.01.2015 года составила 1606,99 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роведена проверка соблюдения требований р.7 ст. 7.4 «Положения о порядке предоставления в аренду муниципального имущества» в части увеличения арендной платы при передаче арендуемого имущества в субаренду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р.7 ст. 7.4 «Положения о порядке предоставления в аренду муниципального имущества»  в случае заключения договора субаренды арендная плата по основному договору подлежит увеличению на 50 % при сдаче арендуемой площади до 40 %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атором  произведена передача в субаренду всего  арендованного имущества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b/>
          <w:sz w:val="28"/>
          <w:szCs w:val="28"/>
        </w:rPr>
        <w:t>В нарушение  р.7 п. 7.4</w:t>
      </w:r>
      <w:r>
        <w:rPr>
          <w:sz w:val="28"/>
          <w:szCs w:val="28"/>
        </w:rPr>
        <w:t xml:space="preserve"> «Положения о порядке предоставления в аренду муниципального имущества»  увеличение арендной платы по  объекту аренды не произведено. Таким образом бюджетом поселения не дополучены доходы  за 2013-2014 годы в сумме  71880,0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оведена оценка итогов предоставления в аренду муниципального имущества по договору  № 12-13 аренды муниципального имущества, находящегося в казне от 01.10. 2013 года (далее – Договор № 12-13).</w:t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По данному договору администрацией Демьяновского городского поселения переданы в аренду ООО «Водосервис»» объекты водоснабжения сроком с 01.10.2013 по 01.10.2016 года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ы нарушения и недостатки:</w:t>
      </w:r>
    </w:p>
    <w:p>
      <w:pPr>
        <w:pStyle w:val="Normal"/>
        <w:spacing w:lineRule="auto" w:line="360"/>
        <w:ind w:right="283" w:hanging="0"/>
        <w:rPr/>
      </w:pPr>
      <w:r>
        <w:rPr>
          <w:i/>
          <w:sz w:val="28"/>
          <w:szCs w:val="28"/>
        </w:rPr>
        <w:t>1. Проведена проверка применения ежегодной индексации арендных платежей на индекс потребительских цен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Ежегодная индексация арендных платежей не производиться, что существенно снижает эффективность использования муниципального имущества</w:t>
      </w:r>
      <w:r>
        <w:rPr>
          <w:b/>
          <w:sz w:val="28"/>
          <w:szCs w:val="28"/>
        </w:rPr>
        <w:t>. В соответствии с р.4 п. 4.4</w:t>
      </w:r>
      <w:r>
        <w:rPr>
          <w:sz w:val="28"/>
          <w:szCs w:val="28"/>
        </w:rPr>
        <w:t xml:space="preserve"> Договора  №12-13 размер арендной платы может ежегодно изменяться на величину не более официального уровня инфляции. Контрольно – счетной комиссией проведен расчет недополученных доходов по Договору № 12-13, из-за не применения индекса потребительских цен. Для расчета применен индекс потребительских цен сложившийся по итогам 2012г. – 6,58% на 2013г. и по итогам 2013г. на 2014г. – 6,45%, сумма составила 5107,0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роведена проверка соблюдения арендатором сроков уплаты арендных платежей, начисление и взыскание пен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нализируемом периоде администрацией поселения  претензии арендатору по срокам уплаты арендных платежей  не направлялись, пени не начислялись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но-счетной комиссией проведена полная проверка сроков уплаты арендных платежей арендатором за весь период действия договора, произведен расчет пеней в соответствии с р. 5 п. 5.2 договора. Анализ показывает, что арендатором практически ежемесячно допускаются просрочки по уплате платежей.</w:t>
      </w:r>
    </w:p>
    <w:p>
      <w:pPr>
        <w:pStyle w:val="Normal"/>
        <w:spacing w:lineRule="auto" w:line="360"/>
        <w:ind w:right="283" w:hanging="0"/>
        <w:rPr/>
      </w:pPr>
      <w:r>
        <w:rPr>
          <w:b/>
          <w:sz w:val="28"/>
          <w:szCs w:val="28"/>
        </w:rPr>
        <w:t>В нарушение  р. 5 п. 5.1., 5.2</w:t>
      </w:r>
      <w:r>
        <w:rPr>
          <w:sz w:val="28"/>
          <w:szCs w:val="28"/>
        </w:rPr>
        <w:t xml:space="preserve"> Договора  № 12-13сумма не предъявленных к взысканию пеней по состоянию на 01.01.2015 года составила 4117,34 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оведена оценка итогов предоставления в аренду муниципального имущества по договору  № 13-13 аренды муниципального имущества, находящегося в казне от 01.10. 2013 года (далее – Договор № 13-13).</w:t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По данному договору администрацией Демьяновского городского поселения переданы в аренду ООО «Водосервис»» объекты водоотведения  сроком с 01.10.2013 по 01.10.2016 года.</w:t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ы нарушения и недостатки:</w:t>
      </w:r>
    </w:p>
    <w:p>
      <w:pPr>
        <w:pStyle w:val="Normal"/>
        <w:spacing w:lineRule="auto" w:line="360"/>
        <w:ind w:right="283" w:hanging="0"/>
        <w:rPr/>
      </w:pPr>
      <w:r>
        <w:rPr>
          <w:i/>
          <w:sz w:val="28"/>
          <w:szCs w:val="28"/>
        </w:rPr>
        <w:t>1. Проведена проверка применения ежегодной индексации арендных платежей на индекс потребительских цен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Ежегодная индексация арендных платежей не производиться, что существенно снижает эффективность использования муниципального имущества. </w:t>
      </w:r>
      <w:r>
        <w:rPr>
          <w:b/>
          <w:sz w:val="28"/>
          <w:szCs w:val="28"/>
        </w:rPr>
        <w:t>В соответствии с р.4 п. 4.4</w:t>
      </w:r>
      <w:r>
        <w:rPr>
          <w:sz w:val="28"/>
          <w:szCs w:val="28"/>
        </w:rPr>
        <w:t xml:space="preserve"> Договора  №13-13 размер арендной платы может ежегодно изменяться на величину не более официального уровня инфляции. Контрольно – счетной комиссией проведен расчет недополученных доходов по Договору № 12-13 за 2014 год, из-за не применения индекса потребительских цен. Для расчета применен индекс потребительских цен сложившийся по итогам 2012г. – 6,58% на 2013г. и по итогам 2013г. на 2014г. – 6,45%, сумма составила 4297,48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роведена проверка соблюдения арендатором сроков уплаты арендных платежей, начисление и взыскание пен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нализируемом периоде администрацией поселения  претензии арендатору по срокам уплаты арендных платежей  не направлялись, пени не начислялись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но-счетной комиссией проведена полная проверка сроков уплаты арендных платежей арендатором за весь период действия договора, произведен расчет пеней в соответствии с р. 5 п. 5.2 договора. Анализ показывает, что арендатором практически ежемесячно допускаются просрочки по уплате платеж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b/>
          <w:sz w:val="28"/>
          <w:szCs w:val="28"/>
        </w:rPr>
        <w:t>В нарушение  р. 5 п. 5.1., 5.2</w:t>
      </w:r>
      <w:r>
        <w:rPr>
          <w:sz w:val="28"/>
          <w:szCs w:val="28"/>
        </w:rPr>
        <w:t xml:space="preserve"> Договора  № 12-13сумма не предъявленных к взысканию пеней по состоянию на 01.01.2015 года составила 3469,3 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предъявлены пени по договорам с ООО «Водосервис»: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- № 14/13 от 01.10.2013 в сумме 1168,6 рублей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- № 15/13 от 01.10.13 в сумме 3244,41 рубля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- № 17/13 от 18.10.2013 в сумме 17039,03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предъявлены пени по договорам с ООО «УК Жилсервис»: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- № 07-13 от 14.08.2013 в сумме 19445,0 рублей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- № 10/13 от 16.09.2013 в сумме 18222,3 рубля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- № 16-14 от 24.10.2014 в сумме 184,63 рубля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- № 17-14 от 24.10.2014 в сумме 1056,49 рублей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- № 14-14 от 24.10.2014 в сумме 502,6 рублей;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>- № 15-14 от 24.10.2014 в сумме 1030,84 рублей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- № 11-14 от 02.06.2014 в сумме 1952,27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ходе контрольного мероприятия проведена проверка использования переданного в аренду муниципального имущества: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- здание гаража по адресу пгт Демьяново, ул. Энергетиков, 6  и здания пристроя гаража по этому адресу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Имущество передано по договору № 09-11 аренды муниципального имущества,  находящегося в казне от 24 февраля 2011 года ООО «Демьяновское ЖКХ» (ген. Директор А.И. Шорохов) сроком по 31.12.2017 года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Демьяновское ЖКХ» признано банкротом, введен конкурсное производство, имущество отсутствует, хозяйственная деятельность не ведется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12 ноября 2012 года администрацией поселения получены заключения по определению рыночной стоимости права временного владения и пользования по пристрою гаража со стоимостью платы  за пользование 2086 рублей в месяц и здания гаража с платой за пользование 13 338 рублей в месяц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На основании протокола № 1 рассмотрения заявок на участие в открытом аукционе  от 12.04.2013 года, распоряжения администрации Демьяновского городского поселения № 28 от 22.04.2013 года  заключен Договор № 05-13  аренды муниципального имущества, находящегося в казне от 22 апреля 2013 года о передаче в аренду ООО «Система» (директор А.И. Шорохов) пристроя гаража по ул. Энергетиков, д. 6 с платой 2086 рублей в месяц и договор  № 04-13 аренды муниципального имущества, находящегося в казне от 22 апреля 2013 года о передаче в аренду ООО «Система (директор А.И. Шорохов) здания гаража по адресу ул. Энергетиков,6 с месячной платой в сумме 13338,0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25 апреля 2013г. между ООО «Демьяновское ЖКХ» (ген. директор А.И. Шорохов) и администрацией Демьяновского городского поселения (В.Л. Труфанов) подписано соглашение о расторжении договора аренды муниципального имущества № 09-11 от 24.02.2011г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 же время данные о расторжении договора   № 09-11 аренды муниципального имущества,  находящегося в казне от 24 февраля 2011 года с ООО «Демьяновское ЖКХ» и данные о заключении нового договора  администратору доходов не передаются, регистрационные действия по договорам не проводятся.  Начисление арендных платежей продолжается по договору № 09-11, а помещениями пользуется ООО «Тепловик».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 бюджет поселения не дополучил арендных платежей  за период с 22.04. 2013г. по 31.12. 2014г. в сумме  308480 рублей. 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ходе контрольного мероприятия проведена проверка использования муниципального имущества:</w:t>
      </w:r>
    </w:p>
    <w:p>
      <w:pPr>
        <w:pStyle w:val="Normal"/>
        <w:spacing w:lineRule="auto" w:line="360"/>
        <w:ind w:right="283" w:hanging="0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помещений № 15,16,9,10,8,7  расположенных по адресу ул. Советская, д. 27 пгт. Демьяново. На дату проведения контрольного мероприятия  помещения № 15,16,9,10,8  занимает  ООО «Тепловик» (директор   Гордеев), помещение № 7 занимает ООО «Система» (директор А.И. Шорохов) документы на право пользования отсутствуют. 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е помещения используются без договоров аренды и соответственно без арендной платы с 01.01.2012 года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выпиской из ЕГРЮЛ ООО «Система» зарегистрирована  05.04.2013 года по адресу пгт. Демьяново, ул. Советская д. 27 офис 7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ыпиской из ЕГРЮЛ ООО «Тепловик» зарегистрировано 23.08.2010г. по адресу пгт. Демьяново ул. Советская д. 27.  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ей произведен расчет недополученных доходов от аренды помещений - за 2012год сумма составила 205943,94 рубля (107,7 м2 * 159,35 руб. * 12), за 2013 год сумма составила 219100,5 рублей (107,7 м2 * 169,53 руб. * 12), в 2014 году сумма составила 219708,0 рублей (107,7 м2 * 170 руб. * 12).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ей поселения в 2013г. и  2014г. была проведена оценка стоимости аренды по данным помещениям. Оплата стоимости оценки произведена  за 2013г. в сумме 5250 рублей, за 2014г. в сумме 5500 рублей.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>Учитывая то, что результаты оценки не были использованы,  сумма в 10750 рублей отнесена к неэффективным расходам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ом по итогам контрольного мероприятия выявлено: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1.недополучение доходов бюджета поселения из-за: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>- не применения индекса потребительских цен в сумме 49567,85 рублей;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>- не предъявления пеней в сумме 99969,94 рублей;</w:t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>- не перерасчета стоимости аренды при сдаче арендуемых объектов в субаренду в сумме 389988,03 рублей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2.неэффективное использование бюджетных средств в сумме 10750,0 рублей;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3.недополучены доходы бюджета из -за использования имущества муниципалитета без оформления договоров аренды в сумме 644752,44 рублей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4.в нарушение ст. 609 ГК РФ не проведена государственная регистрация по расторжению договора аренды  № 09-11 и гос. регистрация договора аренды  04-13. В результате бюджетом поселения не дополучены доходы в сумме  308408, 0 рублей. 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е контрольного мероприятия проведен анализ задолженности по аренде муниципального имущества по поселению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 2013г. задолженность по аренде составила  1429,2 тыс. руб., на 01.01. 2014г. – 1830,0 тыс. руб., на 01.01. 2015г. – 2494,2 тыс. руб.. Основным должником по всему анализируемому периоду является ООО «Демьяновское ЖКХ»» с задолженностью на 01.01. 2015г. в сумме 1825,8 тыс. рублей, что составляет 73,2% всей задолженности по основному платежу. Данная сумма является не реальной к взысканию, по причине того, что ООО «Демьяновское ЖКХ» находится в процедуре банкротства и хозяйственную деятельность не осуществляет. Задолженность в сумме 332,3 тыс. рублей имеет МУП «Жилсервис», что составляет 13,3% всей задолженности. Задолженность является не реальной к взысканию, МУП не осуществляет деятельность. Задолженность в сумме 166,6 тыс. рублей имеет ООО «Водосервис», что составляет  6,7% от всей задолженности, задолженность является не реальной к взысканию. Таким образом из всей задолженности по арендным платежам сумма в 2324,7 тыс. рублей или 93,2% от всей задолженности является не реальной к взысканию. 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ей поселения проводиться определенная претензионная работа  по взысканию основного долга по арендным платежам и в то же время полностью отсутствует претензионная работа по взысканию пеней за просрочку платежей по аренде. 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униципальном образовании отсутствует имущество, с точки зрения возможности и целесообразности предоставления его в аренду.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С.П.Синицын 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/>
      </w:pPr>
      <w:r>
        <w:rPr>
          <w:sz w:val="28"/>
          <w:szCs w:val="28"/>
        </w:rPr>
        <w:t>И.о главы администрации Демьяновского городского поселения: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.Г. Инькова.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29:00Z</dcterms:created>
  <dc:creator>User</dc:creator>
  <dc:description/>
  <cp:keywords/>
  <dc:language>en-US</dc:language>
  <cp:lastModifiedBy>user</cp:lastModifiedBy>
  <cp:lastPrinted>2015-03-30T13:32:00Z</cp:lastPrinted>
  <dcterms:modified xsi:type="dcterms:W3CDTF">2015-03-31T10:05:00Z</dcterms:modified>
  <cp:revision>19</cp:revision>
  <dc:subject/>
  <dc:title>АДМИНИСТРАЦИЯ ПОДОСИНОВСКОГО РАЙОНА</dc:title>
</cp:coreProperties>
</file>