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 2015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одосиновской районной Думы  «О внесении изменений в решение Подосиновской районной Думы  от 11.12.2014                № 51/308 «</w:t>
      </w:r>
      <w:r>
        <w:rPr>
          <w:b/>
          <w:color w:val="000000"/>
          <w:sz w:val="28"/>
          <w:szCs w:val="28"/>
        </w:rPr>
        <w:t>О бюджете Подосиновского района Кировской области на 2015 год и на плановый период 2016 и 2017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носимые изменения в решение «</w:t>
      </w:r>
      <w:r>
        <w:rPr>
          <w:color w:val="000000"/>
          <w:sz w:val="28"/>
          <w:szCs w:val="28"/>
        </w:rPr>
        <w:t>О бюджете Подосиновского района Кировской области на 2015 год и на плановый период 2016 и 2017 годов</w:t>
      </w:r>
      <w:r>
        <w:rPr>
          <w:sz w:val="28"/>
          <w:szCs w:val="28"/>
        </w:rPr>
        <w:t xml:space="preserve">»  обусловлены необходимостью уточнения в 2015 году объема безвозмездных поступлений,  уточнения расходов, дополнение  бюджетной классифик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552"/>
        <w:gridCol w:w="2409"/>
        <w:gridCol w:w="2409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 Думы от 09.06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 Думы от 10.08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по сравнению с предыдущей Думой</w:t>
            </w:r>
          </w:p>
        </w:tc>
      </w:tr>
      <w:tr>
        <w:trPr>
          <w:trHeight w:val="50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981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261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320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20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661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41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378488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768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0</w:t>
            </w:r>
          </w:p>
        </w:tc>
      </w:tr>
      <w:tr>
        <w:trPr>
          <w:trHeight w:val="33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ом объем доходной части бюджета района предлагается увеличить  на 4280 тыс. рублей и составит 378261,9 тыс. рублей, в том числе объем налоговых и неналоговых доходов не изменится, остается 95320,1 тыс. рублей, объем прочих безвозмездных поступлений в бюджет муниципальных районов увеличивается на 4280 тыс. рублей и составит 282941,8 тыс. руб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Сводная информация </w:t>
      </w:r>
      <w:r>
        <w:rPr>
          <w:sz w:val="28"/>
          <w:szCs w:val="28"/>
        </w:rPr>
        <w:t xml:space="preserve">о суммах </w:t>
      </w:r>
      <w:r>
        <w:rPr>
          <w:color w:val="000000"/>
          <w:sz w:val="28"/>
          <w:szCs w:val="28"/>
        </w:rPr>
        <w:t xml:space="preserve">корректировки безвозмездных поступлений </w:t>
      </w:r>
      <w:r>
        <w:rPr>
          <w:sz w:val="28"/>
          <w:szCs w:val="28"/>
        </w:rPr>
        <w:t>в разрезе направлений и главных администраторов доходов бюджета</w:t>
      </w:r>
      <w:r>
        <w:rPr>
          <w:color w:val="000000"/>
          <w:sz w:val="28"/>
          <w:szCs w:val="28"/>
        </w:rPr>
        <w:t xml:space="preserve"> района отражена в приложении № 1 к </w:t>
      </w:r>
      <w:r>
        <w:rPr>
          <w:sz w:val="28"/>
          <w:szCs w:val="28"/>
        </w:rPr>
        <w:t>пояснительной запис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расходная часть бюджета района увеличивается на </w:t>
      </w:r>
      <w:r>
        <w:rPr>
          <w:b/>
          <w:sz w:val="28"/>
          <w:szCs w:val="28"/>
        </w:rPr>
        <w:t xml:space="preserve">4280 </w:t>
      </w:r>
      <w:r>
        <w:rPr>
          <w:sz w:val="28"/>
          <w:szCs w:val="28"/>
        </w:rPr>
        <w:t>тыс. рублей, и составит 382768,1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счет увеличения прочих безвозмездных поступлений предусмотрены расход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вершение строительства пристроя к учебному корпусу по адресу Кировской области, пгт Подосиновец, ул. Тестова, д. 10 в сумме 450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материальную помощь пострадавшим при пожаре в сумме 8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меньшена субвенция на возмещение расходов по оплате коммунальных услуг педагогическим работникам в сумме 300,0 тыс. рублей по Закону Кировской области от 26.06.2015 № 551-З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счет уменьшения ассигнований на реализацию программы по обеспечению жильем молодых семей в сумме 328,6 тыс. рублей увеличены расходы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исполнение судебных решений в сумме 195,9 тыс. рублей (по котельной №3 пгт Демьяново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увеличение субсидии автотранспортному предприятию в сумме 132,7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отражены в приложении 2 к пояснительной записке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ФИЦИТ БЮДЖЕТА </w:t>
      </w:r>
    </w:p>
    <w:p>
      <w:pPr>
        <w:pStyle w:val="Normal"/>
        <w:spacing w:before="120" w:after="12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носимых изменений в доходную и расходную части дефицит бюджета района  не изменилс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ого управления                                             Ф.П. Чеснокова</w:t>
      </w:r>
    </w:p>
    <w:sectPr>
      <w:headerReference w:type="default" r:id="rId2"/>
      <w:headerReference w:type="first" r:id="rId3"/>
      <w:type w:val="nextPage"/>
      <w:pgSz w:w="11906" w:h="16838"/>
      <w:pgMar w:left="1474" w:right="73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7:13:00Z</dcterms:created>
  <dc:creator>makoveeva</dc:creator>
  <dc:description/>
  <cp:keywords/>
  <dc:language>en-US</dc:language>
  <cp:lastModifiedBy>Борисова Вера</cp:lastModifiedBy>
  <cp:lastPrinted>2015-06-02T16:44:00Z</cp:lastPrinted>
  <dcterms:modified xsi:type="dcterms:W3CDTF">2015-08-07T09:13:00Z</dcterms:modified>
  <cp:revision>6</cp:revision>
  <dc:subject/>
  <dc:title>ПОЯСНИТЕЛЬНАЯ ЗАПИСКА</dc:title>
</cp:coreProperties>
</file>