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ОСИНОВСКАЯ  РАЙОННАЯ 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ИРОВ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-ГО СОЗЫВА</w:t>
      </w:r>
    </w:p>
    <w:p>
      <w:pPr>
        <w:pStyle w:val="Style15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от 10.08.2015   №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гт Подосиновец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 и дополнений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ешение Подосиновской  районной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Думы от 11.12.2014  № 51/308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 Внести в решение Подосиновской районной Думы от 11.12.2014  № 51/308 «</w:t>
      </w:r>
      <w:r>
        <w:rPr>
          <w:color w:val="000000"/>
          <w:sz w:val="27"/>
          <w:szCs w:val="27"/>
        </w:rPr>
        <w:t>О бюджете Подосиновского района Кировской области на 2015 год и на плановый период 2016 и 2017 годов</w:t>
      </w:r>
      <w:r>
        <w:rPr>
          <w:sz w:val="27"/>
          <w:szCs w:val="27"/>
        </w:rPr>
        <w:t>» (далее – решение)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ункт 1 решения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1. общий объем доходов бюджета района в сумме 378261,9 тысяч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1.2. общий объем расходов бюджета района в сумме 382768,1 тысяч руб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1.3. дефицит бюджета района в сумме 4506,2 тысячи рублей».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1.2. Приложение № 2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3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4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5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6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7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553"/>
        <w:gridCol w:w="2410"/>
        <w:gridCol w:w="241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09.06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от 10.08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8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26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6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4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7848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6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</w:t>
            </w:r>
          </w:p>
        </w:tc>
      </w:tr>
      <w:tr>
        <w:trPr>
          <w:trHeight w:val="33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объем доходной части бюджета района предлагается увеличить  на 4280 тыс. рублей и составит 378261,9 тыс. рублей, в том числе объем налоговых и неналоговых доходов не изменится, остается 95320,1 тыс. рублей, объем прочих безвозмездных поступлений в бюджет муниципальных районов увеличивается на 4280 тыс. рублей и составит 282941,8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 учетом предлагаемых изменений расходная часть бюджета района увеличивается на </w:t>
      </w:r>
      <w:r>
        <w:rPr>
          <w:b/>
          <w:sz w:val="28"/>
          <w:szCs w:val="28"/>
        </w:rPr>
        <w:t xml:space="preserve">4280 </w:t>
      </w:r>
      <w:r>
        <w:rPr>
          <w:sz w:val="28"/>
          <w:szCs w:val="28"/>
        </w:rPr>
        <w:t>тыс. рублей, и составит 382768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увеличения прочих безвозмездных поступлений предусмотрены расход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вершение строительства пристроя к учебному корпусу по адресу Кировской области, пгт Подосиновец, ул. Тестова, д. 10 в сумме 45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материальную помощь пострадавшим при пожаре в сумме 8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а субвенция на возмещение расходов по оплате коммунальных услуг педагогическим работникам в сумме 300,0 тыс. рублей по Закону Кировской области от 26.06.2015 № 551-З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уменьшения ассигнований на реализацию программы по обеспечению жильем молодых семей в сумме 328,6 тыс. рублей увеличены расх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судебных решений в сумме 195,9 тыс. рублей (по котельной №3 пгт Демьяново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субсидии автотранспортному предприятию в сумме 132,7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района  не изменил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Ф.П. Чесн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52" w:right="566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7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331"/>
        <w:gridCol w:w="1457"/>
        <w:gridCol w:w="1559"/>
        <w:gridCol w:w="1560"/>
        <w:gridCol w:w="658"/>
      </w:tblGrid>
      <w:tr>
        <w:trPr>
          <w:trHeight w:val="274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яснительной записке</w:t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ЛОЖ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4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изменениям доходов бюджета района на 2015 год по налоговым и неналоговым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ам и по безвозмездным поступлениям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6.2015 (тыс. рубл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зме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.08.20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2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20,1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6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41,8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2 02 02999 05 9200 151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з резервного фонда Правительства Кировской обла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2 02 03024 05 2200 151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, меры социальной поддержки, установленной абзацем первым части 3 статьи 20.1 Закона Кировской области "Об образовании в Кировской област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2 07 05030 05 0000 180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1,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98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261,9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2" w:right="142" w:gutter="0" w:header="0" w:top="1152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2:00Z</dcterms:created>
  <dc:creator>ASFR</dc:creator>
  <dc:description/>
  <cp:keywords/>
  <dc:language>en-US</dc:language>
  <cp:lastModifiedBy>Борисова Вера</cp:lastModifiedBy>
  <cp:lastPrinted>2015-08-07T09:31:00Z</cp:lastPrinted>
  <dcterms:modified xsi:type="dcterms:W3CDTF">2015-08-07T09:22:00Z</dcterms:modified>
  <cp:revision>31</cp:revision>
  <dc:subject/>
  <dc:title>ПОДОСИНОВСКАЯ  РАЙОННАЯ  ДУМА</dc:title>
</cp:coreProperties>
</file>