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320"/>
      </w:tblGrid>
      <w:tr>
        <w:trPr/>
        <w:tc>
          <w:tcPr>
            <w:tcW w:w="5688" w:type="dxa"/>
            <w:tcBorders/>
          </w:tcPr>
          <w:p>
            <w:pPr>
              <w:pStyle w:val="Normal"/>
              <w:tabs>
                <w:tab w:val="clear" w:pos="708"/>
                <w:tab w:val="left" w:pos="7878" w:leader="none"/>
              </w:tabs>
              <w:snapToGrid w:val="false"/>
              <w:ind w:left="-180" w:firstLine="180"/>
              <w:jc w:val="right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 xml:space="preserve">Приложение 2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к решению Подосиновской районной Думы «О бюджете Подосиновского района на 2015 год и на плановый период 2016 и 2017 годов»</w:t>
            </w:r>
          </w:p>
        </w:tc>
      </w:tr>
    </w:tbl>
    <w:p>
      <w:pPr>
        <w:pStyle w:val="Normal"/>
        <w:tabs>
          <w:tab w:val="clear" w:pos="708"/>
          <w:tab w:val="left" w:pos="9360" w:leader="none"/>
        </w:tabs>
        <w:ind w:right="-6" w:hanging="0"/>
        <w:jc w:val="right"/>
        <w:rPr>
          <w:sz w:val="20"/>
          <w:szCs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781" w:leader="none"/>
        </w:tabs>
        <w:ind w:right="-1333" w:hanging="0"/>
        <w:jc w:val="center"/>
        <w:rPr>
          <w:b/>
          <w:b/>
        </w:rPr>
      </w:pPr>
      <w:r>
        <w:rPr>
          <w:b/>
        </w:rPr>
        <w:t xml:space="preserve">ПЕРЕЧЕНЬ </w:t>
      </w:r>
    </w:p>
    <w:p>
      <w:pPr>
        <w:pStyle w:val="Normal"/>
        <w:tabs>
          <w:tab w:val="clear" w:pos="708"/>
          <w:tab w:val="left" w:pos="9781" w:leader="none"/>
        </w:tabs>
        <w:ind w:right="-1333" w:hanging="0"/>
        <w:jc w:val="center"/>
        <w:rPr>
          <w:b/>
          <w:b/>
        </w:rPr>
      </w:pPr>
      <w:r>
        <w:rPr>
          <w:b/>
        </w:rPr>
        <w:t>главных  администраторов  доходов бюджета района</w:t>
      </w:r>
    </w:p>
    <w:p>
      <w:pPr>
        <w:pStyle w:val="Normal"/>
        <w:tabs>
          <w:tab w:val="clear" w:pos="708"/>
          <w:tab w:val="left" w:pos="9781" w:leader="none"/>
        </w:tabs>
        <w:ind w:right="-1333" w:hanging="0"/>
        <w:jc w:val="center"/>
        <w:rPr>
          <w:b/>
          <w:b/>
        </w:rPr>
      </w:pPr>
      <w:r>
        <w:rPr>
          <w:b/>
        </w:rPr>
        <w:t xml:space="preserve">и закрепляемые за ними виды и подвиды доходов бюджета района </w:t>
      </w:r>
    </w:p>
    <w:tbl>
      <w:tblPr>
        <w:tblW w:w="1076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2126"/>
        <w:gridCol w:w="7708"/>
      </w:tblGrid>
      <w:tr>
        <w:trPr>
          <w:trHeight w:val="832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главного</w:t>
            </w:r>
          </w:p>
          <w:p>
            <w:pPr>
              <w:pStyle w:val="Normal"/>
              <w:ind w:right="4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т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кации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лавного администратора</w:t>
            </w:r>
          </w:p>
        </w:tc>
      </w:tr>
      <w:tr>
        <w:trPr>
          <w:trHeight w:val="23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равление образования администраци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Подосиновского  района Кировской области</w:t>
            </w:r>
          </w:p>
        </w:tc>
      </w:tr>
      <w:tr>
        <w:trPr>
          <w:trHeight w:val="23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 01995 05 0000 130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 бюджетов муниципальных районов</w:t>
            </w:r>
          </w:p>
        </w:tc>
      </w:tr>
      <w:tr>
        <w:trPr>
          <w:trHeight w:val="23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 02995 05 0000 130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23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 02065 05 0000 130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23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32000 05 0000 140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33050 05 0000 140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я работ, оказания услуг для нужд муниципальных районов</w:t>
            </w:r>
          </w:p>
        </w:tc>
      </w:tr>
      <w:tr>
        <w:trPr>
          <w:trHeight w:val="23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 01050 05 0000 180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3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999 05 0000 151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муниципальных районов</w:t>
            </w:r>
          </w:p>
        </w:tc>
      </w:tr>
      <w:tr>
        <w:trPr>
          <w:trHeight w:val="23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 02 02999 05 4100 151</w:t>
            </w:r>
          </w:p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Субсидии бюджетам муниципальных районов на оплату стоимости питания детей в оздоровительных учреждениях с дневным пребыванием детей </w:t>
            </w:r>
          </w:p>
        </w:tc>
      </w:tr>
      <w:tr>
        <w:trPr>
          <w:trHeight w:val="23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999 05 7000 151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на выравнивание обеспеченности муниципальных образований по реализации ими их отдельных полномочий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999 05 8500 151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на финансовое обеспечение муниципальных общеобразовательных организаций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 02 03024 05 2200 151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выполнение отдельных государственных полномочий по возмещению расходов, связанных с предоставлением руководителям, педагогическим работникам и иным специалистам (за исключением совместителей) муниципальных образовательных организаций, организаций для детей-сирот и детей, оставшихся без попечения родителей, работающим и проживающим в сельских населенных пунктах, поселках городского типа, меры социальной поддержки, установленной абзацем первым части 1 статьи 15 Закона Кировской области "Об образовании в Кировской области"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27 05 0000 151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 02 03029 05 0000 151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Style w:val="Blk"/>
                <w:sz w:val="18"/>
                <w:szCs w:val="18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 02 03999 05 7200 151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реализацию прав на получение общедоступного и бесплатного дошкольного, начального общего, основного общего, среднего общего и дополнительного образования в муниципальных общеобразовательных организациях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 02 03999 05 7300 151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убвенции бюджетам муниципальных районов на реализацию прав на получение общедоступного и бесплатного дошкольного образования в муниципальных общеобразовательных организациях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 07 05020 05 0000 180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7 05030 05 0000 180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9 05000 05 0000 151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нансовое управление администрации Подосиновского района Кировской области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3050 05 0000 120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 02065 05 0000 130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42050 05 0000 140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взыскания (штрафы) за нарушение условий договоров (соглашений) о предоставлении бюджетных кредитов за счет средств бюджетов муниципальных район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 01050 05 0000 180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 05050 05 0000 180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 18 05000 05 0000 180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ления в бюджеты муниципальных районов (перечисления из бюджетов муниципальных районов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 18 05100 05 0000 151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ления в бюджеты муниципальных районов по решениям о взыскании средств из иных бюджетов бюджетной системы Российской Федерации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02 01001 05 0000 151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муниципальных районов на выравнивание  бюджетной обеспеченности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02 01003 05 0000 151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 02 01999 05 0000 151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 на стимулирование развития муниципальных образований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088 05 0002 151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на обеспечение мероприятий по переселению граждан из аварийного жилищного фонда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089 05 0002 151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на обеспечение мероприятий по переселению граждан из аварийного жилищного фонда за счет средств бюджет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999 05 4900 151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сидии бюджетам муниципальных районов на софинансирование  инвестиционных программ и проектов развития общественной инфраструктуры муниципальных образований  в Кировской области 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999 05 0000 151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муниципальных районов</w:t>
            </w:r>
          </w:p>
        </w:tc>
      </w:tr>
      <w:tr>
        <w:trPr>
          <w:trHeight w:val="484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999 05 7000 151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на выравнивание обеспеченности муниципальных образований по реализации ими их отдельных полномочий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02 02999 05 8600 151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на реализацию инвестиционных проектов по модернизации объектов коммунальной инфраструктуры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02 02999 05 9100 151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на реализацию государственной программы Кировской области "Развитие строительства и архитектуры"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02 03015 05 0000 151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02 03024 05 2400 151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венции бюджетам муниципальных районов на выполнение государственных полномочий по созданию и деятельности в муниципальных образованиях административной (ых) комиссии (ий) 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02 03024 05 2500 151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выполнение государственных полномочий Кировской  области по расчету и предоставлению дотации бюджетам поселений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4052 05 0000 151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, передаваемые бюджетам мунииципальных районов на государственную поддержку муниципальных учреждений культуры, находящихся на территориях сельских поселений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4053 05 0000 151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, передаваемые бюджетам муниципальных районов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04070 05 0000 151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жбюджетные трансферты, передаваемые бюджетам муниципальных районов на государственную поддержку (грант) комплексного развития региональных и муниципальных учреждений культуры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4999 05 6400 151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, направленные на активизацию работы органов местного самоуправления городских и сельских поселений  области по   введению самообложения граждан по итогам 2014 года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4999 05 8700 151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, передаваемые бюджетам муниципальных районов на ремонт памятников и обелисков воинам-землякам, погибшим в годы Великой Отечественной войны 1941 – 1945 год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8 05000 05 0000 180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ли иных платежей, а так же сумм  процентов за несвоевременное осуществление такого возврата  и процентов, начисленных за излишне взысканные суммы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 18 05010 05 0000 151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бюджетов муниципальных районов от возврата остатков  субсидий,  субвенций и иных межбюджетных   трансфертов,   имеющих  целевое  назначение,  прошлых лет  из бюджетов поселений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18 05020 05 0000 151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, из бюджетов внебюджетных фонд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 18 05030 05 0000 180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бюджетов муниципальных районов от возврата иными организациями остатков  субсидий прошлых лет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 19 05000 05 0000 151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 остатков субсидий, субвенций   и иных межбюджетных  трансфертов, имеющих  целевое  назначение, прошлых   лет из  бюджетов   муниципальных район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 по управлению муниципальным имуществом и земельными  ресурсами администрации Подосиновского района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1050 05 0000 120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в виде  прибыли,  приходящейся на  доли  в   уставных   (складочных) капиталах  хозяйственных  товариществ и   обществ,   или   дивидендов  по акциям,  принадлежащим  муниципальным районам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 11 05013 10 0000 120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 поселений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13 13 0000 120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25 05 0000 120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 в  виде  арендной   платы, а также  средства  от  продажи  права   на    заключение    договоров  аренды  за   земли,   находящиеся   в собственности  муниципальных  районов (за  исключением  земельных  участков муниципальных бюджетных и   автономных учреждений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25 10 0000 120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25 13 0000 120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35 05 0000 120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 аренду  имущества,    находящегося  в   оперативном управлении  органов управления муниципальных  районов  и   созданных ими   учреждений   (за    исключением  имущества  муниципальных   бюджетных и автономных учреждений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35 10 0000 120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35 13 0000 120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75 05 0000 120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>
          <w:trHeight w:val="397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75 10 0000 120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477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75 13 0000 120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ходы от сдачи в аренду имущества, составляющего казну городских поселений (за исключением земельных участков)  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7015 05 0000 120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   от    перечисления    части  прибыли,  остающейся   после   уплаты налогов    и  иных  обязательных платежей   муниципальных    унитарных предприятий,    созданных муниципальными районами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8050 05 0000 120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, получаемые от передачи  имущества, находящегося  в собственности муниципальных  районов (за  исключением имущества муниципальных бюджетных и  автономных учреждений,  а также  имущества муниципальных  унитарных предприятий, в том числе казенных), в залог, в доверительное управление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9035 05 0000 120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 эксплуатации и  использования   имущества автомобильных  дорог,  находящихся  в собственности муниципальных район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 11 09045 05 0000 120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 от  использования  имущества, находящегося  в собственности  муниципальных  районов (за  исключением  имущества  муниципальных бюджетных и автономных учреждений,   а также 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9045 10 0000 120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9045 13 0000 120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 02065 05 0000 130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ходы, поступающие в порядке возмещения расходов, понесённых в связи с эксплуатацией имущества муниципальных районов 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1050 05 0000 410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ходы от продажи  квартир, находящихся в собственности  муниципальных район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2052 05 0000 410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имущества, находящегося в оперативном  управлении  учреждений, находящихся в  ведении органов управления муниципальных районов  (за исключением  имущества  муниципальных бюджетных и автономных   учреждений), в  части реализации основных средств по указанному имуществу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2052 05 0000 440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имущества,  находящегося  в оперативном управлении  учреждений, находящихся  в  ведении органов  управления  муниципальных районов  (за исключением  имущества  муниципальных  бюджетных и автономных   учреждений), в  части  реализации  материальных  запасов  по  указанному имуществу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2053 05 0000 410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оходы от реализации иного имущества, находящегося в собственности  муниципальных  районов (за  исключением имущества муниципальных бюджетных и автономных учреждений, а также имущества муниципальных  унитарных  предприятий, в том  числе  казенных), в части реализации  основных  средств по указанному имуществу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2053 05 0000 440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иного имущества, находящегося в собственности 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2052 10 0000 410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2053 10 0000 410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2052 10 0000 440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2053 10 0000 440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2052 13 0000 410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2053 13 0000 410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2052 13 0000 440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2053 13 0000 440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3050 05 0000 410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3050 05 0000 440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4050 05 0000 420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ходы  от   продажи   нематериальных  активов,  находящихся  в собственности муниципальных район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14 06013 10 0000 430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 14 06013 13 0000 430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14 06025 05 0000 430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ходы от продажи   земельных участков, находящихся  в собственности  муниципальных  районов  (за  исключением земельных  участков муниципальных бюджетных и автономных  учреждений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 01050 05 0000 180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Подосиновского района Кировской области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8 07150 01 0000 110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 01540 05 0000 130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а за  оказание услуг по присоединению объектов дорожного сервиса к автомобильным дорогам общего пользования местного значения, зачисляемая в бюджеты муниципальных район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 01995 05 0000 130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 бюджетов муниципальных район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 02995 05 0000 130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36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 02065 05 0000 130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5 02050 05 0000 140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ежи, взимаемые органами управления (организациями) муниципальных районов  за выполнение определенных функций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18050 05 0000 140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нежные взыскания (штрафы) за нарушение бюджетного законодательства в части бюджетов муниципальных районов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21050 05 0000 140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23051 05 0000 140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23052 05 0000 140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32000 05 0000 140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 (в части     бюджетов      муниципальных районов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16 37040 05 0000 140 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1" w:leader="none"/>
              </w:tabs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оступления  сумм в возмещение вреда, причиняемого автомобильным дорогам местного значения     транспортными средствами, осуществляющим перевозки тяжеловесных и  (или) крупногабаритных грузов, зачисляемые в бюджеты муниципальных районов  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90050 05 0000 140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чие   поступления   от    денежных    взысканий (штрафов)  и  иных  сумм  в возмещение  ущерба,   зачисляемые   в бюджеты муниципальных район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 01050 05 0000 180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выясненные   поступления,   зачисляемые в  бюджеты  муниципальных район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 05050 05 0000 180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008 05 0000 151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на обеспечение жильем молодых семей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36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051 05 0000 151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Style w:val="Blk"/>
                <w:sz w:val="18"/>
                <w:szCs w:val="18"/>
              </w:rPr>
              <w:t>2 02 02077 05 0000 151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Style w:val="Blk"/>
                <w:sz w:val="18"/>
                <w:szCs w:val="18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216 05 0000 151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999 05 0000 151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999 05 7000 151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на выравнивание обеспеченности муниципальных образований по реализации ими их отдельных полномочий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999 05 4900 151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сидии бюджетам муниципальных районов на софинансирование  инвестиционных программ и проектов развития общественной инфраструктуры муниципальных образований  в Кировской области 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999 05 6800 151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на реализацию государственной программы Кировской области «Развитие физической культуры и спорта»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999 05 8200 151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на реализацию мероприятий в сфере государственной молодежной политики в Кировской области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999 05 9200 151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из резервного фонда Правительства Кировской области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07 05 0000 151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22 05 0000 151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  бюджетам    муниципальных районов на  предоставление  гражданам субсидий на оплату  жилого  помещения и коммунальных услуг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24 05 1500 151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выполнение отдельных государственных полномочий по созданию в муниципальном районе комиссии по делам несовершеннолетних и защите их прав и осуществлению деятельности в сфере профилактики безнадзорности и правонарушений несовершеннолетних, включая административную юрисдикцию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24 05 1600 151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осуществление отдельных государственных полномочий по хранению, комплектованию муниципальных архивов документами Архивного фонда Российской Федерации и другими архивными документами, относящимися к государственной собственности области и находящимися на территориях муниципальных образований; государственному учету документов Архивного фонда Российской Федерации и других архивных документов, относящихся к государственной собственности области и находящихся на территориях муниципальных образований; оказанию государственных услуг по использованию документов Архивного фонда Российской Федерации и других архивных документов, относящихся к государственной собственности области, временно хранящихся в муниципальных архивах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24 05 1700 151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выполнение государственных полномочий области по поддержке сельскохозяйственного производства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24 05 2100 151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выполнение отдельных государственных полномочий по выплате предусмотренным законом области отдельным категориям специалистов, работающих в муниципальных учреждениях и проживающих в сельских населенных пунктах или поселках городского типа</w:t>
            </w:r>
            <w:r>
              <w:rPr>
                <w:bCs/>
                <w:sz w:val="18"/>
                <w:szCs w:val="18"/>
              </w:rPr>
              <w:t xml:space="preserve"> частичной компенсации расходов на оплату жилого помещения и коммунальных услуг в виде ежемесячной денежной выплаты 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24 05 2200 151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выполнение отдельных государственных полномочий по возмещению расходов, связанных с предоставлением руководителям, педагогическим работникам и иным специалистам (за исключением совместителей) муниципальных образовательных организаций, организаций для детей-сирот и детей, оставшихся без попечения родителей, работающим и проживающим в сельских населенных пунктах, поселках городского типа, меры социальной поддержки, установленной абзацем первым части 1 статьи 15 Закона Кировской области "Об образовании в Кировской области"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02 03024 05 2400 151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венции бюджетам муниципальных районов на выполнение государственных полномочий по созданию и деятельности в муниципальных образованиях административной (ых) комиссии (ий) 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24 05 2600 151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выполнение отдельных государственных полномочий по осуществлению деятельности по опеке и попечительству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36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03024 05 7900 151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местным бюджетам из областного бюджета на выполнение отдельных государственных полномочий по защите населения от болезней, общих для человека и животных, в части организации и содержания в соответствии с требованиями действующего ветеринарного законодательства Российской Федерации скотомогильников (биотермических ям) на территории муниципальных районов и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03024 05 8300 151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убвенции бюджетам муниципальных районов на выполнение отдельных государственных полномочий по присвоению спортивных разрядов и квалификационных категорий спортивных судей, предусмотренных частью 2 статьи 7.1 Закона Кировской области 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"О физической культуре и спорте в Кировской области"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03024 05 8400 151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и бюджетам муниципальных районов на осуществление отдельных государственных полномочий Кировской области по организации проведения мероприятий по предупреждению и ликвидации болезней животных и их лечению в части организации и проведения отлова, учета, содержания и использования безнадзорных домашних животных на территории муниципальных район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03098 05 0000 151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убвенции бюджетам муниципальных районов на возмещение части процентной ставки по краткосрочным кредитам (займам) на развитие растениеводства, переработки и реализации продукции растениеводства 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03099 05 0000 151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убвенции бюджетам муниципальных районов на возмещение части процентной ставки по инвестиционным кредитам (займам) на развитие растениеводства, переработки и развития инфраструктуры и логистического обеспечения рынков продукции растениеводства  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03107 05 0000 151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убвенции бюджетам муниципальных районов на возмещение части процентной ставки по краткосрочным кредитам (займам) на развитие животноводства, переработки и реализации продукции животноводства 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03108 05 0000 151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убвенции бюджетам муниципальных районов на возмещение части процентной ставки по инвестиционным кредитам (займам) на развитие животноводства, переработки и развития инфраструктуры и логистического обеспечения рынков  продукции животноводства 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03115 05 0000 151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убвенции бюджетам муниципальных районов на возмещение части процентной ставки по долгосрочным, среднесрочным и краткосрочным кредитам, взятым малыми формами хозяйствования 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119 05 0000 151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обеспечение предоставления жилых помещений детям-сиротам и детям, оставшимся без попечения родителей, лицам из 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4025 05 0000 151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04070 05 0000 151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жбюджетные трансферты, передаваемые бюджетам муниципальных районов на государственную поддержку (грант) комплексного развития региональных и муниципальных учреждений культуры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4 05099 05 0000 180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безвозмездные поступления от негосударственных организаций в бюджеты муниципальных район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7 05010 05 0000 180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7 05020 05 0000 180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7 05030 05 0000 180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9 05000 05 0000 151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</w:tr>
    </w:tbl>
    <w:p>
      <w:pPr>
        <w:pStyle w:val="Normal"/>
        <w:tabs>
          <w:tab w:val="clear" w:pos="708"/>
          <w:tab w:val="left" w:pos="9781" w:leader="none"/>
        </w:tabs>
        <w:ind w:right="-1333" w:hanging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260" w:right="851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781" w:leader="none"/>
      </w:tabs>
      <w:ind w:right="-1333" w:hanging="0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nsolas" w:hAnsi="Consolas" w:eastAsia="Calibri" w:cs="Consolas"/>
      <w:sz w:val="21"/>
      <w:szCs w:val="21"/>
      <w:lang w:val="ru-RU" w:bidi="ar-SA"/>
    </w:rPr>
  </w:style>
  <w:style w:type="character" w:styleId="Style15">
    <w:name w:val="Знак Знак"/>
    <w:qFormat/>
    <w:rPr>
      <w:rFonts w:ascii="Consolas" w:hAnsi="Consolas" w:eastAsia="Calibri" w:cs="Consolas"/>
      <w:sz w:val="21"/>
      <w:szCs w:val="21"/>
      <w:lang w:val="ru-RU" w:bidi="ar-SA"/>
    </w:rPr>
  </w:style>
  <w:style w:type="character" w:styleId="Blk">
    <w:name w:val="blk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0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7T10:57:00Z</dcterms:created>
  <dc:creator>1</dc:creator>
  <dc:description/>
  <cp:keywords/>
  <dc:language>en-US</dc:language>
  <cp:lastModifiedBy>Admin</cp:lastModifiedBy>
  <cp:lastPrinted>2013-12-17T16:46:00Z</cp:lastPrinted>
  <dcterms:modified xsi:type="dcterms:W3CDTF">2015-08-07T10:59:00Z</dcterms:modified>
  <cp:revision>4</cp:revision>
  <dc:subject/>
  <dc:title>                                                                                               Приложение №2</dc:title>
</cp:coreProperties>
</file>