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0-ГО ВНЕОЧЕРЕДНОГО ЗАСЕДАНИЯ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ОСИНОВ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58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08.2015                                                                зал заседаний </w:t>
      </w:r>
    </w:p>
    <w:p>
      <w:pPr>
        <w:pStyle w:val="Normal"/>
        <w:ind w:left="5670" w:hanging="531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Администрации      Подосиновского района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14.00 часов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636"/>
        <w:gridCol w:w="2669"/>
        <w:gridCol w:w="1276"/>
      </w:tblGrid>
      <w:tr>
        <w:trPr>
          <w:trHeight w:val="58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екта реш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ступления</w:t>
            </w:r>
          </w:p>
        </w:tc>
      </w:tr>
      <w:tr>
        <w:trPr>
          <w:trHeight w:val="3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Подосиновской районной Думы от 11.12.2014 № 51/308 «О бюджете Подосиновского района на 2015 год и на плановый период 2016 и 2017 годов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но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ина Пет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досиновского района, начальник финансового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Глава Подосиновского района,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Председатель Подосиновской районной Думы    Д.В. Копосов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й депутатских комисс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60 внеочередному заседанию Подосиновской районн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35"/>
        <w:gridCol w:w="1838"/>
        <w:gridCol w:w="5473"/>
      </w:tblGrid>
      <w:tr>
        <w:trPr>
          <w:trHeight w:val="6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17" w:firstLine="817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Наименование комисс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Дата, время проведения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Вопросы</w:t>
            </w:r>
          </w:p>
        </w:tc>
      </w:tr>
      <w:tr>
        <w:trPr>
          <w:trHeight w:val="6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817" w:firstLine="817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Комиссия по бюджету и вопросам муниципальной собстве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Cs/>
                <w:i/>
                <w:sz w:val="24"/>
                <w:szCs w:val="24"/>
              </w:rPr>
              <w:t>(председатель – Скрябин Н.Н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10.08.20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13.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Подосиновской районной Думы от 11.12.2014 № 51/308 «О бюджете Подосиновского района на 2015 год и на плановый период 2016 и 2017 годов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 xml:space="preserve">Чеснокова Ф.П., </w:t>
            </w:r>
            <w:r>
              <w:rPr>
                <w:i/>
                <w:sz w:val="24"/>
                <w:szCs w:val="24"/>
              </w:rPr>
              <w:t>заместитель главы Администрации Подосиновского района, начальник финансового управления)</w:t>
            </w:r>
          </w:p>
          <w:p>
            <w:pPr>
              <w:pStyle w:val="Style2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4"/>
          <w:szCs w:val="24"/>
        </w:rPr>
        <w:drawing>
          <wp:inline distT="0" distB="0" distL="0" distR="0">
            <wp:extent cx="495935" cy="62484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ОСИНОВСКАЯ  РАЙОННАЯ  ДУМ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ИРОВСКОЙ 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-ГО СОЗЫВА</w:t>
      </w:r>
    </w:p>
    <w:p>
      <w:pPr>
        <w:pStyle w:val="Style23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от 10.08.2015   №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Подосиновец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и дополнений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Подосиновской  районной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от 11.12.2014  № 51/308                                                                                                    </w:t>
      </w:r>
    </w:p>
    <w:p>
      <w:pPr>
        <w:pStyle w:val="Style2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7"/>
          <w:szCs w:val="27"/>
        </w:rPr>
        <w:t xml:space="preserve">           </w:t>
      </w:r>
      <w:r>
        <w:rPr>
          <w:sz w:val="28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Подосиновской районной Думы от 11.12.2014  № 51/308 «</w:t>
      </w:r>
      <w:r>
        <w:rPr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sz w:val="28"/>
          <w:szCs w:val="28"/>
        </w:rPr>
        <w:t>» (далее – решение) следующие изменения и дополнения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новой редакции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Подосиновского района (далее – бюджета района) на 2015 год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общий объем доходов бюджета района в сумме 378481,9 тысяч рублей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общий объем расходов бюджета района в сумме 382988,1 тысяч рублей;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дефицит бюджета района в сумме 4506,2 тысячи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 6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7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8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 9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 10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                     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Подосиновской районной Думы  «О внесении изменений в решение Подосиновской районной Думы  от 11.12.2014   № 51/308 «</w:t>
      </w:r>
      <w:r>
        <w:rPr>
          <w:b/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осимые изменения в решение «</w:t>
      </w:r>
      <w:r>
        <w:rPr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sz w:val="28"/>
          <w:szCs w:val="28"/>
        </w:rPr>
        <w:t xml:space="preserve">»  обусловлены необходимостью уточнения в 2015 году объема безвозмездных поступлений,  уточнения расходов, дополнение  бюджетной классифик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552"/>
        <w:gridCol w:w="2409"/>
        <w:gridCol w:w="2409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 Думы от 09.06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 Думы от 10.08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по сравнению с предыдущей Думой</w:t>
            </w:r>
          </w:p>
        </w:tc>
      </w:tr>
      <w:tr>
        <w:trPr>
          <w:trHeight w:val="50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981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481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2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2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6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6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378488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988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0</w:t>
            </w:r>
          </w:p>
        </w:tc>
      </w:tr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ом объем доходной части бюджета района предлагается увеличить  на 4500 тыс. рублей, в том числе объем налоговых и неналоговых доходов не изменится, объем прочих безвозмездных поступлений в бюджет муниципальных районов увеличивается на 4500 тыс.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Сводная информация </w:t>
      </w:r>
      <w:r>
        <w:rPr>
          <w:sz w:val="28"/>
          <w:szCs w:val="28"/>
        </w:rPr>
        <w:t xml:space="preserve">о суммах </w:t>
      </w:r>
      <w:r>
        <w:rPr>
          <w:color w:val="000000"/>
          <w:sz w:val="28"/>
          <w:szCs w:val="28"/>
        </w:rPr>
        <w:t xml:space="preserve">корректировки безвозмездных поступлений </w:t>
      </w:r>
      <w:r>
        <w:rPr>
          <w:sz w:val="28"/>
          <w:szCs w:val="28"/>
        </w:rPr>
        <w:t>в разрезе направлений и главных администраторов доходов бюджета</w:t>
      </w:r>
      <w:r>
        <w:rPr>
          <w:color w:val="000000"/>
          <w:sz w:val="28"/>
          <w:szCs w:val="28"/>
        </w:rPr>
        <w:t xml:space="preserve"> района отражена в приложении № 1 к </w:t>
      </w:r>
      <w:r>
        <w:rPr>
          <w:sz w:val="28"/>
          <w:szCs w:val="28"/>
        </w:rPr>
        <w:t>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расходная часть бюджета района увеличивается на </w:t>
      </w:r>
      <w:r>
        <w:rPr>
          <w:b/>
          <w:sz w:val="28"/>
          <w:szCs w:val="28"/>
        </w:rPr>
        <w:t xml:space="preserve">4500 </w:t>
      </w:r>
      <w:r>
        <w:rPr>
          <w:sz w:val="28"/>
          <w:szCs w:val="28"/>
        </w:rPr>
        <w:t>тыс. рублей, и составит 382988,1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счет увеличения прочих безвозмездных поступлений предусмотрены расходы на завершение строительства административного здания по адресу Кировской области, пгт Подосиновец, ул. Тестова, д. 10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отражены в приложении 2 к пояснительной записк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ФИЦИТ БЮДЖЕТА </w:t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носимых изменений в доходную и расходную части дефицит бюджета района  не изменилс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Ф.П. Чесн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6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7938"/>
        <w:gridCol w:w="244"/>
        <w:gridCol w:w="1016"/>
        <w:gridCol w:w="16"/>
        <w:gridCol w:w="1276"/>
        <w:gridCol w:w="1275"/>
        <w:gridCol w:w="425"/>
      </w:tblGrid>
      <w:tr>
        <w:trPr>
          <w:trHeight w:val="274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ожение 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182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яснительной записк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18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ЛОЖЕН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изменениям доходов бюджета района на 2015 год по налоговым и неналоговы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ам и по безвозмездным поступлениям 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6.2015 (тыс. рубл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8.201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 32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 320,1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 66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3 161,8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6 2 07 05030 05 0000 18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81,0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3 98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8 481,9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4"/>
        <w:gridCol w:w="710"/>
        <w:gridCol w:w="1284"/>
        <w:gridCol w:w="993"/>
        <w:gridCol w:w="773"/>
        <w:gridCol w:w="361"/>
        <w:gridCol w:w="3734"/>
      </w:tblGrid>
      <w:tr>
        <w:trPr>
          <w:trHeight w:val="185" w:hRule="atLeast"/>
        </w:trPr>
        <w:tc>
          <w:tcPr>
            <w:tcW w:w="59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9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9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68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ожение 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яснительной записке</w:t>
            </w:r>
          </w:p>
        </w:tc>
      </w:tr>
      <w:tr>
        <w:trPr>
          <w:trHeight w:val="185" w:hRule="atLeast"/>
        </w:trPr>
        <w:tc>
          <w:tcPr>
            <w:tcW w:w="59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597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ЗМЕНЕНИЕ ПО РАСХОДАМ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7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вгуст 2015 года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7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лей</w:t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расход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5 год по решению от 22.06.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5 год проект от 10.08.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зменения 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И</w:t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 25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 259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5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1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14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 75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 753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2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07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075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1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1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7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78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7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78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 17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 171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7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Транспор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 38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 380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4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 10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 105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 47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 472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63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632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 08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 087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 39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 394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 75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 752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99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990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64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 148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0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64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 148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0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усмотрены расходы на завершение строительства  административного здания по адресу: пгт Подосиновец, ул. Тестова, д.10</w:t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 48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 487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 69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 692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39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394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0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05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0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 05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0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74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 749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 0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74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749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9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7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8 48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2 988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0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40" w:right="284" w:gutter="0" w:header="708" w:top="12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адресат"/>
    <w:basedOn w:val="Normal"/>
    <w:qFormat/>
    <w:pPr>
      <w:ind w:left="5387" w:hanging="0"/>
    </w:pPr>
    <w:rPr>
      <w:b/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21:59:00Z</dcterms:created>
  <dc:creator>1</dc:creator>
  <dc:description/>
  <cp:keywords/>
  <dc:language>en-US</dc:language>
  <cp:lastModifiedBy>Алексей Артемов</cp:lastModifiedBy>
  <cp:lastPrinted>2015-04-23T14:09:00Z</cp:lastPrinted>
  <dcterms:modified xsi:type="dcterms:W3CDTF">2015-08-06T21:59:00Z</dcterms:modified>
  <cp:revision>2</cp:revision>
  <dc:subject/>
  <dc:title>ПОВЕСТКА 28 -ГО</dc:title>
</cp:coreProperties>
</file>